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еделя безопасного Рунета</w:t>
      </w:r>
    </w:p>
    <w:p>
      <w:pPr>
        <w:pStyle w:val="Normal"/>
        <w:bidi w:val="0"/>
        <w:spacing w:lineRule="auto" w:line="360" w:before="0" w:after="0"/>
        <w:ind w:left="0" w:right="0"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52730</wp:posOffset>
            </wp:positionV>
            <wp:extent cx="3086100" cy="2314575"/>
            <wp:effectExtent l="0" t="0" r="0" b="0"/>
            <wp:wrapTight wrapText="bothSides">
              <wp:wrapPolygon edited="0">
                <wp:start x="-48" y="0"/>
                <wp:lineTo x="-48" y="21534"/>
                <wp:lineTo x="21597" y="21534"/>
                <wp:lineTo x="21597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>С 31 января по 7 февраля 2017 года в МБОУ Первомайской школе имени Героя Советского Союза А.С. Ерёмина прошли мероприятия, посвященные безопасности участников образовательного процесса в сети Интернет – «Неделя безопасного Рунета»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оссийская Неделя  безопасного Рунета традиционно проводится в дни, предшествующие Дню безопасного Интернета. С 2017 года Неделя безопасного Рунета входит в число официальных  мероприятий Дня безопасного Интернета, проводимых в различных странах мира, и является официальным мероприятием Дня безопасного Интернета на территории Российской Федерации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рамках недели были проведены внеурочные мероприятия для обучающихся 2 – 4 классов «Что такое хорошо и что такое плохо?»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5- 11классах прошли уроки «Безопасность в сети Интернет». Обучающиеся  10 класса подготовили памятки для детей и родителей «Безопасность в сети»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должается конкурс детских работ «Мой безопасный Интернет».</w:t>
      </w:r>
    </w:p>
    <w:p>
      <w:pPr>
        <w:pStyle w:val="Normal"/>
        <w:bidi w:val="0"/>
        <w:spacing w:lineRule="auto" w:line="360" w:before="0" w:after="0"/>
        <w:ind w:left="0" w:right="0" w:firstLine="5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37:00Z</dcterms:created>
  <dc:creator>User</dc:creator>
  <dc:description/>
  <dc:language>en-US</dc:language>
  <cp:lastModifiedBy/>
  <dcterms:modified xsi:type="dcterms:W3CDTF">2017-02-12T20:37:00Z</dcterms:modified>
  <cp:revision>2</cp:revision>
  <dc:subject/>
  <dc:title> Неделя безопасного Рун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