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Центр развития ребенка – детский сад № 90 «Подсолнуше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Республиканский конкурс исследовательских работ и проектов дет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старшего дошкольного возраста </w:t>
      </w:r>
      <w:r>
        <w:rPr>
          <w:rFonts w:cs="Times New Roman" w:ascii="Times New Roman" w:hAnsi="Times New Roman"/>
          <w:b/>
          <w:i/>
          <w:sz w:val="27"/>
          <w:szCs w:val="27"/>
          <w:lang w:val="ru-RU"/>
        </w:rPr>
        <w:t>«Открываем ми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Секция                                      Мои первые проекты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ИССЛЕДОВАТЕЛЬСКАЯ 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Тема: «Новогодняя игрушка»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Руководитель проекта (педагог): </w:t>
      </w:r>
      <w:r>
        <w:rPr>
          <w:rFonts w:cs="Times New Roman" w:ascii="Times New Roman" w:hAnsi="Times New Roman"/>
          <w:i/>
          <w:sz w:val="27"/>
          <w:szCs w:val="27"/>
          <w:lang w:val="ru-RU"/>
        </w:rPr>
        <w:t>Хисамова Ольга Владимировна, воспитател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7"/>
          <w:szCs w:val="27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7"/>
          <w:szCs w:val="27"/>
          <w:lang w:val="ru-RU"/>
        </w:rPr>
        <w:t xml:space="preserve">Нуртдинова Лейля Ангамовна, воспитатель 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Воспитанники:  </w:t>
      </w:r>
      <w:r>
        <w:rPr>
          <w:rFonts w:cs="Times New Roman" w:ascii="Times New Roman" w:hAnsi="Times New Roman"/>
          <w:i/>
          <w:sz w:val="27"/>
          <w:szCs w:val="27"/>
          <w:lang w:val="ru-RU"/>
        </w:rPr>
        <w:t xml:space="preserve">Бузик Вероника, 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ru-RU"/>
        </w:rPr>
      </w:pPr>
      <w:r>
        <w:rPr>
          <w:rFonts w:cs="Times New Roman" w:ascii="Times New Roman" w:hAnsi="Times New Roman"/>
          <w:i/>
          <w:sz w:val="27"/>
          <w:szCs w:val="27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7"/>
          <w:szCs w:val="27"/>
          <w:lang w:val="ru-RU"/>
        </w:rPr>
        <w:t>Магданов Амир,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ru-RU"/>
        </w:rPr>
      </w:pPr>
      <w:r>
        <w:rPr>
          <w:rFonts w:cs="Times New Roman" w:ascii="Times New Roman" w:hAnsi="Times New Roman"/>
          <w:i/>
          <w:sz w:val="27"/>
          <w:szCs w:val="27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7"/>
          <w:szCs w:val="27"/>
          <w:lang w:val="ru-RU"/>
        </w:rPr>
        <w:t>подготовительная к школе  группа № 10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7"/>
          <w:szCs w:val="27"/>
          <w:lang w:val="ru-RU"/>
        </w:rPr>
      </w:pPr>
      <w:r>
        <w:rPr>
          <w:rFonts w:cs="Times New Roman" w:ascii="Times New Roman" w:hAnsi="Times New Roman"/>
          <w:i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г. Нижнекамск, РТ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016 г.</w:t>
      </w:r>
      <w:r>
        <w:br w:type="page"/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…………………………………………………………………………….3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часть……………………………………………………………………..6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…………………………………………………………………………9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……………………………………………………………….10</w:t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ведение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«Новогодняя игрушка» осуществляется, как увлекательная игровая, творческая деятельность, направленная на активизацию речевого общения. Интеграционный подход позволяет развивать в комплексе речевую, познавательную активность, творческие способности, навыки общения, эмоциональную отзывчивость ребёнка. 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-исследовательский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должительность проекта</w:t>
      </w:r>
      <w:r>
        <w:rPr>
          <w:rFonts w:cs="Times New Roman" w:ascii="Times New Roman" w:hAnsi="Times New Roman"/>
          <w:sz w:val="28"/>
          <w:szCs w:val="28"/>
        </w:rPr>
        <w:t>: краткосрочный (ноябрь – декабрь 2016г.)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ированность проекта</w:t>
      </w:r>
      <w:r>
        <w:rPr>
          <w:rFonts w:cs="Times New Roman" w:ascii="Times New Roman" w:hAnsi="Times New Roman"/>
          <w:sz w:val="28"/>
          <w:szCs w:val="28"/>
        </w:rPr>
        <w:t>: дети старшего дошкольного возраста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ь проекта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узнать историю возникновения и видоизменения новогодних игрушек. Приобщать детей к народным традициям, коллекционированию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и проекта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ктуализировать знания детей о новогодней игрушке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вивать умения определять возможные методы решения проблемы с помощью взрослого, а затем и самостоятельно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здать условия для получения детьми знаний об истории возникновения новогодней игрушки через организацию проект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отивировать детей к художественному творчеству, развивать желание пользоваться специальными терминами, вести конструктивные беседы в процессе совместной исследов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ормировать предпосылки поисковой деятельности, интеллектуальной инициативы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здать мини-музей «Новогодней игрушки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имулировать развитие интереса у детей к народным традициям, коллекционированию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вивать любознательность, активность, творческие способ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богащать детско-родительские отношения опытом совместной творческой деятельности.</w:t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ктуальность проекта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онец декабря - любимое время года, когда ощущение праздника просто витает в воздухе, предвосхищая Новый год, праздник который, приносит в наш дом очарование сказки, ожидание чуда и запах еловых веток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аждый раз, открывая потертую картонную коробку с елочными украшениями, мы с нескрываемым трепетом и нежностью достаем игрушки и развешиваем их на елке в определенном, традиционном для каждой семьи порядке. Многие игрушки бережно хранятся и передаются из поколения в поколение, как реликв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наем ли мы, когда появились елочные игрушки? Какими они были, когда наши бабушки и дедушки были еще детьми и украшали ли елку? Это все нас заинтересовало, и мы захотели узнать об этом побольш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Объект исслед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 новогодние ёлочные игруш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Предмет исслед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 основу нашего исследования была положена </w:t>
      </w:r>
      <w:r>
        <w:rPr>
          <w:rFonts w:cs="Times New Roman" w:ascii="Times New Roman" w:hAnsi="Times New Roman"/>
          <w:bCs/>
          <w:i/>
          <w:sz w:val="32"/>
          <w:szCs w:val="32"/>
          <w:lang w:val="ru-RU"/>
        </w:rPr>
        <w:t>гипотез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согласно которой мы предположили, что изменения, происходящие в обществе, влияют на оформление новогодних игруше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Работа с детьм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вательный рассказ «Превращение стекла в новогоднюю игрушку»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вательный рассказ «История Новогодней игрушки»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дителями вместе с детьми был организован мини-музей «Новогодней игрушки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уголке экспериментирования дети проводили опыты с картоном, стеклом, пластмассой. </w:t>
      </w:r>
      <w:r>
        <w:rPr>
          <w:rFonts w:cs="Times New Roman" w:ascii="Times New Roman" w:hAnsi="Times New Roman"/>
          <w:i/>
          <w:sz w:val="36"/>
          <w:szCs w:val="36"/>
          <w:u w:val="single"/>
          <w:lang w:val="ru-RU"/>
        </w:rPr>
        <w:t>Выво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грушки из картона могут размокнуть, помяться, изменить форму, могут загореться. Игрушки из стекла легко разбиваются, ими можно пораниться. Игрушки, из пластмассы: легкие, не теряют форму, не горят, не разбиваются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нятии по ручному труду и аппликации дети самостоятельно выполняли работу по изготовлению новогодних игрушек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/игры «Хорошо - плохо», «Что сначала, что потом?» «Украсим елку» (блоки Дьенеша) «Что изменилось?»и т. д.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южетно ролевая игра «Готовимся к празднику», «Магазин елочных украшений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Работа с родителям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машние задания для родителей и детей («Как появилась новогодняя игрушка?», изготовление поделок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ение стихов и загадок с детьми;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мощь в организации выставки поделок и мини-музея «Старинная новогодняя игрушка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ультации для родителей ««Приобщение детей к народным традициям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Ожидаемые результаты по проекту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узнают историю возникновения и видоизменения новогодних игруше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экспериментальной деятельности совершенствуют знания о свойствах бумаги, стекла, пластмасс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 интерес к коллекционир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уют знания о новогодней традиции украшать елку игруш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ы навыки, изготовления разными способами применяя различный материал, новогодней игрушки; творчески- эстетическое восприят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ы знания о безопасном обращении с елочными украш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сновная часть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Этапы реализации проекта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I этап: Подготовительный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звать интерес детей и родителей к выбранной теме проект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 информаци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кетирование родителей «В ожидании Нового года». Выявление проблемы, подбор информации по интересующим темам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сультация для родителей «История новогодней игрушки». Повысить информационный уровень, осведомленность родителей в данном вопрос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ультация для родителей «Новогодние игрушки своими руками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дительская гостиная «История появления новогоднего шарика». Повышать интерес к культуре и традициям разных стран. Подготовка к выставке новогодних игрушек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бор информации и экспонатов для выставки. Подготовиться к выставке. Организация выставки новогодних игрушек разных годов выпуска.</w:t>
      </w:r>
    </w:p>
    <w:p>
      <w:pPr>
        <w:pStyle w:val="Normal"/>
        <w:ind w:left="644" w:hanging="0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II этап: Основной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Д «Знакомство с елочной игрушкой». Знакомить детей с историей возникновения елочной игрушки, материалами из которых ее изготавлив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идактическая игра «Украсим ёлку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амостоятельная деятельность детей «Подарки для елочки» (рисование, аппликац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ОД «Осторожно, елка!». Знакомить детей с правилами пожарной безопасности и поведения на новогодних праздниках. Рисунки детей по теме занят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овместная деятельность с детьми по конструированию и ручному труду «Новогодняя фантазия». Знакомить детей со способами изготовления елочных игрушек своими руками, техникой безопасности во время их изгото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Составление описательного рассказа о своей любимой елочной игруш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Рисование на тему: «Моя любимая новогодняя игруш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Презентация «Изготовление елочных игрушек на заводе» - познакомит с процессом, этапами изготовления елочных игрушек в современных услов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Организация и оформление мини-музея «Чудеса новогодних игрушек» (старинные, интересные и необычные елочные игрушк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Конкурс «Новогодняя игрушка своими руками» (дети-родители) Повышать творческую активность родителей, вовлекать их в работу ДОУ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Оформление группы к праздн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III этап: Заключительный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к новогоднему утреннику - создать праздничную атмосферу, укреплять традици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тавка - украсить ёлку в группе самодельными елочными игрушкам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радить грамотами активных родителей за участие в организации и реализации проекта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аключе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нашей исследовательской деятельности м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знакомили дошкольников с возникновением традиции празднования Нового года, с историей появления первой ёлочной игрушки. «Откуда берется новогодняя игрушка? Почему люди во все времена любили делать игрушки своими руками? Из чего можно сделать елочную игрушку своими руками? Что будет особенного в ней?» Познакомили с профессией стеклодува. Кроме того, ребята испытали удовольствие от выполнения проделанной творческой работы и доставленной радости своим близки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Список литература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ашников В.И., Лаврова С.А. Чудеса света. - Энциклопедия тайн и загадок. -  М.: Дрофа, 2008. – 354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имчук Т. В. Игрушки для мини-елки. – Наука и жизнь. – 2003. - № 12. – С. 144-145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манов С. История новогоднего праздника. – М., 2005. – 154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сская елка во второй половине 19 века / под ред. В.А. Краснова. – М., 2000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о тысяч почему. Предисл.и коммент. В.Ковичева. -  М., 1989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ttp://www.storyroom.ru/miscstory/1002-fur-tree-toys.html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ttp://www.liveinternet.ru/users/3469412/post19678318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ttp://www.liveinternet.ru/users/4945999/post291466396/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ttp://www.ourgenealogy.ca/Germany/Germanymaps.html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ages.yandex.ru›</w:t>
      </w:r>
      <w:r>
        <w:rPr>
          <w:rFonts w:cs="Times New Roman" w:ascii="Times New Roman" w:hAnsi="Times New Roman"/>
          <w:sz w:val="28"/>
          <w:szCs w:val="28"/>
          <w:lang w:val="ru-RU"/>
        </w:rPr>
        <w:t>петр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ru-RU"/>
        </w:rPr>
        <w:t>фо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03:00Z</dcterms:created>
  <dc:creator>Оля</dc:creator>
  <dc:description/>
  <cp:keywords/>
  <dc:language>en-US</dc:language>
  <cp:lastModifiedBy>Руслан</cp:lastModifiedBy>
  <dcterms:modified xsi:type="dcterms:W3CDTF">2017-02-12T13:54:00Z</dcterms:modified>
  <cp:revision>27</cp:revision>
  <dc:subject/>
  <dc:title/>
</cp:coreProperties>
</file>