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МБОУ «Спасская средняя школа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Методическая разработка классно час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sz w:val="48"/>
          <w:szCs w:val="48"/>
        </w:rPr>
      </w:pPr>
      <w:r>
        <w:rPr>
          <w:sz w:val="48"/>
          <w:szCs w:val="48"/>
        </w:rPr>
        <w:t>в 4 «А»клас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Права ребенка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Провела:учитель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right"/>
        <w:rPr>
          <w:sz w:val="48"/>
          <w:szCs w:val="48"/>
        </w:rPr>
      </w:pPr>
      <w:r>
        <w:rPr>
          <w:sz w:val="48"/>
          <w:szCs w:val="48"/>
        </w:rPr>
        <w:t>начальных класс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right"/>
        <w:rPr>
          <w:sz w:val="48"/>
          <w:szCs w:val="48"/>
        </w:rPr>
      </w:pPr>
      <w:r>
        <w:rPr>
          <w:sz w:val="48"/>
          <w:szCs w:val="48"/>
        </w:rPr>
        <w:t>Ноздрина Н.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620" w:right="180" w:firstLine="1620"/>
        <w:jc w:val="center"/>
        <w:rPr>
          <w:sz w:val="48"/>
          <w:szCs w:val="48"/>
        </w:rPr>
      </w:pPr>
      <w:r>
        <w:rPr>
          <w:sz w:val="48"/>
          <w:szCs w:val="48"/>
        </w:rPr>
        <w:t>2017 год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рава ребёнка в новом веке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: Знакомство с Международными правовыми документами: декларацией и конвенцией по правам ребёнка, со статьями из декларации, с правами и обязанностями граждани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Формировать правовую культуру учащихся, нравственные понятия, положительное отношение к законам и их выполнению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Способствовать развитию умения самостоятельно мыслить и принимать решения в жизненных ситуациях, быть ответственным за свои поступк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оспитывать взаимоуважение, вежливое обращение, способность чувствовать, понимать себя и другого челове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ведени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наш классный час мы посвятим теме «Права ребёнка». Это  связано с важной датой. 20  ноября  ежегодно  отмечается  Всемирный  день прав ребёнка.  Как же правильно вести себя, как должен жить человек в обществе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щё с пелёнок вас учили этому ваши родители. Они говорили два слова: «можно» и «нельзя». Потом стали говорить «Ты поступил хорошо или плохо». Вы слушали сказки и узнавали, что есть герои добрые и злые. Вы учились хорошим поступкам и определяли, как вы поступили, по оценке взрослых, по примерам сказочных герое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что же теперь, когда вы подросли? Почему стали говорить, что «ребёнок был такой золотой, а теперь не слушается и делает всё наоборот»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верное, это потому, что вы выросли и поняли, что жизнь - это не сказка, а люди не делятся на плохих и хороших героев. Не всегда можно отличить зло от добра, они редко бывают в чистом виде, и вам порой бывает трудно разобраться во всём, можно и запутать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Основная часть занят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Постановка и решение проблемного вопрос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же решить теперь - как вести себя, чтобы тебя уважали не только за то, что у тебя привлекательный внешний вид, но и ценили как хорошего человека, как личность? Вы, ребята, задавались этим вопросом? Давайте попробуем вместе на него ответи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Работа в пар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умайте, какие черты характера помогают быть законопослушным, а какие мешают. (учитель раздаёт  детям карточки с записью черт характера. Значение слов обсуждается по необходимости. Дети высказывают своё мнение, приводят примеры и т.п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ты характер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ыльчив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роплив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мотри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ст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жив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ажение к люд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1775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различие</w:t>
      </w:r>
    </w:p>
    <w:p>
      <w:pPr>
        <w:sectPr>
          <w:type w:val="nextPage"/>
          <w:pgSz w:w="11906" w:h="16838"/>
          <w:pgMar w:left="1222" w:right="1222" w:gutter="0" w:header="0" w:top="851" w:footer="0" w:bottom="851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очень важно следующе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до знать, по каким же принципам живут люди, какие моральные, то есть духовные ценности накопило всё человечество за всю свою историю независимо от того, когда и в какой стране жил челове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до уметь применять эти знания – думать, прежде чем действовать, уметь оценивать свои слова и поступ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, наконец, если научиться применять знания, то они станут вашими убеждениями. А за убеждения людей уважают (говорят: «Это принципиальный человек»). И никто не сможет заставить вас совершить дурной поступок, потому что вы будете точно знать, как поступить в данной ситу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групп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составляет права людей, какие они хотели бы виде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–законы, по которым бы хотели жи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я –  обязанности гражда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защищает свою работы, доказывает, почему именно это нуж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1.4.Ознакомление с понятием </w:t>
      </w:r>
      <w:r>
        <w:rPr>
          <w:i/>
          <w:sz w:val="28"/>
          <w:szCs w:val="28"/>
        </w:rPr>
        <w:t>правовой стату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Правовой статус – </w:t>
      </w:r>
      <w:r>
        <w:rPr>
          <w:sz w:val="28"/>
          <w:szCs w:val="28"/>
        </w:rPr>
        <w:t>это положение человека в мире права. В праве положение определяют права, обязанности и ответственность. По мере взросления человек получает новые возможности, набирается опыта, а значит, приобретает новые права, обязанности, ответственность – меняется стату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 рождения ребёнок имеет прав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мя; жить и воспитываться в семье; на заботу и воспитание родителями; на всестороннее развитие и уважение человеческого достоинства; выражать своё мнение при решении в семье любого вопроса, затрагивающего его интересы; на гражданство; собственности на имущество; на самостоятельное обращение в орган опеки и попечительства для защиты своих пра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- слушаться родителей, принимать их заботу и воспитание, за исключением случаев жестокого, грубого, унижающего человеческое достоинство обращения, оскорбления или эксплуатации; соблюдать правила поведения, установленные в воспитательных и образовательных учреждениях, дома и в общественных местах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ос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д родителями, преподавателями и воспитателями; перед своей совестью. (вспомнить рассказ «Совесть»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6 и до 10лет добавляютс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ать сделки, направленные на безвозмездное получение выгоды по распоряжению средствами, предоставленными родителями, с согласия родителей; на участие в детском общественном объединении; быть заслушанным в ходе любого судебного разбирательства; давать согласие на изменение своего имени и фамил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ить основное общее образование (9 классов); соблюдать правила внутреннего распорядка учебного заведения, учебной дисципли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ос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д преподавателями, администрацией учебного заведения; за совершение общественно опасных действий, бродяжничество, пьянство; перед детским общественным объединением и его участник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5. Ознакомление с понятиями</w:t>
      </w:r>
      <w:r>
        <w:rPr>
          <w:i/>
          <w:sz w:val="28"/>
          <w:szCs w:val="28"/>
        </w:rPr>
        <w:t xml:space="preserve"> ООН и декларац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ая организация, в которую входят представители разных народов со всего мира. Называется она Организация Объединённых Наций, или сокращённо ОО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 ООН была в 1945 году, сразу по окончании Второй мировой войны, а её основной задачей стало поддержание и укрепление мира и безопасност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 Уставе ООН написано, что ООН создана для того, чтобы «утвердить веру в основные прав человека, в достоинство и ценность человеческой личности, в равноправие мужчин и женщин и в равенства прав больших и малых народов 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вот, в 1948 году ООН издала документ, который называется «Всеобщая декларация прав человека». В её 30 статьях перечислены все основные права и свободы человека, живущего в обществ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i/>
          <w:sz w:val="28"/>
          <w:szCs w:val="28"/>
        </w:rPr>
        <w:t>Декларация –</w:t>
      </w:r>
      <w:r>
        <w:rPr>
          <w:sz w:val="28"/>
          <w:szCs w:val="28"/>
        </w:rPr>
        <w:t>заявление от имени организации или государства, торжественное провозглашение основных принципов, а также документ, в котором они изложе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ак, вы видите, ребята, что Декларация прав человека – это документ, в котором записаны основные права, которые должны быть у каждого челове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ларация – это не закон, а рекомендация. На её основе каждое государство принимает закон о правах, который уже имеет обязательную силу для людей, живущих в этом государстве.</w:t>
      </w:r>
    </w:p>
    <w:p>
      <w:pPr>
        <w:pStyle w:val="Normal"/>
        <w:shd w:fill="FFFFFF" w:val="clear"/>
        <w:spacing w:lineRule="auto" w:line="360" w:before="178" w:after="0"/>
        <w:ind w:left="389" w:hanging="0"/>
        <w:contextualSpacing/>
        <w:rPr>
          <w:sz w:val="28"/>
          <w:szCs w:val="28"/>
        </w:rPr>
      </w:pPr>
      <w:r>
        <w:rPr>
          <w:sz w:val="28"/>
          <w:szCs w:val="28"/>
        </w:rPr>
        <w:t>1.6 Викторина «Права литературных героев».</w:t>
      </w:r>
    </w:p>
    <w:p>
      <w:pPr>
        <w:pStyle w:val="Normal"/>
        <w:shd w:fill="FFFFFF" w:val="clear"/>
        <w:spacing w:lineRule="auto" w:line="360" w:before="67" w:after="0"/>
        <w:ind w:left="5" w:right="24" w:firstLine="38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какой сказке нарушено право на личную неприкосновенность, жизнь и свободу? </w:t>
      </w:r>
      <w:r>
        <w:rPr>
          <w:i/>
          <w:iCs/>
          <w:sz w:val="28"/>
          <w:szCs w:val="28"/>
        </w:rPr>
        <w:t>(«Серая шейка», «Красная Шапочка», «Дюймовочка», «Сказка о рыбаке и рыбке»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14" w:after="0"/>
        <w:ind w:left="29" w:right="24" w:firstLine="365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Какие литературные герои могли бы пожаловаться, что нарушено их право на неприкосновенность жилища? </w:t>
      </w:r>
      <w:r>
        <w:rPr>
          <w:i/>
          <w:iCs/>
          <w:sz w:val="28"/>
          <w:szCs w:val="28"/>
        </w:rPr>
        <w:t xml:space="preserve">(«Три поросенка», зайка из русской народной сказки «Ледяная избушка».) </w:t>
      </w:r>
      <w:r>
        <w:rPr>
          <w:sz w:val="28"/>
          <w:szCs w:val="28"/>
        </w:rPr>
        <w:t xml:space="preserve">Какие сказочные героини страдают от вмешательства в личную жизнь? </w:t>
      </w:r>
      <w:r>
        <w:rPr>
          <w:i/>
          <w:iCs/>
          <w:sz w:val="28"/>
          <w:szCs w:val="28"/>
        </w:rPr>
        <w:t>(Людмила из поэмы Пушкина А. С. «Руслан и Людмила», Марья Моревна - персонале: русских народных сказок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right="19" w:firstLine="365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ероини каких сказок воспользовались правом свободного передвижения и выбора местожительства? </w:t>
      </w:r>
      <w:r>
        <w:rPr>
          <w:i/>
          <w:iCs/>
          <w:sz w:val="28"/>
          <w:szCs w:val="28"/>
        </w:rPr>
        <w:t>(«Лягушка-путешественница»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right="14" w:firstLine="365"/>
        <w:contextualSpacing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 какой сказке героиня воспользовалась правом искать и находить в других странах убежище и защиту от преследований? </w:t>
      </w:r>
      <w:r>
        <w:rPr>
          <w:i/>
          <w:iCs/>
          <w:sz w:val="28"/>
          <w:szCs w:val="28"/>
        </w:rPr>
        <w:t>(«Дюймовочка»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right="29" w:firstLine="365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 какой сказке нарушается право человека владеть своим имуществом? </w:t>
      </w:r>
      <w:r>
        <w:rPr>
          <w:i/>
          <w:iCs/>
          <w:sz w:val="28"/>
          <w:szCs w:val="28"/>
        </w:rPr>
        <w:t>(«Золотой ключик, или Приключения Буратино»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right="5" w:firstLine="365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Какие литературные герои воспользовалась правом на свободу мирных собраний? </w:t>
      </w:r>
      <w:r>
        <w:rPr>
          <w:i/>
          <w:iCs/>
          <w:sz w:val="28"/>
          <w:szCs w:val="28"/>
        </w:rPr>
        <w:t>(«Бременские музыканты», «Квартет», «Белоснежка и семь гномов»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right="14" w:firstLine="365"/>
        <w:contextualSpacing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акой известный литературный герой воспользовался правом на труд, причем обеспечил себе и другим свободный выбор работы и справедливые условия труда? </w:t>
      </w:r>
      <w:r>
        <w:rPr>
          <w:i/>
          <w:iCs/>
          <w:sz w:val="28"/>
          <w:szCs w:val="28"/>
        </w:rPr>
        <w:t>(Том Сойер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 w:before="0" w:after="0"/>
        <w:ind w:left="29" w:firstLine="365"/>
        <w:contextualSpacing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 какой сказке подтверждается право работающего на справедливое вознаграждение? </w:t>
      </w:r>
      <w:r>
        <w:rPr>
          <w:i/>
          <w:iCs/>
          <w:sz w:val="28"/>
          <w:szCs w:val="28"/>
        </w:rPr>
        <w:t>(«Мороз Иванович», «Госпожа Метелица», «Сказка о попе и о его работнике Балде»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Итог занят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к же нам общаться с другими людьми, чтобы уважать себя и других, чтобы общество, в котором мы живём, было гуманным и справедливым? (ответы детей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человек…   Живу среди людей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, у которых множество ид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все должны мы понимать друг друга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этом состоит общественного жития наука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человек…   И ты, и он – всё человек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вайте в мире пониманья жить вовек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Приложение презентация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3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40:00Z</dcterms:created>
  <dc:creator>Пользователь</dc:creator>
  <dc:description/>
  <cp:keywords/>
  <dc:language>en-US</dc:language>
  <cp:lastModifiedBy>нач_шк7</cp:lastModifiedBy>
  <dcterms:modified xsi:type="dcterms:W3CDTF">2017-02-10T13:49:00Z</dcterms:modified>
  <cp:revision>5</cp:revision>
  <dc:subject/>
  <dc:title/>
</cp:coreProperties>
</file>