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дошкольное  образовательное учреждение «МКДОУ № 171» города Кирова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спект непосредственно образовательной деятельности детей</w:t>
        <w:br/>
        <w:t xml:space="preserve">по формированию целостной картины мира </w:t>
        <w:br/>
        <w:t xml:space="preserve">и развитию продуктивной деятельности </w:t>
        <w:br/>
        <w:t>«Подарок для бабушки» 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готовила: Шубина Елена Александ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 МКДОУ №171 </w:t>
        <w:br/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иров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</w:p>
    <w:p>
      <w:pPr>
        <w:pStyle w:val="Normal"/>
        <w:spacing w:lineRule="auto" w:line="36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ндартам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ник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дежда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л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а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ей:</w:t>
      </w:r>
    </w:p>
    <w:p>
      <w:pPr>
        <w:pStyle w:val="Style19"/>
        <w:spacing w:lineRule="auto" w:line="36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изация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муникация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знани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рм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ЭМП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удожестве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тво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исование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уд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дагога: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щ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ог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тли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им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у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дер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ность.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к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о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в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ическ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жайш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ении.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дежда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р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ы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аленьк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.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л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.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ений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и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ов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о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след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ы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ами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ами</w:t>
      </w:r>
    </w:p>
    <w:p>
      <w:pPr>
        <w:pStyle w:val="Style19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вод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9"/>
        <w:spacing w:lineRule="auto" w:line="36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н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а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жин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фар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ок-лукоше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аш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ос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ован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ея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ал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лет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ыня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ш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гушка,</w:t>
      </w:r>
    </w:p>
    <w:p>
      <w:pPr>
        <w:pStyle w:val="Normal"/>
        <w:spacing w:lineRule="auto" w:line="360"/>
        <w:ind w:left="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как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спорядок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ок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щем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ятн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р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ень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л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ь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бы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ндук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ва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тбол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казы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х)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б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дежд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утано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ю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(Воспит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жи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Холодно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ню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то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(Воспит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ер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ар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ф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стяна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ерстяна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Зимой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нама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вают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то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м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б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лнц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пекл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у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ф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ягкий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ушистый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расивый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болеть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ежки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том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н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в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к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ат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мош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ка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т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н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в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г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п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у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дна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ь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ка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юбк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рт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фа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ку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зимню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яж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  <w:tab/>
      </w:r>
      <w:r>
        <w:rPr>
          <w:rFonts w:cs="Times New Roman" w:ascii="Times New Roman" w:hAnsi="Times New Roman"/>
          <w:sz w:val="28"/>
          <w:szCs w:val="28"/>
        </w:rPr>
        <w:t>Буд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лад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а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жинк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рз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ыш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нду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л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е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пит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ыпае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оталис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аем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ки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ков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ве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к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ольшой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а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леньк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атать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ы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идать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жок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епи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br/>
        <w:t>из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ластилина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читать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е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  <w:tab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и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же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к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з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пит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фар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ки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т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ней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к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ажи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ы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т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ит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ал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казываю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а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ю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ек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елтый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ка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хож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лнышко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я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еленый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л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р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к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оч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очк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з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вны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ы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ни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ых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дар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е</w:t>
      </w:r>
    </w:p>
    <w:p>
      <w:pPr>
        <w:pStyle w:val="Normal"/>
        <w:spacing w:lineRule="auto" w:line="360"/>
        <w:ind w:left="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и,</w:t>
      </w:r>
    </w:p>
    <w:p>
      <w:pPr>
        <w:pStyle w:val="Normal"/>
        <w:spacing w:lineRule="auto" w:line="360"/>
        <w:ind w:left="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рстяных</w:t>
      </w:r>
    </w:p>
    <w:p>
      <w:pPr>
        <w:pStyle w:val="Normal"/>
        <w:spacing w:lineRule="auto" w:line="360"/>
        <w:ind w:left="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оч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ндук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зи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ралис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ожил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удилис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с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я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ис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и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оч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илс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цу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..</w:t>
      </w:r>
    </w:p>
    <w:p>
      <w:pPr>
        <w:pStyle w:val="Normal"/>
        <w:spacing w:lineRule="auto" w:line="360" w:before="0" w:after="20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41:00Z</dcterms:created>
  <dc:creator/>
  <dc:description/>
  <dc:language>en-US</dc:language>
  <cp:lastModifiedBy>Заведующая</cp:lastModifiedBy>
  <dcterms:modified xsi:type="dcterms:W3CDTF">2013-02-26T09:49:00Z</dcterms:modified>
  <cp:revision>5</cp:revision>
  <dc:subject/>
  <dc:title>Аннотация</dc:title>
</cp:coreProperties>
</file>