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СПЕКТ УРОК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jc w:val="center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 xml:space="preserve">ПРЕДМЕТ – ФИЗИЧЕСКАЯ КУЛЬТУРА </w:t>
      </w:r>
    </w:p>
    <w:p>
      <w:pPr>
        <w:pStyle w:val="Normal"/>
        <w:suppressAutoHyphens w:val="false"/>
        <w:ind w:left="360" w:hanging="0"/>
        <w:jc w:val="center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КЛАСС – 8</w:t>
      </w:r>
    </w:p>
    <w:p>
      <w:pPr>
        <w:pStyle w:val="Normal"/>
        <w:suppressAutoHyphens w:val="false"/>
        <w:ind w:left="360" w:hanging="0"/>
        <w:jc w:val="center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УЧИТЕЛЬ – НИКОЛАЕВ СЕРГЕЙ АНАТОЛЬЕВИЧ</w:t>
      </w:r>
    </w:p>
    <w:p>
      <w:pPr>
        <w:pStyle w:val="Normal"/>
        <w:suppressAutoHyphens w:val="false"/>
        <w:ind w:left="36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2"/>
          <w:szCs w:val="22"/>
          <w:lang w:eastAsia="ru-RU"/>
        </w:rPr>
        <w:t>ТЕМА ЗАНЯТИЯ – ВОЛЕЙБОЛ</w:t>
      </w:r>
    </w:p>
    <w:p>
      <w:pPr>
        <w:pStyle w:val="Normal"/>
        <w:suppressAutoHyphens w:val="false"/>
        <w:ind w:left="36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техники приема мяча снизу двумя руками в волейбо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Совершенствование техники приема мяча снизу двумя руками в волейбол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Развитие координации, быстроты, скоростно-силовых каче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Воспитание активности, самостоятельности, коллективизма.</w:t>
      </w:r>
    </w:p>
    <w:p>
      <w:pPr>
        <w:pStyle w:val="TextBody"/>
        <w:rPr/>
      </w:pPr>
      <w:r>
        <w:rPr>
          <w:b/>
          <w:sz w:val="28"/>
          <w:szCs w:val="28"/>
        </w:rPr>
        <w:t>Тип занятия:</w:t>
      </w:r>
      <w:r>
        <w:rPr>
          <w:sz w:val="28"/>
          <w:szCs w:val="28"/>
        </w:rPr>
        <w:t xml:space="preserve"> Комплексны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проведения: </w:t>
      </w:r>
      <w:r>
        <w:rPr>
          <w:sz w:val="28"/>
          <w:szCs w:val="28"/>
        </w:rPr>
        <w:t>словесны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ронтальный, групповой, индивидуальный, игров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мяч волейбольный - 10шт., свисток, фишки для разметки полей 40шт., «дорожка» для развития координации и быстроты, палка гимнастическая – 2шт., мяч медицинбол 2кг – 2шт., музыкальный центр, мультимедиа проект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4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506"/>
        <w:gridCol w:w="990"/>
        <w:gridCol w:w="5379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rPr>
                <w:b/>
                <w:b/>
              </w:rPr>
            </w:pPr>
            <w:r>
              <w:rPr>
                <w:b/>
              </w:rPr>
              <w:t>Ввод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/>
            </w:pPr>
            <w:r>
              <w:rPr>
                <w:b/>
              </w:rPr>
              <w:t>13 мин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роение,    сообщение    задач.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мин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тить внимание на спортивную форму, обувь занимающихся.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Беседа: «Приём мяча снизу двумя руками в волейболе.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 мин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видео материал - приём мяча снизу двумя руками в волейболе.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Общеразвивающие упражнения в движе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ходьба на носках, руки вверх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>
                <w:bCs/>
              </w:rPr>
              <w:t>2)</w:t>
            </w:r>
            <w:r>
              <w:rPr>
                <w:b/>
                <w:bCs/>
              </w:rPr>
              <w:t xml:space="preserve"> </w:t>
            </w:r>
            <w:r>
              <w:rPr/>
              <w:t>ходьба на пятках, руки на поясе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3) И.п.- основная стойка.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1- шаг левой, правую руку вперёд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2- шаг правой, левую руку вперёд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3- шаг левой, руки сильно согнуть в локтях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4- шаг правой, руки вниз.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4) И.п.- основная стойка руки к плечам.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1- шаг левой, руки вверх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2- шаг правой, руки к плечам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3- шаг левой, руки вверх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4- шаг правой, руки к плечам.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5) И.п.- основная стойка руки в сторону.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1- шаг левой, наклон влево, правую руку вверх, левую за спину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2- шаг правой, выпрямиться и наклон вправо, левую руку вверх, правую за спину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 xml:space="preserve">6) И. п.: основная стойка. 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1- выпад левой вперед, дугами вперед руки вверх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2- вставая на левой и приставляя правую, наклон вперед согнувшись, руками коснутся земли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3- выпрямляясь, выпад правой вперед, дугами вперед руки вверх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4- вставая на правой и приставляя левую, наклон вперед согнувшись, руками коснуться земли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 xml:space="preserve">7) И. п.: основная стойка, руки перед грудью. 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1- шаг левой, поворот туловища налево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2- шаг правой, обратным движением вернуться в и. п.и поворот туловища направо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3- шаг левой, наклон вперед, правой рукой коснуться левого носка, левую руку в сторону назад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4- то же, начиная движение с правой ноги и поворачивая туловище в левую сторон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ходьба, высоко поднимая бедро, рывки руками;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мин</w:t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братить внимание на осанку: спина прямая, подбородок приподнят, плечи развёрнуты, ноги не согнуты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617345" cy="6565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ть точно руки вперёд под углом , сохранять дистанц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32255" cy="7372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и.п. лопатки соединить, поднять подбородок, при поднятии рук не наклонять голов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455420" cy="76708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ги не сгибать, точно наклон в сторону, не вперёд, руки вверх у голов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859280" cy="88328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тить внимание на расположение ног при счете 1, 3; впереди стоящая нога согнута в колене, сзади стоящая нога прямая, при наклоне ноги в коленных суставах прям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810385" cy="86868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жнение выполнять на 4 счета: при поворотах не наклоняться, плечи держать ровно, лопатки соединить, голова приподнята, стопы ног направлены вперед, поворот только плеч и головы, тазобедренные суставы не поворачивать в сторону - шагать прямо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4.  Бег: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 xml:space="preserve">- бег захлёстывая голень; 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- бег с высоким подниманием бедра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- бег «скрестным» шагом;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- перемещения приставными шагами правым, левым боком вперёд;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мин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ники бегут в колонне, соблюдая дистанцию, по свистку смена упражнения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 мин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Развитие координации, быстроты, скоростно-силовых качест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нация из 6 упражн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 переступание через гимнастическую палку вперёд-назад – 10 раз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прыжки через фиш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) бег по дорожке для развития координации и быстро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) перемещение в стойке волейболиста «змейкой» лицом вперёд между фиш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) прыжки с набивным (медицинбол) мячом – 5 раз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) челночный бег, касаясь фишек (3м.-3м.-6м.-3м.-3м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мин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u w:val="single"/>
              </w:rPr>
              <w:t>Порядок выполнения:</w:t>
            </w:r>
            <w:r>
              <w:rPr/>
              <w:t xml:space="preserve"> а) объяснение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б) показ учениками – помощниками. Следить за правильными перемещениями с максимальной частотой, работой рук и ног в  стойке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3121025" cy="159194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вершенствование техники приема мяча снизу двумя руками в волейбол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 упражнения в пара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атание мяча по полу после перемещ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броски и ловля мяча в низкой стойк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иём мяча  после набрасывания на мест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упражнения в тройках, четвёрка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иём мяча после перемещ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м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20 р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20 р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20 р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20 раз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/>
              <w:t>Упражнение выполняют на всей площадке в парах. Оценивается правильное выполнение приёма снизу (правильная постановка рук, единая работа ног и рук, перемещение под мяч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rPr/>
            </w:pPr>
            <w:r>
              <w:rPr/>
              <w:drawing>
                <wp:inline distT="0" distB="0" distL="0" distR="0">
                  <wp:extent cx="1188720" cy="77724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rPr/>
            </w:pPr>
            <w:r>
              <w:rPr/>
              <w:t>Один ученик стоит на месте, другой посылает мяч в различных направлениях: перед ним, вправо, влево от него. Первый должен приёмом снизу вернуть мяч после перемещения и остановки. После серии передач учащиеся меняются ролями.</w:t>
            </w:r>
          </w:p>
          <w:p>
            <w:pPr>
              <w:pStyle w:val="Normal"/>
              <w:widowControl w:val="false"/>
              <w:autoSpaceDE w:val="false"/>
              <w:ind w:left="426" w:right="-1" w:firstLine="134"/>
              <w:jc w:val="both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028190" cy="78803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426" w:right="-1" w:firstLine="13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Ученики располагаются, как на рисунке. Игрок 2 выполняет приём игроку 1 и бежит на его место. Игрок 1 выполняет приём игроку 3 и бежит на его место. И т.д.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0435" cy="4921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) игра  «Карусель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мин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ве команды игроков образуют два круга. Игроки в кругах расположены в затылок один другому на расстоянии 2 м. По сигналу тренера один из игроков в каждой команде выполняет передачу мяча над собой и перемещается по кругу вперед, на его место выходит следующий игрок и, не давая мячу упасть на землю, также выполняет передачу мяча над собой, затем убегает вперед и т. д. Игра проводится 3—5 мин. Побеждает команда, у которой было меньше потерь мяч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411605" cy="113411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473835" cy="113919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" w:hanging="0"/>
              <w:rPr>
                <w:b/>
                <w:b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ключите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мин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 Вербально-музыкальная психорегуля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 мин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3"/>
              </w:rPr>
              <w:t xml:space="preserve">Выполняется под музыку </w:t>
            </w:r>
            <w:r>
              <w:rPr>
                <w:sz w:val="23"/>
                <w:lang w:val="en-US"/>
              </w:rPr>
              <w:t>Enya</w:t>
            </w:r>
            <w:r>
              <w:rPr>
                <w:sz w:val="23"/>
              </w:rPr>
              <w:t xml:space="preserve"> «Fairytale»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. Подведение итог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/>
              <w:t>1 мин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Указать на ошибки. Выделить ребят, которые хорошо справлялись с заданиями. Похвалить всех за работу. 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. Организованный уход из за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38:00Z</dcterms:created>
  <dc:creator>нса</dc:creator>
  <dc:description/>
  <cp:keywords/>
  <dc:language>en-US</dc:language>
  <cp:lastModifiedBy>нса</cp:lastModifiedBy>
  <dcterms:modified xsi:type="dcterms:W3CDTF">2012-10-25T18:41:00Z</dcterms:modified>
  <cp:revision>13</cp:revision>
  <dc:subject/>
  <dc:title/>
</cp:coreProperties>
</file>