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1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2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26.jpeg" ContentType="image/jpeg"/>
  <Override PartName="/word/media/image17.jpeg" ContentType="image/jpeg"/>
  <Override PartName="/word/media/image5.jpeg" ContentType="image/jpeg"/>
  <Override PartName="/word/media/image11.wmf" ContentType="image/x-wmf"/>
  <Override PartName="/word/media/image33.jpeg" ContentType="image/jpeg"/>
  <Override PartName="/word/media/image6.wmf" ContentType="image/x-wmf"/>
  <Override PartName="/word/media/image19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а уро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ттестуемый педагог (ФИО)   </w:t>
      </w:r>
      <w:r>
        <w:rPr>
          <w:b/>
          <w:sz w:val="28"/>
          <w:szCs w:val="28"/>
          <w:u w:val="single"/>
        </w:rPr>
        <w:t>Азиханова Юлия Вялиевн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Предмет</w:t>
      </w:r>
      <w:r>
        <w:rPr>
          <w:b/>
          <w:sz w:val="28"/>
          <w:szCs w:val="28"/>
          <w:u w:val="single"/>
        </w:rPr>
        <w:t xml:space="preserve"> Музык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</w:r>
      <w:r>
        <w:rPr>
          <w:b/>
          <w:sz w:val="28"/>
          <w:szCs w:val="28"/>
          <w:u w:val="single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урока    « МНОГООБРАЗИЕ СВЯЗЕЙ МУЗЫКИ С ЛИТЕРАТУРОЙ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                   </w:t>
      </w:r>
      <w:r>
        <w:rPr>
          <w:rFonts w:eastAsia="Calibri"/>
          <w:sz w:val="28"/>
          <w:szCs w:val="28"/>
          <w:lang w:eastAsia="en-US"/>
        </w:rPr>
        <w:t xml:space="preserve">формировать музыкальную культуру учащихся во взаимодействии </w:t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>музыки с литературой на примере Симфонии- действа «Перезвоны.</w:t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>По прочтении В.Шукшина» композитора Валерия Гаврилина.</w:t>
      </w:r>
    </w:p>
    <w:p>
      <w:pPr>
        <w:pStyle w:val="Normal"/>
        <w:ind w:left="720" w:hanging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Познакомить учащихся с творчеством композитора В.Гаврилина,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>с его произведением, созданным им под впечатлением прочитан-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 xml:space="preserve">ных повестей и рассказов писателя В.Шукшина,через которое 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 xml:space="preserve">В.Гаврилин выражает свое отношение к вечным ценностям, 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>выработанным человечеством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</w:t>
      </w:r>
      <w:r>
        <w:rPr>
          <w:rFonts w:eastAsia="Calibri"/>
          <w:sz w:val="28"/>
          <w:szCs w:val="28"/>
          <w:lang w:eastAsia="en-US"/>
        </w:rPr>
        <w:t xml:space="preserve">2. Развивать у учащихся умение анализировать музыку, 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 xml:space="preserve">синтезировать материал урока и выражать свое отношение 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>к нему.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>3. Воспитывать учащихся на широких нравственных понятиях: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любовь к родной природе, красота жизни, добро и милосердие,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 xml:space="preserve">сострадание и душевная щедрость. </w:t>
      </w:r>
    </w:p>
    <w:p>
      <w:pPr>
        <w:pStyle w:val="Normal"/>
        <w:spacing w:lineRule="atLeast" w:line="27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6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ур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я новых знаний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Вид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7670" w:leader="none"/>
        </w:tabs>
        <w:rPr/>
      </w:pPr>
      <w:r>
        <w:rPr>
          <w:b/>
          <w:sz w:val="28"/>
          <w:szCs w:val="28"/>
        </w:rPr>
        <w:t>Методы,</w:t>
      </w:r>
      <w:r>
        <w:rPr>
          <w:color w:val="000000"/>
          <w:sz w:val="28"/>
          <w:szCs w:val="28"/>
        </w:rPr>
        <w:t xml:space="preserve"> используемые на уроке:</w:t>
      </w:r>
    </w:p>
    <w:p>
      <w:pPr>
        <w:pStyle w:val="Normal"/>
        <w:tabs>
          <w:tab w:val="clear" w:pos="708"/>
          <w:tab w:val="left" w:pos="7670" w:leader="none"/>
        </w:tabs>
        <w:rPr/>
      </w:pPr>
      <w:r>
        <w:rPr>
          <w:b/>
          <w:color w:val="000000"/>
          <w:sz w:val="28"/>
          <w:szCs w:val="28"/>
        </w:rPr>
        <w:t>Приёмы,</w:t>
      </w:r>
      <w:r>
        <w:rPr>
          <w:color w:val="000000"/>
          <w:sz w:val="28"/>
          <w:szCs w:val="28"/>
        </w:rPr>
        <w:t xml:space="preserve"> используемые на уро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й (рассказ, бесе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й (презентация, демонстрац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70" w:leader="none"/>
        </w:tabs>
        <w:rPr/>
      </w:pPr>
      <w:r>
        <w:rPr>
          <w:color w:val="000000"/>
          <w:sz w:val="28"/>
          <w:szCs w:val="28"/>
        </w:rPr>
        <w:t>практический (</w:t>
      </w:r>
      <w:r>
        <w:rPr>
          <w:sz w:val="28"/>
          <w:szCs w:val="28"/>
        </w:rPr>
        <w:t>пение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670" w:leader="none"/>
        </w:tabs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ind w:left="18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рганизации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в группах, фронтальная работа, индивидуальные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разовательные ресурсы: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-методическое обеспечение педагогической системы урочной деятельности:</w:t>
      </w:r>
    </w:p>
    <w:p>
      <w:pPr>
        <w:pStyle w:val="Normal"/>
        <w:ind w:left="1080" w:hanging="108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- Неменская ,Л 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е искусство.  6 класс: учебник для общеобразовательных учреждений/Л. А. Неменская ; под ред. Б.М.Неменского – М.; Просвещение, 2011;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ьютер, мультимедийный проектор, экран, музыкальный центр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Материалы к уроку:</w:t>
      </w:r>
      <w:r>
        <w:rPr>
          <w:sz w:val="28"/>
          <w:szCs w:val="28"/>
        </w:rPr>
        <w:t xml:space="preserve">  </w:t>
      </w:r>
      <w:r>
        <w:rPr>
          <w:rFonts w:eastAsia="Calibri"/>
          <w:sz w:val="28"/>
          <w:szCs w:val="28"/>
          <w:lang w:eastAsia="en-US"/>
        </w:rPr>
        <w:t>Презентация с рассказом о писателе В.Шукшине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</w:t>
      </w:r>
      <w:r>
        <w:rPr>
          <w:rFonts w:eastAsia="Calibri"/>
          <w:sz w:val="28"/>
          <w:szCs w:val="28"/>
          <w:lang w:eastAsia="en-US"/>
        </w:rPr>
        <w:t>Презентация с рассказом о композиторе В.Гаврил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лова и музыка А.Иванова  «Слово и нота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сния Б.Окуджавы «Музыкант» (1-й куплет)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sz w:val="28"/>
          <w:szCs w:val="28"/>
          <w:lang w:eastAsia="en-US"/>
        </w:rPr>
        <w:t>Отрывок из Симфонии – действа «Перезвоны». По прочтению В.Шукшина.» Валерия Гаврилина</w:t>
      </w:r>
    </w:p>
    <w:p>
      <w:pPr>
        <w:pStyle w:val="Style17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7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Раздаточный дидактический материал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амятки- алгоритмы «Последовательность выполнения работы»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Межпредметные связи на уроке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тература,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Планируемые образовательные результаты</w:t>
      </w:r>
      <w:r>
        <w:rPr>
          <w:sz w:val="28"/>
          <w:szCs w:val="28"/>
        </w:rPr>
        <w:t>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>: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- учащиеся должны познакомиться с творчеством композитора В.Гаврилина на примере его Симфонии –действа «Перезвоны», созданной под впечатлением  прочитанных произведений В.Шукшина, которая помогает понять , что музыка и литература призваны   будить в человек лучшие его чувства.</w:t>
      </w:r>
    </w:p>
    <w:p>
      <w:pPr>
        <w:pStyle w:val="Normal"/>
        <w:shd w:fill="FFFFFF" w:val="clear"/>
        <w:spacing w:lineRule="exact" w:line="283" w:before="62" w:after="0"/>
        <w:ind w:right="29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размышлять о знакомом музыкальном произведении, высказывать суждение об основной идее. </w:t>
      </w:r>
    </w:p>
    <w:p>
      <w:pPr>
        <w:pStyle w:val="Normal"/>
        <w:shd w:fill="FFFFFF" w:val="clear"/>
        <w:spacing w:lineRule="exact" w:line="283" w:before="62" w:after="0"/>
        <w:ind w:right="29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Узнавать на слух изученные произведения.</w:t>
      </w:r>
    </w:p>
    <w:p>
      <w:pPr>
        <w:pStyle w:val="Normal"/>
        <w:shd w:fill="FFFFFF" w:val="clear"/>
        <w:spacing w:lineRule="exact" w:line="283" w:before="62" w:after="0"/>
        <w:ind w:right="29" w:hanging="0"/>
        <w:rPr>
          <w:iCs/>
          <w:spacing w:val="-4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Воспринимать музыкальную интонацию, эмоционально откликаться на содержание услышанного произведения</w:t>
      </w:r>
    </w:p>
    <w:p>
      <w:pPr>
        <w:pStyle w:val="Normal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Метапредметные УУД</w:t>
      </w:r>
      <w:r>
        <w:rPr>
          <w:sz w:val="28"/>
          <w:szCs w:val="28"/>
        </w:rPr>
        <w:t xml:space="preserve"> (универсальные учебные действия)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способность к планированию самоподготовки, определению последовательности промежуточных целей с учетом конечного результата.</w:t>
      </w:r>
    </w:p>
    <w:p>
      <w:pPr>
        <w:pStyle w:val="Normal"/>
        <w:shd w:fill="FFFFFF" w:val="clear"/>
        <w:spacing w:lineRule="exact" w:line="283" w:before="62" w:after="0"/>
        <w:ind w:left="10" w:right="29" w:firstLine="346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: </w:t>
      </w:r>
    </w:p>
    <w:p>
      <w:pPr>
        <w:pStyle w:val="Normal"/>
        <w:shd w:fill="FFFFFF" w:val="clear"/>
        <w:spacing w:lineRule="exact" w:line="283" w:before="58" w:after="0"/>
        <w:ind w:right="130" w:firstLine="346"/>
        <w:rPr/>
      </w:pPr>
      <w:r>
        <w:rPr>
          <w:rFonts w:eastAsia="Calibri"/>
          <w:sz w:val="28"/>
          <w:szCs w:val="28"/>
        </w:rPr>
        <w:t>1</w:t>
      </w:r>
      <w:r>
        <w:rPr>
          <w:rFonts w:eastAsia="Calibri"/>
          <w:b/>
          <w:bCs/>
          <w:iCs/>
          <w:sz w:val="28"/>
          <w:szCs w:val="28"/>
        </w:rPr>
        <w:t>. </w:t>
      </w:r>
      <w:r>
        <w:rPr>
          <w:rFonts w:eastAsia="Calibri"/>
          <w:sz w:val="28"/>
          <w:szCs w:val="28"/>
        </w:rPr>
        <w:t xml:space="preserve">Инициировать сотрудничество обучающихся в поиске и сборе информации. </w:t>
      </w:r>
    </w:p>
    <w:p>
      <w:pPr>
        <w:pStyle w:val="Normal"/>
        <w:shd w:fill="FFFFFF" w:val="clear"/>
        <w:spacing w:lineRule="exact" w:line="283" w:before="58" w:after="0"/>
        <w:ind w:right="130" w:firstLine="34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Развивать диалогическую речь  в  соответствии с нормами родного языка.</w:t>
      </w:r>
    </w:p>
    <w:p>
      <w:pPr>
        <w:pStyle w:val="Normal"/>
        <w:shd w:fill="FFFFFF" w:val="clear"/>
        <w:spacing w:lineRule="exact" w:line="283" w:before="58" w:after="0"/>
        <w:ind w:right="130" w:firstLine="34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самоопределение гражданской идентичности личности россиянина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486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мин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Эмоциональная, психологическая и мотивационная подготовка учащихся к усвоению изучаемого материала.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sz w:val="28"/>
                <w:szCs w:val="28"/>
              </w:rPr>
              <w:t>Приветствует учащихся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дорогие ребята!</w:t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яет готовность обучающихся к уроку.</w:t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готовность к у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43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имеют мотивацию к учебной и творческой деятельности</w:t>
            </w:r>
          </w:p>
          <w:p>
            <w:pPr>
              <w:pStyle w:val="Normal"/>
              <w:shd w:fill="FFFFFF" w:val="clear"/>
              <w:spacing w:lineRule="exact" w:line="264"/>
              <w:ind w:left="43" w:hanging="0"/>
              <w:rPr/>
            </w:pPr>
            <w:r>
              <w:rPr>
                <w:b/>
                <w:i/>
                <w:iCs/>
                <w:spacing w:val="-5"/>
                <w:sz w:val="28"/>
                <w:szCs w:val="28"/>
              </w:rPr>
              <w:t>Регулятивные:</w:t>
            </w:r>
            <w:r>
              <w:rPr>
                <w:i/>
                <w:iCs/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принима</w:t>
              <w:softHyphen/>
            </w:r>
            <w:r>
              <w:rPr>
                <w:spacing w:val="-6"/>
                <w:sz w:val="28"/>
                <w:szCs w:val="28"/>
              </w:rPr>
              <w:t xml:space="preserve">ют и сохраняют учебную </w:t>
            </w:r>
            <w:r>
              <w:rPr>
                <w:sz w:val="28"/>
                <w:szCs w:val="28"/>
              </w:rPr>
              <w:t>задачу.</w:t>
            </w:r>
          </w:p>
          <w:p>
            <w:pPr>
              <w:pStyle w:val="Normal"/>
              <w:shd w:fill="FFFFFF" w:val="clear"/>
              <w:spacing w:lineRule="exact" w:line="264" w:before="5" w:after="0"/>
              <w:ind w:left="34" w:right="422" w:hanging="0"/>
              <w:rPr/>
            </w:pPr>
            <w:r>
              <w:rPr>
                <w:b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меют формулиро-</w:t>
            </w:r>
          </w:p>
          <w:p>
            <w:pPr>
              <w:pStyle w:val="Normal"/>
              <w:shd w:fill="FFFFFF" w:val="clear"/>
              <w:spacing w:lineRule="exact" w:line="264" w:before="5" w:after="0"/>
              <w:ind w:left="34" w:right="422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тветы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туализация зн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материала; возникновение проблемной ситуации. Сообщение темы урок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годня на уроке мы с вами будем погружаться в мир искусств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)Скажите, мои друзья, с какими видами искусства вы уже хорошо знакомы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)Что роднит все эти виды искусства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)Одинаковым ли языком говоря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нами эти виды искусства?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 вы думаете, что нам нужно знать для выполнения задания? Определите задачи нашего уро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)Мы хорошо знакомы с      такими видами искусства как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узыка, изобразительное  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кусство, литерату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)Они помогают узнать мир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чувствовать природу,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делать человека лучше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обрее, отзывчивей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илосердней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)У каждого вида искусств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вой язык: у музыки – звуки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у живописи – краски, у</w:t>
            </w:r>
          </w:p>
          <w:p>
            <w:pPr>
              <w:pStyle w:val="Normal"/>
              <w:shd w:fill="FFFFFF" w:val="clear"/>
              <w:spacing w:lineRule="exact" w:line="259"/>
              <w:ind w:left="10" w:right="5" w:firstLine="355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литературы- слово.     </w:t>
            </w:r>
          </w:p>
          <w:p>
            <w:pPr>
              <w:pStyle w:val="Normal"/>
              <w:shd w:fill="FFFFFF" w:val="clear"/>
              <w:spacing w:lineRule="exact" w:line="259"/>
              <w:ind w:left="10" w:right="5" w:firstLine="35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" w:right="5" w:firstLine="355"/>
              <w:jc w:val="both"/>
              <w:rPr/>
            </w:pPr>
            <w:r>
              <w:rPr>
                <w:b/>
                <w:sz w:val="28"/>
                <w:szCs w:val="28"/>
              </w:rPr>
              <w:t>Тема урока: «</w:t>
            </w:r>
            <w:r>
              <w:rPr>
                <w:sz w:val="28"/>
                <w:szCs w:val="28"/>
              </w:rPr>
              <w:t>МНОГООБРАЗИЕ СВЯЗЕЙ МУЗЫКИ С ЛИТЕРАТУРОЙ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урока: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 учащихся с творчеством композитора В.Гаврилина, с его произведением, созданным им под впечатлением прочитанных повестей и рассказов писателя В.Шукшина,</w:t>
            </w:r>
          </w:p>
          <w:p>
            <w:pPr>
              <w:pStyle w:val="Normal"/>
              <w:ind w:firstLine="567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2. Развивать у учащихся умение анализировать музыку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выражать свое отношение  к н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3. Воспитывать учащихся на широких нравственных понятиях: любовь к родной природе, красота жизни, добро и милосердие,сострадание и душевная щедрость. </w:t>
            </w:r>
          </w:p>
          <w:p>
            <w:pPr>
              <w:pStyle w:val="Normal"/>
              <w:ind w:firstLine="567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15"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ознаватель-ные: </w:t>
            </w:r>
            <w:r>
              <w:rPr>
                <w:bCs/>
                <w:sz w:val="28"/>
                <w:szCs w:val="28"/>
              </w:rPr>
              <w:t>осоз</w:t>
              <w:softHyphen/>
              <w:t>наю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ветственность за выполнение учебных </w:t>
            </w:r>
            <w:r>
              <w:rPr>
                <w:spacing w:val="-1"/>
                <w:sz w:val="28"/>
                <w:szCs w:val="28"/>
              </w:rPr>
              <w:t xml:space="preserve">действий, заданий. </w:t>
            </w:r>
            <w:r>
              <w:rPr>
                <w:b/>
                <w:bCs/>
                <w:i/>
                <w:iCs/>
                <w:spacing w:val="-6"/>
                <w:sz w:val="28"/>
                <w:szCs w:val="28"/>
              </w:rPr>
              <w:t xml:space="preserve">Коммуникативные: </w:t>
            </w:r>
            <w:r>
              <w:rPr>
                <w:spacing w:val="-6"/>
                <w:sz w:val="28"/>
                <w:szCs w:val="28"/>
              </w:rPr>
              <w:t>уме</w:t>
              <w:softHyphen/>
            </w:r>
            <w:r>
              <w:rPr>
                <w:spacing w:val="-4"/>
                <w:sz w:val="28"/>
                <w:szCs w:val="28"/>
              </w:rPr>
              <w:t>ют строить понятное мо</w:t>
              <w:softHyphen/>
            </w:r>
            <w:r>
              <w:rPr>
                <w:spacing w:val="-5"/>
                <w:sz w:val="28"/>
                <w:szCs w:val="28"/>
              </w:rPr>
              <w:t>нологическое высказы</w:t>
              <w:softHyphen/>
            </w:r>
            <w:r>
              <w:rPr>
                <w:sz w:val="28"/>
                <w:szCs w:val="28"/>
              </w:rPr>
              <w:t>вание.</w:t>
            </w:r>
          </w:p>
          <w:p>
            <w:pPr>
              <w:pStyle w:val="Normal"/>
              <w:shd w:fill="FFFFFF" w:val="clear"/>
              <w:spacing w:lineRule="exact" w:line="264"/>
              <w:ind w:left="125" w:right="173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125" w:right="173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Регуля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и</w:t>
              <w:softHyphen/>
            </w:r>
            <w:r>
              <w:rPr>
                <w:spacing w:val="-3"/>
                <w:sz w:val="28"/>
                <w:szCs w:val="28"/>
              </w:rPr>
              <w:t>вают и критично оцени</w:t>
              <w:softHyphen/>
            </w:r>
            <w:r>
              <w:rPr>
                <w:spacing w:val="-2"/>
                <w:sz w:val="28"/>
                <w:szCs w:val="28"/>
              </w:rPr>
              <w:t>вают свои ответы, ответы товарищей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9" w:leader="underscore"/>
              </w:tabs>
              <w:spacing w:lineRule="exact" w:line="264"/>
              <w:ind w:left="1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37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Изучение новых знани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изучение нового материала. Словесно- иллюстративный рассказ «Натюрморт как жанр изобразительного искусства» </w:t>
            </w:r>
            <w:r>
              <w:rPr>
                <w:i/>
                <w:sz w:val="28"/>
                <w:szCs w:val="28"/>
                <w:u w:val="single"/>
              </w:rPr>
              <w:t>Используется презента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годня на уроке речь пойдет о вза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освязи музыки и литературы 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и виды искусства, хоть и разны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зыками, несут нам доброе, вечно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Звучит фрагмент песни Б.Окуджав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«Музыкант» (1-й куплет)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нт играл на скрипк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 в глаза ему гляде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 не то, чтоб любопытствовал –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 по небу летел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Я не то, чтобы от скук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 надеялся понять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к умеют эти рук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и звуки извлек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какой-то деревяшк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каких-то грубых жил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какой-то там фантази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торой он служил…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 еще ведь надо в душ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нам проникнуть и поджечь –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 чего с ней церемонитьс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го ее беречь…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)Друзья, какие, на ваш взгляд, слов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звучавшие во фрагменте песн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ражают главную мысль о роли музыки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 с тобой согласна. Ребята, посмотрите на доску: вы сможе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тать эти слова, которые являются эпиграфом сегодняшн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)Как вы понимаете эти слова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)А что , на ваш взгляд, может взволновать душу человека, побудив его к добрым делам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)Знакомо ли вам такое имя – Василий Макарович Шукшин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о так, но он был еще и замечательный писатель.Давай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мотрим короткий фильм – презентацию, чтобы иметь представление об этом замечательном человеке, который, к сожалению, рано ушел из жизн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казы и повести В.М.Шукшина трогательны, наполнены любовью к родному краю, к людям, его населяющи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ик В.М.Шукшина композитор Валерий Гаврилин прочитал однажды книгу рассказ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.Шукшина,  они так затронули его душу русского человека, что он ещ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имательнее вгляделся в природу родного края, в нашу Русь необъятную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мотрите  краткий фильм-презентацию о композиторе Валерии Гаврилин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 сейчас прозвучит отрывок из Симфонии – действа «Перезвоны.П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тению В.Шукшина.» Валерия Гаврилина. Попрошу вас перед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и ощущения от восприятия этой музык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бята! Давайте поговорим о музык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торую вы сейчас слышал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Скажите, звучание какого оркестр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сутствовало в этой пьесе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А почему вы решили, что это звуча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менно симфонический оркестр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 Только ли оркестр звучал в этой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ьесе? Может быть, вы услышал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ще какое-то звучание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Как вы думаете, звучал один голос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или несколько голосов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Вы слышали слова песни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Какая по характеру была музыка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Как вы думаете: зачем композитор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к звучанию оркестра присоедини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кализ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8. Что могла бы изображать эт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музыка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9.Вы обратили внимание, какие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звуки в конце пьесы выводил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голоса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Как бы вы назвали эту пьесу из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имфонии-действа «Перезвоны»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А почему такое название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ерий Гаврилин назвал эту музыку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Вечерняя»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Как вы думаете, что побудило  е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ть такую музыку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Что может дать нам с вами така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амечательная музыка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, ребята,</w:t>
            </w:r>
            <w:r>
              <w:rPr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я познакомлю вас с прекрасной песней «Слово и нота», в исполнении вокально-инструментального ансамбля  «Рондо».  Слушайте внимательно и скажите о чём эта песня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 теперь давайте все вместе  с выражением прочитаем текст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 что вы можете сказать о мелодии этой песни? Какая мелодия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Как вы считаете, подходит ли мелодия  к тексту? Как вы думаете, почему и слова и мелодия песни так гармонично подошли  друг к другу?</w:t>
            </w:r>
          </w:p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м понравилась песня? Легко ли вам было петь? Почему? Где эту песню можно исполнить?</w:t>
            </w:r>
          </w:p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культминутка </w:t>
            </w:r>
            <w:r>
              <w:rPr>
                <w:i/>
                <w:sz w:val="28"/>
                <w:szCs w:val="28"/>
              </w:rPr>
              <w:t>Проводит физкультминут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ащиеся внимательно слушают фрагмент песн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.Окуджав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)Мне кажется, это сл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..А еще ведь надо в душу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 нам проникнуть и поджечь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и читают строки эпиграф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…А еще ведь надо в душу к нам проникнуть и поджечь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)Нужно взволновать нашу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душу, затронуть е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)Хорошая музыка, наша родная природа, во время сказанное доброе слов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рошая книг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)Да, это российский киноартист, кинорежиссе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щиеся смотрят фильм –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тацию о В.М.Шукшине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ки которого ,молва по национальности, были выходцами из с.Шукша сегодняшнего Лунинского район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1446530" cy="108458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/>
              <w:drawing>
                <wp:inline distT="0" distB="0" distL="0" distR="0">
                  <wp:extent cx="1443355" cy="107569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3" name="AutoShape 2" descr="Василий Шукшин (1929 - 1974) – писатель, кинорежиссёр, актер.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1423035" cy="105600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и смотрят фильм – презентацию о композиторе В.Гаврилин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1428750" cy="107378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1502410" cy="112458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щиеся слушают «Вечерняя» из Симфонии-действа В.Гаврилин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Мы услышали звучание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симфонического оркест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Это можно определить п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сутствию звуков инструментов, которые всегда участвуют в симфоническом оркестр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Мы услышали пе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Это было звучание многих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голосов – многоголос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Нет, это было пение без слов – вокализ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Музыка была спокойная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6.  Можно сказать даже –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еличавая, даже нескольк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торжественна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7. Наверное, для того, чтоб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мы могли  лучше понять     чувства, которые композитор хотел нам передать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Эта музыка могла бы изображать спокойное течение реки, величие русской природы.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Это были звуки колокола, но не тревожные, не набат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ые, а успокаивающ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 Я бы назвал эту музыку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« Вечер», или  «Вечерело»,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или  «На закат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 Потому что такое спокой-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о-умиротворенное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стояние  на душе хоро-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шего человека наступает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корее всего под вече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Heading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1.Чувствуется, что композитор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чень любил свою родную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землю, русскую природу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любовался ею сам и хотел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чтобы и мы ею любовались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н любил всех добрых лю-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ей и хотел им сделать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ятно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Эта музыка делает нас бо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че духовно, мы по-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новому, по-хорошему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мотрим на природу, 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юдей, на весь мир 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Эта песня о связи слов и нот (музыки и литературы). Их объединяет </w:t>
            </w:r>
            <w:r>
              <w:rPr>
                <w:rFonts w:eastAsia="Calibri"/>
                <w:iCs/>
                <w:sz w:val="28"/>
                <w:szCs w:val="28"/>
              </w:rPr>
              <w:t>вера, надежда, любовь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учающиеся читают по цепочке каждую новую строфу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ткое обсуждение текста, выделение главного в текст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евная, лирическая, красивая, пла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сн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ва  и мелодия  гармонич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эстетиче</w:t>
              <w:softHyphen/>
              <w:t>ски воспринимают ок</w:t>
              <w:softHyphen/>
            </w:r>
            <w:r>
              <w:rPr>
                <w:spacing w:val="-1"/>
                <w:sz w:val="28"/>
                <w:szCs w:val="28"/>
              </w:rPr>
              <w:t>ружающий мир, произ</w:t>
              <w:softHyphen/>
              <w:t xml:space="preserve">ведения искусства.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Познаватель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ные: </w:t>
            </w:r>
            <w:r>
              <w:rPr>
                <w:bCs/>
                <w:spacing w:val="-1"/>
                <w:sz w:val="28"/>
                <w:szCs w:val="28"/>
              </w:rPr>
              <w:t>из</w:t>
              <w:softHyphen/>
            </w:r>
            <w:r>
              <w:rPr>
                <w:bCs/>
                <w:spacing w:val="-5"/>
                <w:sz w:val="28"/>
                <w:szCs w:val="28"/>
              </w:rPr>
              <w:t xml:space="preserve">влекают </w:t>
            </w:r>
            <w:r>
              <w:rPr>
                <w:spacing w:val="-5"/>
                <w:sz w:val="28"/>
                <w:szCs w:val="28"/>
              </w:rPr>
              <w:t xml:space="preserve">необходимую </w:t>
            </w:r>
            <w:r>
              <w:rPr>
                <w:spacing w:val="-1"/>
                <w:sz w:val="28"/>
                <w:szCs w:val="28"/>
              </w:rPr>
              <w:t>информацию из прослу</w:t>
              <w:softHyphen/>
              <w:t xml:space="preserve">шанного объяснения </w:t>
            </w:r>
            <w:r>
              <w:rPr>
                <w:sz w:val="28"/>
                <w:szCs w:val="28"/>
              </w:rPr>
              <w:t>учителя, строят осознан</w:t>
              <w:softHyphen/>
            </w:r>
            <w:r>
              <w:rPr>
                <w:spacing w:val="-1"/>
                <w:sz w:val="28"/>
                <w:szCs w:val="28"/>
              </w:rPr>
              <w:t>ное и произвольное ре-чевое высказыва-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ие,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существляют поиск информации (из рассказа учителя, из собственного жизнен</w:t>
              <w:softHyphen/>
              <w:t>ного опыта, из интернета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ммуникатив-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строят понятные речевые </w:t>
            </w:r>
            <w:r>
              <w:rPr>
                <w:sz w:val="28"/>
                <w:szCs w:val="28"/>
              </w:rPr>
              <w:t xml:space="preserve">высказывания, задают </w:t>
            </w:r>
            <w:r>
              <w:rPr>
                <w:spacing w:val="-2"/>
                <w:sz w:val="28"/>
                <w:szCs w:val="28"/>
              </w:rPr>
              <w:t xml:space="preserve">вопросы, отвечают на них, делают выводы. </w:t>
            </w:r>
            <w:r>
              <w:rPr>
                <w:b/>
                <w:i/>
                <w:iCs/>
                <w:sz w:val="28"/>
                <w:szCs w:val="28"/>
              </w:rPr>
              <w:t>Регуля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</w:t>
              <w:softHyphen/>
              <w:t xml:space="preserve">ляют своими эмоциями </w:t>
            </w:r>
            <w:r>
              <w:rPr>
                <w:spacing w:val="-3"/>
                <w:sz w:val="28"/>
                <w:szCs w:val="28"/>
              </w:rPr>
              <w:t xml:space="preserve">и учебными действиями; </w:t>
            </w:r>
            <w:r>
              <w:rPr>
                <w:spacing w:val="-1"/>
                <w:sz w:val="28"/>
                <w:szCs w:val="28"/>
              </w:rPr>
              <w:t xml:space="preserve">проявляют реальные </w:t>
            </w:r>
            <w:r>
              <w:rPr>
                <w:spacing w:val="-4"/>
                <w:sz w:val="28"/>
                <w:szCs w:val="28"/>
              </w:rPr>
              <w:t xml:space="preserve">действия по выполнении; </w:t>
            </w:r>
            <w:r>
              <w:rPr>
                <w:spacing w:val="-1"/>
                <w:sz w:val="28"/>
                <w:szCs w:val="28"/>
              </w:rPr>
              <w:t xml:space="preserve">поставленных заданий; соблюдают учебные </w:t>
            </w:r>
            <w:r>
              <w:rPr>
                <w:spacing w:val="-3"/>
                <w:sz w:val="28"/>
                <w:szCs w:val="28"/>
              </w:rPr>
              <w:t>и нравственные правила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Личност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</w:t>
              <w:softHyphen/>
            </w:r>
            <w:r>
              <w:rPr>
                <w:spacing w:val="-1"/>
                <w:sz w:val="28"/>
                <w:szCs w:val="28"/>
              </w:rPr>
              <w:t>ют интерес к деятельно</w:t>
              <w:softHyphen/>
              <w:t>сти художественной.</w:t>
            </w:r>
          </w:p>
          <w:p>
            <w:pPr>
              <w:pStyle w:val="Normal"/>
              <w:shd w:fill="FFFFFF" w:val="clear"/>
              <w:spacing w:lineRule="exact" w:line="259"/>
              <w:ind w:left="43" w:hanging="0"/>
              <w:rPr/>
            </w:pPr>
            <w:r>
              <w:rPr>
                <w:b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ют слушать и слы</w:t>
              <w:softHyphen/>
            </w:r>
            <w:r>
              <w:rPr>
                <w:spacing w:val="-1"/>
                <w:sz w:val="28"/>
                <w:szCs w:val="28"/>
              </w:rPr>
              <w:t>шать учителя и одно</w:t>
              <w:softHyphen/>
              <w:t>классников, инициатив</w:t>
              <w:softHyphen/>
            </w:r>
            <w:r>
              <w:rPr>
                <w:spacing w:val="-2"/>
                <w:sz w:val="28"/>
                <w:szCs w:val="28"/>
              </w:rPr>
              <w:t>но сотрудничают в поис</w:t>
              <w:softHyphen/>
            </w:r>
            <w:r>
              <w:rPr>
                <w:spacing w:val="-1"/>
                <w:sz w:val="28"/>
                <w:szCs w:val="28"/>
              </w:rPr>
              <w:t xml:space="preserve">ке и сборе информации, отвечают на вопросы, </w:t>
            </w:r>
            <w:r>
              <w:rPr>
                <w:sz w:val="28"/>
                <w:szCs w:val="28"/>
              </w:rPr>
              <w:t xml:space="preserve">делают выводы. </w:t>
            </w:r>
            <w:r>
              <w:rPr>
                <w:b/>
                <w:i/>
                <w:iCs/>
                <w:sz w:val="28"/>
                <w:szCs w:val="28"/>
              </w:rPr>
              <w:t>Познавательные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стро</w:t>
              <w:softHyphen/>
            </w:r>
            <w:r>
              <w:rPr>
                <w:spacing w:val="-1"/>
                <w:sz w:val="28"/>
                <w:szCs w:val="28"/>
              </w:rPr>
              <w:t>ят осознанное и произвольное речевое выска</w:t>
              <w:softHyphen/>
            </w:r>
            <w:r>
              <w:rPr>
                <w:spacing w:val="-2"/>
                <w:sz w:val="28"/>
                <w:szCs w:val="28"/>
              </w:rPr>
              <w:t xml:space="preserve">зывание в устной форме </w:t>
            </w:r>
            <w:r>
              <w:rPr>
                <w:sz w:val="28"/>
                <w:szCs w:val="28"/>
              </w:rPr>
              <w:t>о материалах и инстру</w:t>
              <w:softHyphen/>
              <w:t xml:space="preserve">ментах, осуществляют </w:t>
            </w:r>
            <w:r>
              <w:rPr>
                <w:spacing w:val="-3"/>
                <w:sz w:val="28"/>
                <w:szCs w:val="28"/>
              </w:rPr>
              <w:t>поиск нужной информа</w:t>
              <w:softHyphen/>
            </w:r>
            <w:r>
              <w:rPr>
                <w:spacing w:val="-1"/>
                <w:sz w:val="28"/>
                <w:szCs w:val="28"/>
              </w:rPr>
              <w:t>ции в разных источни</w:t>
              <w:softHyphen/>
              <w:t>ках, анализируют ин</w:t>
              <w:softHyphen/>
            </w:r>
            <w:r>
              <w:rPr>
                <w:sz w:val="28"/>
                <w:szCs w:val="28"/>
              </w:rPr>
              <w:t>формацию.</w:t>
            </w:r>
          </w:p>
          <w:p>
            <w:pPr>
              <w:pStyle w:val="Normal"/>
              <w:shd w:fill="FFFFFF" w:val="clear"/>
              <w:spacing w:lineRule="exact" w:line="259"/>
              <w:ind w:left="24" w:hanging="0"/>
              <w:rPr/>
            </w:pPr>
            <w:r>
              <w:rPr>
                <w:b/>
                <w:i/>
                <w:iCs/>
                <w:sz w:val="28"/>
                <w:szCs w:val="28"/>
              </w:rPr>
              <w:t>Регулятивные</w:t>
            </w:r>
            <w:r>
              <w:rPr>
                <w:i/>
                <w:i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умеют управлять своими эмо</w:t>
              <w:softHyphen/>
            </w:r>
            <w:r>
              <w:rPr>
                <w:spacing w:val="-1"/>
                <w:sz w:val="28"/>
                <w:szCs w:val="28"/>
              </w:rPr>
              <w:t>циями и учебными дей</w:t>
              <w:softHyphen/>
            </w:r>
            <w:r>
              <w:rPr>
                <w:sz w:val="28"/>
                <w:szCs w:val="28"/>
              </w:rPr>
              <w:t xml:space="preserve">ствиями; осуществляют </w:t>
            </w:r>
            <w:r>
              <w:rPr>
                <w:spacing w:val="-7"/>
                <w:sz w:val="28"/>
                <w:szCs w:val="28"/>
              </w:rPr>
              <w:t>реальные действия по вы</w:t>
              <w:softHyphen/>
            </w:r>
            <w:r>
              <w:rPr>
                <w:spacing w:val="-3"/>
                <w:sz w:val="28"/>
                <w:szCs w:val="28"/>
              </w:rPr>
              <w:t xml:space="preserve">полнению поставленных </w:t>
            </w:r>
            <w:r>
              <w:rPr>
                <w:sz w:val="28"/>
                <w:szCs w:val="28"/>
              </w:rPr>
              <w:t xml:space="preserve">заданий; соблюдают </w:t>
            </w:r>
            <w:r>
              <w:rPr>
                <w:spacing w:val="-2"/>
                <w:sz w:val="28"/>
                <w:szCs w:val="28"/>
              </w:rPr>
              <w:t xml:space="preserve">учебные и нравственные </w:t>
            </w:r>
            <w:r>
              <w:rPr>
                <w:sz w:val="28"/>
                <w:szCs w:val="28"/>
              </w:rPr>
              <w:t xml:space="preserve">правила; анализируют </w:t>
            </w:r>
            <w:r>
              <w:rPr>
                <w:spacing w:val="-1"/>
                <w:sz w:val="28"/>
                <w:szCs w:val="28"/>
              </w:rPr>
              <w:t xml:space="preserve">свои мысли, действия, </w:t>
            </w:r>
            <w:r>
              <w:rPr>
                <w:sz w:val="28"/>
                <w:szCs w:val="28"/>
              </w:rPr>
              <w:t>чувства.</w:t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 w:before="10" w:after="0"/>
              <w:ind w:left="10" w:hanging="0"/>
              <w:rPr/>
            </w:pPr>
            <w:r>
              <w:rPr>
                <w:b/>
                <w:i/>
                <w:iCs/>
                <w:sz w:val="28"/>
                <w:szCs w:val="28"/>
              </w:rPr>
              <w:t>Личност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и</w:t>
              <w:softHyphen/>
            </w:r>
            <w:r>
              <w:rPr>
                <w:spacing w:val="-1"/>
                <w:sz w:val="28"/>
                <w:szCs w:val="28"/>
              </w:rPr>
              <w:t>тельно относятся к заня</w:t>
              <w:softHyphen/>
              <w:t>тиям двигательной дея</w:t>
              <w:softHyphen/>
            </w:r>
            <w:r>
              <w:rPr>
                <w:sz w:val="28"/>
                <w:szCs w:val="28"/>
              </w:rPr>
              <w:t>тельностью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ое закреплени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ление изученного материа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 чем  же сегодня на уроке шла речь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вучит 2-й куплет песни Б.Окуджав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Музыкант»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частлив дом, где пенье скрип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дохновляет нас на пу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вселяет в нас надежду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тальное – как –нибудь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частлив инструмент, прижат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суховатому плечу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чьему благословени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 по небу лечу!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частлив тот, чей путь недолог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льцы злы, смычок остер –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нт, соорудивш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души моей костер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 душа, я знаю вер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ли обожжена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раведливе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лосердне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праведней он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т видите, литературные произведения В.Шукшина разбудил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 В.Гаврилина желание рассказ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м о своих самых сокровенных чувствах, а он своим музыкаль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казом поджег наши души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</w:rPr>
              <w:t>Рефлекси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sz w:val="28"/>
                <w:szCs w:val="28"/>
              </w:rPr>
              <w:t>– </w:t>
            </w:r>
            <w:r>
              <w:rPr>
                <w:rFonts w:eastAsia="Calibri"/>
                <w:sz w:val="28"/>
                <w:szCs w:val="28"/>
              </w:rPr>
              <w:t>Что вам понравилось больше всего на уроке? Что запомнилось? Какие чувства вы испытали на уроке? Покажите свое настроение цветной карточкой, которые лежат у вас на парте.</w:t>
            </w:r>
          </w:p>
          <w:p>
            <w:pPr>
              <w:pStyle w:val="Style16"/>
              <w:spacing w:before="280" w:after="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ы говорили о том, что музыка и литература способны взволновать человека, пробудить в нем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акие вечные чувства,как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любовь к миру, к ближнему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пособность к проявл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илосердия и сострада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 w:before="55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ворческая практичес-кая деятель-ность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ащихс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5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выполнение творческой работы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 xml:space="preserve">Сегодня мы познакомились с историей развития натюрморта и его стилями. Перед вами три таблички: «Авангардисты», «Декораторы», «Реалисты». На время мы превращаемся  в художников данных стилей.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аша задача -  изобразить натюрморт в том стиле, который понравился именно вам. Выбранный вами стиль позволить проявить творческую позицию, тем самым постарайтесь передать свое настроение, выразить мысли и чувства разными выразительными средствами. В работе вам будут помогать  шаблоны – предметы, овощи, фрукты</w:t>
            </w:r>
            <w:r>
              <w:rPr>
                <w:i/>
                <w:sz w:val="28"/>
                <w:szCs w:val="28"/>
              </w:rPr>
              <w:t xml:space="preserve"> (если есть в этом необходимость).</w:t>
            </w:r>
          </w:p>
          <w:p>
            <w:pPr>
              <w:pStyle w:val="Style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хема алгоритма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№42.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перед вами алгоритм самостоятельной работы.</w:t>
            </w:r>
          </w:p>
          <w:p>
            <w:pPr>
              <w:pStyle w:val="Style16"/>
              <w:numPr>
                <w:ilvl w:val="1"/>
                <w:numId w:val="3"/>
              </w:numPr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листа.</w:t>
            </w:r>
          </w:p>
          <w:p>
            <w:pPr>
              <w:pStyle w:val="Style16"/>
              <w:numPr>
                <w:ilvl w:val="1"/>
                <w:numId w:val="3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тиля.</w:t>
            </w:r>
          </w:p>
          <w:p>
            <w:pPr>
              <w:pStyle w:val="Style16"/>
              <w:numPr>
                <w:ilvl w:val="1"/>
                <w:numId w:val="3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едметов.</w:t>
            </w:r>
          </w:p>
          <w:p>
            <w:pPr>
              <w:pStyle w:val="Style16"/>
              <w:numPr>
                <w:ilvl w:val="1"/>
                <w:numId w:val="3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.</w:t>
            </w:r>
          </w:p>
          <w:p>
            <w:pPr>
              <w:pStyle w:val="Style16"/>
              <w:numPr>
                <w:ilvl w:val="1"/>
                <w:numId w:val="3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е решение.</w:t>
            </w:r>
          </w:p>
          <w:p>
            <w:pPr>
              <w:pStyle w:val="Style16"/>
              <w:numPr>
                <w:ilvl w:val="1"/>
                <w:numId w:val="3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выставка.</w:t>
            </w:r>
          </w:p>
          <w:p>
            <w:pPr>
              <w:pStyle w:val="Style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из вас делает выбор, какому стилю отдать предпочтение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ремя практической работы учитель делает целевые обход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контроль организации рабочего мес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контроль правильности выполнения приемов работы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оказание помощи учащимся, испытывающим затрудн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контроль объема и качества выполненной работы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96440" cy="149352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- алгоритмы «Последовательность выполнения рабо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у каждого на стол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12110" cy="22790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717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110" cy="22790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б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4" w:hanging="0"/>
              <w:rPr/>
            </w:pPr>
            <w:r>
              <w:rPr>
                <w:b/>
                <w:i/>
                <w:iCs/>
                <w:sz w:val="28"/>
                <w:szCs w:val="28"/>
              </w:rPr>
              <w:t>Познаватель-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</w:t>
              <w:softHyphen/>
            </w:r>
            <w:r>
              <w:rPr>
                <w:spacing w:val="-2"/>
                <w:sz w:val="28"/>
                <w:szCs w:val="28"/>
              </w:rPr>
              <w:t xml:space="preserve">низовывают творческое </w:t>
            </w:r>
            <w:r>
              <w:rPr>
                <w:sz w:val="28"/>
                <w:szCs w:val="28"/>
              </w:rPr>
              <w:t>пространство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Личност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ют же</w:t>
              <w:softHyphen/>
            </w:r>
            <w:r>
              <w:rPr>
                <w:spacing w:val="-2"/>
                <w:sz w:val="28"/>
                <w:szCs w:val="28"/>
              </w:rPr>
              <w:t>лание рисовать, понима</w:t>
              <w:softHyphen/>
              <w:t>ют значимость правиль</w:t>
              <w:softHyphen/>
              <w:t>ной организации рабоче</w:t>
              <w:softHyphen/>
              <w:t xml:space="preserve">го места, знают правила </w:t>
            </w:r>
            <w:r>
              <w:rPr>
                <w:spacing w:val="-3"/>
                <w:sz w:val="28"/>
                <w:szCs w:val="28"/>
              </w:rPr>
              <w:t xml:space="preserve">поведения на уроке. </w:t>
            </w:r>
            <w:r>
              <w:rPr>
                <w:b/>
                <w:i/>
                <w:iCs/>
                <w:sz w:val="28"/>
                <w:szCs w:val="28"/>
              </w:rPr>
              <w:t>Регуля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ют </w:t>
            </w:r>
            <w:r>
              <w:rPr>
                <w:spacing w:val="-1"/>
                <w:sz w:val="28"/>
                <w:szCs w:val="28"/>
              </w:rPr>
              <w:t>определять последова</w:t>
              <w:softHyphen/>
            </w:r>
            <w:r>
              <w:rPr>
                <w:sz w:val="28"/>
                <w:szCs w:val="28"/>
              </w:rPr>
              <w:t>тельность промежуточ</w:t>
              <w:softHyphen/>
              <w:t>ных целей с учетом ко</w:t>
            </w:r>
            <w:r>
              <w:rPr>
                <w:spacing w:val="-2"/>
                <w:sz w:val="28"/>
                <w:szCs w:val="28"/>
              </w:rPr>
              <w:t>нечного</w:t>
            </w:r>
            <w:r>
              <w:rPr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результата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Итоги ур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 ми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ставка работ учащих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общ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чи  вы ставили в начале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алось решить поставленную задач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и способ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вы узнали на ур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научились?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 свои  работы прикрепляя их  на   доску располагая их под табличками с названием сти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детей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>Декоратизм         Реализ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7435" cy="14382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4382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2030" cy="14281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4281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ангардиз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0" cy="14192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419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23720" cy="137033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Отвечают на вопрос </w:t>
            </w:r>
            <w:r>
              <w:rPr>
                <w:b/>
                <w:i/>
                <w:sz w:val="28"/>
                <w:szCs w:val="28"/>
              </w:rPr>
              <w:t>что узнали</w:t>
            </w:r>
            <w:r>
              <w:rPr>
                <w:i/>
                <w:sz w:val="28"/>
                <w:szCs w:val="28"/>
              </w:rPr>
              <w:t xml:space="preserve"> , разгадывая кроссво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i/>
                <w:iCs/>
                <w:sz w:val="28"/>
                <w:szCs w:val="28"/>
              </w:rPr>
              <w:t>Личност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имают </w:t>
            </w:r>
            <w:r>
              <w:rPr>
                <w:spacing w:val="-5"/>
                <w:sz w:val="28"/>
                <w:szCs w:val="28"/>
              </w:rPr>
              <w:t>значение знаний для чело</w:t>
              <w:softHyphen/>
            </w:r>
            <w:r>
              <w:rPr>
                <w:spacing w:val="-3"/>
                <w:sz w:val="28"/>
                <w:szCs w:val="28"/>
              </w:rPr>
              <w:t>века, эстетически воспри</w:t>
              <w:softHyphen/>
            </w:r>
            <w:r>
              <w:rPr>
                <w:spacing w:val="-8"/>
                <w:sz w:val="28"/>
                <w:szCs w:val="28"/>
              </w:rPr>
              <w:t xml:space="preserve">нимают окружающий мир, </w:t>
            </w:r>
            <w:r>
              <w:rPr>
                <w:spacing w:val="-4"/>
                <w:sz w:val="28"/>
                <w:szCs w:val="28"/>
              </w:rPr>
              <w:t>произведения искусства; сориентированы на ак</w:t>
              <w:softHyphen/>
              <w:t>тивное восприятие произ</w:t>
              <w:softHyphen/>
            </w:r>
            <w:r>
              <w:rPr>
                <w:spacing w:val="-5"/>
                <w:sz w:val="28"/>
                <w:szCs w:val="28"/>
              </w:rPr>
              <w:t>ведений живописи и кра</w:t>
              <w:softHyphen/>
            </w:r>
            <w:r>
              <w:rPr>
                <w:spacing w:val="-4"/>
                <w:sz w:val="28"/>
                <w:szCs w:val="28"/>
              </w:rPr>
              <w:t xml:space="preserve">соты окружающего мира. 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Регулятивные: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ценива</w:t>
              <w:softHyphen/>
            </w:r>
            <w:r>
              <w:rPr>
                <w:spacing w:val="-4"/>
                <w:sz w:val="28"/>
                <w:szCs w:val="28"/>
              </w:rPr>
              <w:t>ют свою работу на уроке, умеют адекватно воспри</w:t>
              <w:softHyphen/>
            </w:r>
            <w:r>
              <w:rPr>
                <w:spacing w:val="-5"/>
                <w:sz w:val="28"/>
                <w:szCs w:val="28"/>
              </w:rPr>
              <w:t>нимать информацию учи</w:t>
              <w:softHyphen/>
            </w:r>
            <w:r>
              <w:rPr>
                <w:spacing w:val="-4"/>
                <w:sz w:val="28"/>
                <w:szCs w:val="28"/>
              </w:rPr>
              <w:t>теля или товарища, со</w:t>
              <w:softHyphen/>
              <w:t xml:space="preserve">держащую оценочный характер отзыва о работе </w:t>
            </w:r>
            <w:r>
              <w:rPr>
                <w:sz w:val="28"/>
                <w:szCs w:val="28"/>
              </w:rPr>
              <w:t>на уроке.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ммуникатив-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  <w:softHyphen/>
            </w:r>
            <w:r>
              <w:rPr>
                <w:spacing w:val="-1"/>
                <w:sz w:val="28"/>
                <w:szCs w:val="28"/>
              </w:rPr>
              <w:t>лагают свое м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7"/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pacing w:val="-7"/>
                <w:sz w:val="28"/>
                <w:szCs w:val="28"/>
              </w:rPr>
              <w:t>1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/>
                <w:i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лагаю, что музыка , о которой мы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сгодня говорили, заставит ваши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уши стать справедливей, милосерднее и праведней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А задание на дом такое: напишите 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 xml:space="preserve">доброе письмо дорогому вам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человеку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а уро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ттестуемый педагог (ФИО)   </w:t>
      </w:r>
      <w:r>
        <w:rPr>
          <w:b/>
          <w:sz w:val="28"/>
          <w:szCs w:val="28"/>
          <w:u w:val="single"/>
        </w:rPr>
        <w:t>Азиханова Юлия Вялиевн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Предмет</w:t>
      </w:r>
      <w:r>
        <w:rPr>
          <w:b/>
          <w:sz w:val="28"/>
          <w:szCs w:val="28"/>
          <w:u w:val="single"/>
        </w:rPr>
        <w:t xml:space="preserve"> Музык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</w:r>
      <w:r>
        <w:rPr>
          <w:b/>
          <w:sz w:val="28"/>
          <w:szCs w:val="28"/>
          <w:u w:val="single"/>
        </w:rPr>
        <w:t>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 урока    «ВЗАИМОДЕЙСТВИЕ  МУЗЫКИ  И  ЛИТЕРАТУР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     </w:t>
      </w:r>
      <w:r>
        <w:rPr>
          <w:sz w:val="28"/>
          <w:szCs w:val="28"/>
        </w:rPr>
        <w:t>познакомить учащихся с многообразием связей муз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литературы на примере  музыки к балету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.И.Чайковского «Щелкунчик», написанного по ска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.Т.А.Гофмана «Щелкунчик и мышиный корол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дач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)  дальнейшее осмысление понятий «музыкальный язы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«тембр», «колорит», «образ»; знакомство с понят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ибретто в опере и бал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) развивать музыкальную культуру учащихся на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осприятия музыки П.И.Чайковск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)  выведение учащихся на широкие нравственные пози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бро и милосердие, сострадание и душевная щедр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юбовь, красота жизн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>ур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я новых знаний</w:t>
      </w:r>
      <w:r>
        <w:rPr>
          <w:sz w:val="28"/>
          <w:szCs w:val="28"/>
        </w:rPr>
        <w:t>.</w:t>
      </w:r>
    </w:p>
    <w:p>
      <w:pPr>
        <w:pStyle w:val="Style16"/>
        <w:rPr/>
      </w:pPr>
      <w:r>
        <w:rPr>
          <w:b/>
          <w:bCs/>
          <w:sz w:val="28"/>
          <w:szCs w:val="28"/>
        </w:rPr>
        <w:t>Вид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7670" w:leader="none"/>
        </w:tabs>
        <w:rPr/>
      </w:pPr>
      <w:r>
        <w:rPr>
          <w:b/>
          <w:color w:val="000000"/>
          <w:sz w:val="28"/>
          <w:szCs w:val="28"/>
        </w:rPr>
        <w:t>Приёмы,</w:t>
      </w:r>
      <w:r>
        <w:rPr>
          <w:color w:val="000000"/>
          <w:sz w:val="28"/>
          <w:szCs w:val="28"/>
        </w:rPr>
        <w:t xml:space="preserve"> используемые на уро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й (рассказ, бесе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й (презентация, демонстрац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70" w:leader="none"/>
        </w:tabs>
        <w:rPr/>
      </w:pPr>
      <w:r>
        <w:rPr>
          <w:color w:val="000000"/>
          <w:sz w:val="28"/>
          <w:szCs w:val="28"/>
        </w:rPr>
        <w:t>практический (</w:t>
      </w:r>
      <w:r>
        <w:rPr>
          <w:sz w:val="28"/>
          <w:szCs w:val="28"/>
        </w:rPr>
        <w:t>пение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670" w:leader="none"/>
        </w:tabs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70" w:leader="none"/>
        </w:tabs>
        <w:ind w:left="18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рганизации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в группах, фронтальная работа, индивидуальные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разовательные ресурсы: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-методическое обеспечение педагогической системы урочной деятельности: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ьютер, мультимедийный проектор, экран, музыкальный центр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Материалы к уроку:</w:t>
      </w:r>
      <w:r>
        <w:rPr>
          <w:sz w:val="28"/>
          <w:szCs w:val="28"/>
        </w:rPr>
        <w:t>  1. Презентация с рассказом о творчестве Э.Т.А.Гоф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. Презентация с видеофрагментами из балета   «Щелкунчик» П.И.Чай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. Музыкальный материал к ур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    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Style17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Межпредметные связи на уроке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тература,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Планируемые образовательные результаты</w:t>
      </w:r>
      <w:r>
        <w:rPr>
          <w:sz w:val="28"/>
          <w:szCs w:val="28"/>
        </w:rPr>
        <w:t>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>: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познакомиться  с   понятием либретто к опере и балету;  с многообразием  и богатством связей музыки и литературы на примере музыки П.И.Чайковского  к балету «Щелкунчик» по сказке  Э.Т.А.Гофмана «Щелкунчик и мышиный  король».</w:t>
      </w:r>
    </w:p>
    <w:p>
      <w:pPr>
        <w:pStyle w:val="Normal"/>
        <w:shd w:fill="FFFFFF" w:val="clear"/>
        <w:spacing w:lineRule="exact" w:line="283" w:before="62" w:after="0"/>
        <w:ind w:right="29" w:hanging="0"/>
        <w:rPr/>
      </w:pPr>
      <w:r>
        <w:rPr>
          <w:rFonts w:eastAsia="Calibri"/>
          <w:color w:val="000000"/>
          <w:sz w:val="28"/>
          <w:szCs w:val="28"/>
        </w:rPr>
        <w:t xml:space="preserve">-размышлять о знакомом музыкальном произведении, высказывать суждение об основной идее. </w:t>
      </w:r>
    </w:p>
    <w:p>
      <w:pPr>
        <w:pStyle w:val="Normal"/>
        <w:shd w:fill="FFFFFF" w:val="clear"/>
        <w:spacing w:lineRule="exact" w:line="283" w:before="62" w:after="0"/>
        <w:ind w:right="29" w:hanging="0"/>
        <w:rPr/>
      </w:pPr>
      <w:r>
        <w:rPr>
          <w:rFonts w:eastAsia="Calibri"/>
          <w:color w:val="000000"/>
          <w:sz w:val="28"/>
          <w:szCs w:val="28"/>
        </w:rPr>
        <w:t>-Узнавать на слух изученные произведения.</w:t>
      </w:r>
    </w:p>
    <w:p>
      <w:pPr>
        <w:pStyle w:val="Normal"/>
        <w:shd w:fill="FFFFFF" w:val="clear"/>
        <w:spacing w:lineRule="exact" w:line="283" w:before="62" w:after="0"/>
        <w:ind w:right="29" w:hanging="0"/>
        <w:rPr>
          <w:iCs/>
          <w:spacing w:val="-4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Воспринимать музыкальную интонацию, эмоционально откликаться на содержание услышанного произведения</w:t>
      </w:r>
    </w:p>
    <w:p>
      <w:pPr>
        <w:pStyle w:val="Normal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sz w:val="28"/>
          <w:szCs w:val="28"/>
        </w:rPr>
        <w:t>Метапредметные УУД</w:t>
      </w:r>
      <w:r>
        <w:rPr>
          <w:sz w:val="28"/>
          <w:szCs w:val="28"/>
        </w:rPr>
        <w:t xml:space="preserve"> (универсальные учебные действия)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способность к планированию самоподготовки, определению последовательности промежуточных целей с учетом конечного результата.</w:t>
      </w:r>
    </w:p>
    <w:p>
      <w:pPr>
        <w:pStyle w:val="Normal"/>
        <w:shd w:fill="FFFFFF" w:val="clear"/>
        <w:spacing w:lineRule="exact" w:line="283" w:before="62" w:after="0"/>
        <w:ind w:left="10" w:right="29" w:firstLine="346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: </w:t>
      </w:r>
    </w:p>
    <w:p>
      <w:pPr>
        <w:pStyle w:val="Normal"/>
        <w:shd w:fill="FFFFFF" w:val="clear"/>
        <w:spacing w:lineRule="exact" w:line="283" w:before="58" w:after="0"/>
        <w:ind w:right="130" w:firstLine="346"/>
        <w:rPr/>
      </w:pPr>
      <w:r>
        <w:rPr>
          <w:rFonts w:eastAsia="Calibri"/>
          <w:sz w:val="28"/>
          <w:szCs w:val="28"/>
        </w:rPr>
        <w:t>1</w:t>
      </w:r>
      <w:r>
        <w:rPr>
          <w:rFonts w:eastAsia="Calibri"/>
          <w:b/>
          <w:bCs/>
          <w:iCs/>
          <w:sz w:val="28"/>
          <w:szCs w:val="28"/>
        </w:rPr>
        <w:t>. </w:t>
      </w:r>
      <w:r>
        <w:rPr>
          <w:rFonts w:eastAsia="Calibri"/>
          <w:sz w:val="28"/>
          <w:szCs w:val="28"/>
        </w:rPr>
        <w:t xml:space="preserve">Инициировать сотрудничество обучающихся в поиске и сборе информации. </w:t>
      </w:r>
    </w:p>
    <w:p>
      <w:pPr>
        <w:pStyle w:val="Normal"/>
        <w:shd w:fill="FFFFFF" w:val="clear"/>
        <w:spacing w:lineRule="exact" w:line="283" w:before="58" w:after="0"/>
        <w:ind w:right="130" w:firstLine="34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Развивать диалогическую речь  в  соответствии с нормами родного языка.</w:t>
      </w:r>
    </w:p>
    <w:p>
      <w:pPr>
        <w:pStyle w:val="Normal"/>
        <w:shd w:fill="FFFFFF" w:val="clear"/>
        <w:spacing w:lineRule="exact" w:line="283" w:before="58" w:after="0"/>
        <w:ind w:right="130" w:firstLine="34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самоопределение гражданской идентичности личности россиянина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486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мин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Эмоциональная, психологическая и мотивационная подготовка учащихся к усвоению изучаемого материала.</w:t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етствует учащихся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дорогие ребята!</w:t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яет готовность обучающихся к уроку.</w:t>
            </w:r>
          </w:p>
          <w:p>
            <w:pPr>
              <w:pStyle w:val="Normal"/>
              <w:ind w:firstLine="5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 спевка «Гамма до мажор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готовность к у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43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ичностные: </w:t>
            </w:r>
            <w:r>
              <w:rPr>
                <w:sz w:val="28"/>
                <w:szCs w:val="28"/>
              </w:rPr>
              <w:t>имеют мотивацию к учебной и творческой деятельности</w:t>
            </w:r>
          </w:p>
          <w:p>
            <w:pPr>
              <w:pStyle w:val="Normal"/>
              <w:shd w:fill="FFFFFF" w:val="clear"/>
              <w:spacing w:lineRule="exact" w:line="264"/>
              <w:ind w:left="43" w:hanging="0"/>
              <w:rPr/>
            </w:pPr>
            <w:r>
              <w:rPr>
                <w:b/>
                <w:i/>
                <w:iCs/>
                <w:spacing w:val="-5"/>
                <w:sz w:val="28"/>
                <w:szCs w:val="28"/>
              </w:rPr>
              <w:t>Регулятивные:</w:t>
            </w:r>
            <w:r>
              <w:rPr>
                <w:i/>
                <w:iCs/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принима</w:t>
              <w:softHyphen/>
            </w:r>
            <w:r>
              <w:rPr>
                <w:spacing w:val="-6"/>
                <w:sz w:val="28"/>
                <w:szCs w:val="28"/>
              </w:rPr>
              <w:t xml:space="preserve">ют и сохраняют учебную </w:t>
            </w:r>
            <w:r>
              <w:rPr>
                <w:sz w:val="28"/>
                <w:szCs w:val="28"/>
              </w:rPr>
              <w:t>задачу.</w:t>
            </w:r>
          </w:p>
          <w:p>
            <w:pPr>
              <w:pStyle w:val="Normal"/>
              <w:shd w:fill="FFFFFF" w:val="clear"/>
              <w:spacing w:lineRule="exact" w:line="264" w:before="5" w:after="0"/>
              <w:ind w:left="34" w:right="422" w:hanging="0"/>
              <w:rPr/>
            </w:pPr>
            <w:r>
              <w:rPr>
                <w:b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меют формулиро-</w:t>
            </w:r>
          </w:p>
          <w:p>
            <w:pPr>
              <w:pStyle w:val="Normal"/>
              <w:shd w:fill="FFFFFF" w:val="clear"/>
              <w:spacing w:lineRule="exact" w:line="264" w:before="5" w:after="0"/>
              <w:ind w:left="34" w:right="422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тветы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туализация зн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изученного материала; возникновение проблемной ситуа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темы урок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урока:</w:t>
            </w:r>
            <w:r>
              <w:rPr>
                <w:sz w:val="28"/>
                <w:szCs w:val="28"/>
              </w:rPr>
              <w:t xml:space="preserve"> «ВЗАИМОДЕЙСТВИЕ  МУЗЫКИ  И  ЛИТЕРАТУР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егодня на уроке  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ами будем погружаться в мир чарующей музыки хорошо знакомого вам русского композитора П.И.Чайко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музыки в начальной школе вы уже слушали пленительные пьесы из его альбома «Времена года», ликующие звуки его Первого концерта для фортепиано с оркестром. Тогда же мы слышали фрагменты его музыки к балету «Щелкунч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вспомним: что за жанр музыки – ба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то же создает балетный спектак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62075" cy="10217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 – это театральный спектакль, где звучит  музыка, и под музыку действие спектакля развернуто в танцах актеров-танц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ный спектакль  создает композитор, который пишет к нему музыку, хореограф, который сочиняет танец под эту музык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15"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ознаватель-ные: </w:t>
            </w:r>
            <w:r>
              <w:rPr>
                <w:bCs/>
                <w:sz w:val="28"/>
                <w:szCs w:val="28"/>
              </w:rPr>
              <w:t>осоз</w:t>
              <w:softHyphen/>
              <w:t>наю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ветственность за выполнение учебных </w:t>
            </w:r>
            <w:r>
              <w:rPr>
                <w:spacing w:val="-1"/>
                <w:sz w:val="28"/>
                <w:szCs w:val="28"/>
              </w:rPr>
              <w:t xml:space="preserve">действий, заданий. </w:t>
            </w:r>
            <w:r>
              <w:rPr>
                <w:b/>
                <w:bCs/>
                <w:i/>
                <w:iCs/>
                <w:spacing w:val="-6"/>
                <w:sz w:val="28"/>
                <w:szCs w:val="28"/>
              </w:rPr>
              <w:t xml:space="preserve">Коммуникативные: </w:t>
            </w:r>
            <w:r>
              <w:rPr>
                <w:spacing w:val="-6"/>
                <w:sz w:val="28"/>
                <w:szCs w:val="28"/>
              </w:rPr>
              <w:t>уме</w:t>
              <w:softHyphen/>
            </w:r>
            <w:r>
              <w:rPr>
                <w:spacing w:val="-4"/>
                <w:sz w:val="28"/>
                <w:szCs w:val="28"/>
              </w:rPr>
              <w:t>ют строить понятное мо</w:t>
              <w:softHyphen/>
            </w:r>
            <w:r>
              <w:rPr>
                <w:spacing w:val="-5"/>
                <w:sz w:val="28"/>
                <w:szCs w:val="28"/>
              </w:rPr>
              <w:t>нологическое высказы</w:t>
              <w:softHyphen/>
            </w:r>
            <w:r>
              <w:rPr>
                <w:sz w:val="28"/>
                <w:szCs w:val="28"/>
              </w:rPr>
              <w:t>вание.</w:t>
            </w:r>
          </w:p>
          <w:p>
            <w:pPr>
              <w:pStyle w:val="Normal"/>
              <w:shd w:fill="FFFFFF" w:val="clear"/>
              <w:spacing w:lineRule="exact" w:line="264"/>
              <w:ind w:left="125" w:right="173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125" w:right="173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Регуля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и</w:t>
              <w:softHyphen/>
            </w:r>
            <w:r>
              <w:rPr>
                <w:spacing w:val="-3"/>
                <w:sz w:val="28"/>
                <w:szCs w:val="28"/>
              </w:rPr>
              <w:t>вают и критично оцени</w:t>
              <w:softHyphen/>
            </w:r>
            <w:r>
              <w:rPr>
                <w:spacing w:val="-2"/>
                <w:sz w:val="28"/>
                <w:szCs w:val="28"/>
              </w:rPr>
              <w:t>вают свои ответы, ответы товарищей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9" w:leader="underscore"/>
              </w:tabs>
              <w:spacing w:lineRule="exact" w:line="264"/>
              <w:ind w:left="1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37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Изучение новых знани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 м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ознакомить учащихся с многообразием связей музыки и литературы на примере  музыки к балету   П.И.Чайковского «Щелкунчик», написанного по сказке Э.Т.А.Гофмана «Щелкунчик и мышиный коро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Используется 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равильно назвали создателей балета, но в перечне этих важных лиц не упомянуто одно едва ли не самое главное лицо – человек, который создает литературную пьесу, план, по которому композитор пишет музыку, а хореограф сочиняет танцы. Такой план называется либретт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шите в рабочих тетрадях</w:t>
            </w:r>
            <w:r>
              <w:rPr>
                <w:b/>
                <w:sz w:val="28"/>
                <w:szCs w:val="28"/>
              </w:rPr>
              <w:t>: либретто</w:t>
            </w:r>
            <w:r>
              <w:rPr>
                <w:sz w:val="28"/>
                <w:szCs w:val="28"/>
              </w:rPr>
              <w:t xml:space="preserve"> - это литературный текст, лежащий в основе музыкально-сценического произведения: оперы ,балета, оперетты, мюзик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ретто к балету «Щелкунчик» было написано на основе сказки Э.Т.А.Гофмана «Щелкунчик и мышиный коро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ой Гофман? Это немецкий писатель- сказочни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азке удивительного чародея «Щелкунчик и мышиный король» все отдано богине  фантазии . доброй к добрым, беспощадной к злым, щедрой к тем, кто верит в чудес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в сказке происходит в канун Рожд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оме девочки Мари все готово к празднику: дети и взрослые идут в комнату, где стоит празднично украшенная ел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ушайте, как  об этом языком музыки  рассказал П.И.Чайковский (звучит марш, создающий впечатление резвящейся детвор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рый мастер игрушек Дроссельмейер, крестный Мари, дарит ей забавную куклу: смешного и трогательного Щелкунчика с огромным ртом, в который вкладывали орехи, чтобы он их разгры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ухода гостей Мари остается одна в пустом и темном зале. Часы бьют полночь. Девочка попадает  в волшебно преображенный мир: оживают куклы, и игрушки сражаются с полчищами  мышей во главе с мышиным Коро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ажный Щелкунчик храбро борется с врагами, но силы неравны, Щелкунчика настигают его против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гда Мари бросает в предводителя мышей туфельку, и все его войско разбег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елкунчик превращается в прекрасного юношу – принца и просит Мари  следовать  за  ним  в волшебную страну сладостей и игрушек, которая лежит за густым еловым ле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ми хлопьями падает снег, поднимается метель, которая вскоре затихает, и лес освещается мягким лунным св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Звучит «Вальс снежных хлопьев»)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по характеру музыка сейчас прозвуча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а ,  эту    музыку П.И.Чайковский  назвал «Вальс снежных хлопье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обычного вы услышали в звучании этого вальс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этот вальс поют, к звучанию музыкальных инструментов композитор добавил детский хор, и это создает незабываемое впечатление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вот Мари и Щелкунчик  оказываются в царстве сладостей и игрушек. Их радостно встречает фея Драже со своей свитой и провожает на ба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тся тан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инается праздник, на кото</w:t>
              <w:softHyphen/>
              <w:t>ром гости разных национально</w:t>
              <w:softHyphen/>
              <w:t>стей исполняют свои танцы. Встречам мы здесь характеристику различных лакомств из царства сластей. Это - китайский танец «Чай», восточный танец – «Кофе, испанский танец – «Шоколад». Китайский танец «Чай» - он живой, веселый, комичный, танцоры, как заводные куклы, все время подпрыгивают и кружатся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в заключении бала во дворце феи Драже звучит вальс, который выделяется своей поистине сказочной красо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вучит «Вальс цветов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ы вы назвали этот валь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композитор назвал его «Вальс цвет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звуки этого вальса, под его переливы навстречу друг другу выходят Мари и Щелкунчик В их танце – нежность, робость, любов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 Мари и Щелкунчика преодолела все препятствия, воздвигнутые  хитроумным чародеем, чтобы испытать юные серд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Звучит музыка апофеоз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фман в сказке, а композитор в музыке показал нам, как не слишком ценный подарок стал  приложением душевных сил дев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думаете, почему именно Мари стала участницей волшебного повествования Гофмана и Чайковског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, на ваш взгля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, ребята,</w:t>
            </w:r>
            <w:r>
              <w:rPr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я познакомлю вас с прекрасной детской песней «Невесомая балерина»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те внимательно и скажите о чём эта песня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 теперь давайте все вместе  с выражением прочитаем текст </w:t>
            </w:r>
          </w:p>
          <w:p>
            <w:pPr>
              <w:pStyle w:val="ListParagrap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Текст песни:</w:t>
              <w:br/>
              <w:t>Невесомая балерина, пируэт-батман, гран-батман,</w:t>
              <w:br/>
              <w:t>Под Чайковского и Урина прославляет балетный жанр.</w:t>
              <w:br/>
              <w:t>А над куполом кони вздыбились</w:t>
              <w:br/>
              <w:t>А над куполом кони рвутся ввысь,</w:t>
              <w:br/>
              <w:t>Видно, лошади тоже вздумалось</w:t>
              <w:br/>
              <w:t>Танцам посвятить свою жизнь.</w:t>
              <w:br/>
              <w:t>Припев:</w:t>
            </w:r>
          </w:p>
          <w:p>
            <w:pPr>
              <w:pStyle w:val="ListParagrap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очему для лошадей не напишут танго?</w:t>
              <w:br/>
              <w:t>Почему для лошадей не напишут вальса?</w:t>
              <w:br/>
              <w:t>Почему для лошадей не Бизе, нет Брамса,</w:t>
              <w:br/>
              <w:t>И Чайковский не писал для лошадей,</w:t>
              <w:br/>
              <w:t>Даже, если у слона появилась песня,</w:t>
              <w:br/>
              <w:t>У собаки есть свой вальс,</w:t>
              <w:br/>
              <w:t>этот вальс прелестен,</w:t>
              <w:br/>
              <w:t>Почему же для коня не сочинили</w:t>
              <w:br/>
              <w:t>Хоть какой-нибудь коротенькой кадрили?</w:t>
              <w:br/>
              <w:br/>
              <w:t>А для лошади и не надо</w:t>
              <w:br/>
              <w:t>Пируэт-батман, гран-батман,</w:t>
              <w:br/>
              <w:t>А для лошади было б в радость,</w:t>
              <w:br/>
              <w:t>Если б кто-нибудь написал:</w:t>
              <w:br/>
              <w:t>Вальс для лошади серой в яблоках,</w:t>
              <w:br/>
              <w:t>Вальс для лошади вороной</w:t>
              <w:br/>
              <w:t>Ну а больше и не надо,</w:t>
              <w:br/>
              <w:t>Остальное все равно.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 что вы можете сказать о мелодии этой песни? Какая мелодия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м понравилась песня? Легко ли вам было петь? Почему? Где эту песню можно исполнить?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before="150" w:after="150"/>
              <w:ind w:left="150" w:right="150" w:firstLine="21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Физкультминутка </w:t>
            </w:r>
            <w:r>
              <w:rPr>
                <w:i/>
                <w:sz w:val="28"/>
                <w:szCs w:val="28"/>
              </w:rPr>
              <w:t>Проводит физкультминутку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before="150" w:after="150"/>
              <w:ind w:left="150" w:right="150" w:firstLine="2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Музыкальная физкультминутка составлена на основе веселой песенки Елены Попляновой «Мы танцуем». Количество движений физкультминутки соответствует тексту песни:</w:t>
            </w:r>
          </w:p>
          <w:p>
            <w:pPr>
              <w:pStyle w:val="Normal"/>
              <w:ind w:left="147" w:right="147" w:firstLine="2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танцуем</w:t>
            </w:r>
          </w:p>
          <w:p>
            <w:pPr>
              <w:pStyle w:val="Normal"/>
              <w:ind w:left="147" w:right="147" w:firstLine="2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качаемся</w:t>
            </w:r>
          </w:p>
          <w:p>
            <w:pPr>
              <w:pStyle w:val="Normal"/>
              <w:ind w:left="147" w:right="147" w:firstLine="2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потопаем</w:t>
            </w:r>
          </w:p>
          <w:p>
            <w:pPr>
              <w:pStyle w:val="Normal"/>
              <w:ind w:left="147" w:right="147" w:firstLine="2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попрыгаем</w:t>
            </w:r>
          </w:p>
          <w:p>
            <w:pPr>
              <w:pStyle w:val="Normal"/>
              <w:ind w:left="147" w:right="147" w:firstLine="2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похлопаем</w:t>
            </w:r>
          </w:p>
          <w:p>
            <w:pPr>
              <w:pStyle w:val="Normal"/>
              <w:ind w:left="147" w:right="147" w:firstLine="2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покружимся</w:t>
            </w:r>
          </w:p>
          <w:p>
            <w:pPr>
              <w:pStyle w:val="Normal"/>
              <w:ind w:left="147" w:right="147" w:firstLine="2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потянемс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в тетрадь определение понятия либрет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34770" cy="100076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мотрят фильм- презентацию с рассказом о творчестве Э.Т.А.Гофм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8570" cy="9436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40155" cy="93218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6170" cy="8318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33475" cy="8477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5540" cy="8572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1890" cy="86614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5060" cy="83629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1890" cy="8616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9050" cy="10287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 музыкальный фрагмент и по колориту и тембру звучащей музыки определяют ее как мар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19225" cy="106299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0175" cy="104965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4140" cy="101854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62075" cy="102108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0650" cy="104838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28750" cy="107823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8265" cy="73279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24610" cy="74422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вучала танцевальная музыка, но не ритмичная, а плавная, похожая на валь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м слышны поющие детские гол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0225" cy="100838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валь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рее всего вальс любви, прекрасный вальс или  вальс 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4305" cy="10953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 и анализируют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зочник, а за ним и композитор подметили ее тонкие душевные движения – она смогла почувствовать в некрасивой игрушке достоинство и добр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ому что  сама была очень доброй, отзывчивой, способной за внешней некрасивостью увидеть живую прекрасную душ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щиеся внимательно слушают фрагмент песни в исполнении учител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та с песней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ва  и мелодия  гармонич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45715" cy="12827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715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месте со сменой слайда звучит новый куплет песенки, а смешные «анимашки»  показывают движения, которые дети с удовольствием повторяю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4" w:hanging="0"/>
              <w:rPr/>
            </w:pPr>
            <w:r>
              <w:rPr>
                <w:b/>
                <w:i/>
                <w:iCs/>
                <w:sz w:val="28"/>
                <w:szCs w:val="28"/>
              </w:rPr>
              <w:t>Познаватель-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</w:t>
              <w:softHyphen/>
            </w:r>
            <w:r>
              <w:rPr>
                <w:spacing w:val="-2"/>
                <w:sz w:val="28"/>
                <w:szCs w:val="28"/>
              </w:rPr>
              <w:t xml:space="preserve">низовывают творческое </w:t>
            </w:r>
            <w:r>
              <w:rPr>
                <w:sz w:val="28"/>
                <w:szCs w:val="28"/>
              </w:rPr>
              <w:t>пространство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Личност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ют же</w:t>
              <w:softHyphen/>
            </w:r>
            <w:r>
              <w:rPr>
                <w:spacing w:val="-2"/>
                <w:sz w:val="28"/>
                <w:szCs w:val="28"/>
              </w:rPr>
              <w:t>лание рисовать, понима</w:t>
              <w:softHyphen/>
              <w:t>ют значимость правиль</w:t>
              <w:softHyphen/>
              <w:t>ной организации рабоче</w:t>
              <w:softHyphen/>
              <w:t xml:space="preserve">го места, знают правила </w:t>
            </w:r>
            <w:r>
              <w:rPr>
                <w:spacing w:val="-3"/>
                <w:sz w:val="28"/>
                <w:szCs w:val="28"/>
              </w:rPr>
              <w:t xml:space="preserve">поведения на уроке. </w:t>
            </w:r>
            <w:r>
              <w:rPr>
                <w:b/>
                <w:i/>
                <w:iCs/>
                <w:sz w:val="28"/>
                <w:szCs w:val="28"/>
              </w:rPr>
              <w:t>Регулятив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меют </w:t>
            </w:r>
            <w:r>
              <w:rPr>
                <w:spacing w:val="-1"/>
                <w:sz w:val="28"/>
                <w:szCs w:val="28"/>
              </w:rPr>
              <w:t>определять последова</w:t>
              <w:softHyphen/>
            </w:r>
            <w:r>
              <w:rPr>
                <w:sz w:val="28"/>
                <w:szCs w:val="28"/>
              </w:rPr>
              <w:t>тельность промежуточ</w:t>
              <w:softHyphen/>
              <w:t>ных целей с учетом ко</w:t>
            </w:r>
            <w:r>
              <w:rPr>
                <w:spacing w:val="-2"/>
                <w:sz w:val="28"/>
                <w:szCs w:val="28"/>
              </w:rPr>
              <w:t>нечного</w:t>
            </w:r>
            <w:r>
              <w:rPr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результата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9"/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>Закрепление нового материа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мин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ление изученного материа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 чем  же сегодня на уроке шла речь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ебята! Постарайтесь мне сказать: о чем же был сегодня урок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кажите, а какие, на ваш взгляд, душевные качества  ценили Э.Т.А. Гофман  и П.И.Чайковский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А какими средствами выразительности они пользовались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йчас мы с вами языком  музыки и слова расскажем о доброт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8"/>
                <w:szCs w:val="28"/>
              </w:rPr>
              <w:t>Рефлекси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sz w:val="28"/>
                <w:szCs w:val="28"/>
              </w:rPr>
              <w:t>– </w:t>
            </w:r>
            <w:r>
              <w:rPr>
                <w:rFonts w:eastAsia="Calibri"/>
                <w:sz w:val="28"/>
                <w:szCs w:val="28"/>
              </w:rPr>
              <w:t>Что вам понравилось больше всего на уроке? Что запомнилось? Какие чувства вы испытали на уроке? Покажите свое настроение цветной карточкой, которые лежат у вас на парте.</w:t>
            </w:r>
          </w:p>
          <w:p>
            <w:pPr>
              <w:pStyle w:val="Style16"/>
              <w:spacing w:before="280" w:after="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егодня мы вели речь о связи музыки с литературой. П.И.Чайковский не смог бы написать такую замечательную музыку, если бы ранее Э.Т.А. Гофман не рассказал в своей сказке историю Мари и Щелкунчи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казочник и композитор ценили и возносили такие качества человека, как храбрость, готовность пожертвовать собой ради другого человека, добро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казочник – искусством слова, а композитор  - языком музык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и исполняют песню М.Минкина «Дорога добра» на слова Ю.Энтина( из т\ф-ма «Приключения маленького Мука»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74545" cy="15525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i/>
                <w:iCs/>
                <w:sz w:val="28"/>
                <w:szCs w:val="28"/>
              </w:rPr>
              <w:t>Личност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имают </w:t>
            </w:r>
            <w:r>
              <w:rPr>
                <w:spacing w:val="-5"/>
                <w:sz w:val="28"/>
                <w:szCs w:val="28"/>
              </w:rPr>
              <w:t>значение знаний для чело</w:t>
              <w:softHyphen/>
            </w:r>
            <w:r>
              <w:rPr>
                <w:spacing w:val="-3"/>
                <w:sz w:val="28"/>
                <w:szCs w:val="28"/>
              </w:rPr>
              <w:t>века, эстетически воспри</w:t>
              <w:softHyphen/>
            </w:r>
            <w:r>
              <w:rPr>
                <w:spacing w:val="-8"/>
                <w:sz w:val="28"/>
                <w:szCs w:val="28"/>
              </w:rPr>
              <w:t xml:space="preserve">нимают окружающий мир, </w:t>
            </w:r>
            <w:r>
              <w:rPr>
                <w:spacing w:val="-4"/>
                <w:sz w:val="28"/>
                <w:szCs w:val="28"/>
              </w:rPr>
              <w:t>произведения искусства; сориентированы на ак</w:t>
              <w:softHyphen/>
              <w:t>тивное восприятие произ</w:t>
              <w:softHyphen/>
            </w:r>
            <w:r>
              <w:rPr>
                <w:spacing w:val="-5"/>
                <w:sz w:val="28"/>
                <w:szCs w:val="28"/>
              </w:rPr>
              <w:t>ведений живописи и кра</w:t>
              <w:softHyphen/>
            </w:r>
            <w:r>
              <w:rPr>
                <w:spacing w:val="-4"/>
                <w:sz w:val="28"/>
                <w:szCs w:val="28"/>
              </w:rPr>
              <w:t xml:space="preserve">соты окружающего мира. 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Регулятивные: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ценива</w:t>
              <w:softHyphen/>
            </w:r>
            <w:r>
              <w:rPr>
                <w:spacing w:val="-4"/>
                <w:sz w:val="28"/>
                <w:szCs w:val="28"/>
              </w:rPr>
              <w:t>ют свою работу на уроке, умеют адекватно воспри</w:t>
              <w:softHyphen/>
            </w:r>
            <w:r>
              <w:rPr>
                <w:spacing w:val="-5"/>
                <w:sz w:val="28"/>
                <w:szCs w:val="28"/>
              </w:rPr>
              <w:t>нимать информацию учи</w:t>
              <w:softHyphen/>
            </w:r>
            <w:r>
              <w:rPr>
                <w:spacing w:val="-4"/>
                <w:sz w:val="28"/>
                <w:szCs w:val="28"/>
              </w:rPr>
              <w:t>теля или товарища, со</w:t>
              <w:softHyphen/>
              <w:t xml:space="preserve">держащую оценочный характер отзыва о работе </w:t>
            </w:r>
            <w:r>
              <w:rPr>
                <w:sz w:val="28"/>
                <w:szCs w:val="28"/>
              </w:rPr>
              <w:t>на уроке.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ммуникатив-ны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  <w:softHyphen/>
            </w:r>
            <w:r>
              <w:rPr>
                <w:spacing w:val="-1"/>
                <w:sz w:val="28"/>
                <w:szCs w:val="28"/>
              </w:rPr>
              <w:t>лагают свое м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дание на до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1 мин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асибо за урок. Вы сегодня хорошо работали. А дома постарайтесь изобразить «Вальс цветов»  -  рисуйте то, что вы видите, когда звучит его музыка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о новых встреч!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home</dc:creator>
  <dc:description/>
  <cp:keywords/>
  <dc:language>en-US</dc:language>
  <cp:lastModifiedBy>Пользователь</cp:lastModifiedBy>
  <cp:lastPrinted>2012-04-13T02:43:00Z</cp:lastPrinted>
  <dcterms:modified xsi:type="dcterms:W3CDTF">2014-11-17T11:45:00Z</dcterms:modified>
  <cp:revision>4</cp:revision>
  <dc:subject/>
  <dc:title>Конспекта урока</dc:title>
</cp:coreProperties>
</file>