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rFonts w:ascii="Times New Roman" w:hAnsi="Times New Roman" w:cs="Times New Roman"/>
          <w:b/>
          <w:b/>
          <w:i/>
          <w:i/>
          <w:sz w:val="28"/>
          <w:szCs w:val="28"/>
        </w:rPr>
      </w:pPr>
      <w:r>
        <w:rPr>
          <w:rFonts w:cs="Times New Roman" w:ascii="Times New Roman" w:hAnsi="Times New Roman"/>
          <w:b/>
          <w:i/>
          <w:sz w:val="28"/>
          <w:szCs w:val="28"/>
        </w:rPr>
        <w:t>Консультация для родителей «Игра как основа взаимодействия взрослого и ребен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орогие мамы и папы, бабушки и дедушки! Вы – первые и самые важные учителя своего ребенка. Первая его школа - ваш дом окажет огромное  влияние на то, что он будет считать важным в жизни, на формирование его системы ценност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колько бы мы ни прожили, мы все равно постоянно обращаемся к опыту детства, к жизни в семь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адываемое в это время эмоциональное отношение к жизни, к людям и наличие или отсутствие стимулов к интеллектуальному развитию оставляют неизгладимый отпечаток на всем дальнейшем поведении и образе мыслей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дошкольном возрасте ребенок лишь нащупывает характерные для него способы отношений с окружающими, у него вырабатывается устойчивый  личностный стиль и появляется представление о самом себ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дители должны обеспечить своему ребенку наиболее благоприятные условия для его  реализации. Я хотела бы дать вам некоторые рекомендации:</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ля ребенка вы являетесь образцом и в речи, и в поведении. Ваш ребенок будет говорить и вести  себя так, как его домашние.</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ебенок постоянно изучает то, что он наблюдает, и понимает гораздо больше, чем может сказать.</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ам принадлежит исключительно активная роль в обучении вашего малыша умению думать и говорить, но не менее активная роль в интеллектуальном, эмоциональном, коммуникативном развитии присуща ребенку.</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ебенок успешнее всего развивается в атмосфере спокойствия, безопасности и любви.</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Нужно помнить, что дети больше всего любят учиться, даже больше, чем есть конфеты, но учение в дошкольном возрасте – это игр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поха средств массовой информации существенно преображает психологию человека. Новые технологии активно вторгаются не только нашу жизнь, но и жизнь наших детей.</w:t>
      </w:r>
    </w:p>
    <w:p>
      <w:pPr>
        <w:pStyle w:val="Normal"/>
        <w:spacing w:lineRule="auto" w:line="360"/>
        <w:jc w:val="both"/>
        <w:rPr/>
      </w:pPr>
      <w:r>
        <w:rPr>
          <w:rFonts w:cs="Times New Roman" w:ascii="Times New Roman" w:hAnsi="Times New Roman"/>
          <w:sz w:val="28"/>
          <w:szCs w:val="28"/>
        </w:rPr>
        <w:t xml:space="preserve">Домашний экран совершенно вытеснил бабушкины сказки, мамины колыбельные песенки, разговоры с отцом. Экран становится главным «воспитателем» ребёнка. По данным ЮНЕСКО 93 % современных детей 3-5 лет смотрят на экран 28 часов в неделю, т.е. около 4-х часов в день, что намного превосходит время общения с взрослым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Это «безобидное» занятие вполне устраивает не только детей, но и родителей. В самом деле, ребёнок не пристаёт, ничего не просит, не хулиганит, не подвергается риску, и в то же время получает впечатления, узнаёт что-то новое, приобщается к современной цивилизации. </w:t>
      </w:r>
    </w:p>
    <w:p>
      <w:pPr>
        <w:pStyle w:val="Normal"/>
        <w:spacing w:lineRule="auto" w:line="360"/>
        <w:ind w:firstLine="708"/>
        <w:jc w:val="both"/>
        <w:rPr/>
      </w:pPr>
      <w:r>
        <w:rPr>
          <w:rFonts w:cs="Times New Roman" w:ascii="Times New Roman" w:hAnsi="Times New Roman"/>
          <w:sz w:val="28"/>
          <w:szCs w:val="28"/>
        </w:rPr>
        <w:t>Покупая ребенку новые видеофильмы, компьютерные игры или приставки, родители как бы заботятся о его развитии и стремятся занять его чем-то интересным. Однако, это, кажущееся безобидным, занятие таит в себе серьёзные опасности и может повлечь весьма печальные последствия не только для здоровья ребёнка (о нарушениях зрения, дефиците движений, испорченной осанке уже сказано довольно много), но и для его психического развития.  В настоящее время, когда взрослеет первое поколение «экранных детей», эти последствия становятся всё более очевидны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ем же нам угрожает частое общение ребенка с гаджетами и компьютером?</w:t>
      </w:r>
    </w:p>
    <w:p>
      <w:pPr>
        <w:pStyle w:val="Normal"/>
        <w:numPr>
          <w:ilvl w:val="0"/>
          <w:numId w:val="2"/>
        </w:numPr>
        <w:spacing w:lineRule="auto" w:line="360" w:before="0" w:after="0"/>
        <w:jc w:val="both"/>
        <w:rPr/>
      </w:pPr>
      <w:r>
        <w:rPr>
          <w:rFonts w:cs="Times New Roman" w:ascii="Times New Roman" w:hAnsi="Times New Roman"/>
          <w:b/>
          <w:i/>
          <w:sz w:val="28"/>
          <w:szCs w:val="28"/>
        </w:rPr>
        <w:t>Неспособность к самоуглублению, к концентрации на каком-либо занятии, отсутствие заинтересованности делом.</w:t>
      </w:r>
      <w:r>
        <w:rPr>
          <w:rFonts w:cs="Times New Roman" w:ascii="Times New Roman" w:hAnsi="Times New Roman"/>
          <w:sz w:val="28"/>
          <w:szCs w:val="28"/>
        </w:rPr>
        <w:t xml:space="preserve"> Данные симптомы были обобщены в картину новой болезни «дефицит концентрации». Этот вид заболевания особенно ярко проявляется в обучении и характеризуется гиперактивностью, ситуативностью поведения, повышенной рассеянностью.</w:t>
      </w:r>
    </w:p>
    <w:p>
      <w:pPr>
        <w:pStyle w:val="Normal"/>
        <w:numPr>
          <w:ilvl w:val="0"/>
          <w:numId w:val="2"/>
        </w:numPr>
        <w:spacing w:lineRule="auto" w:line="360" w:before="0" w:after="0"/>
        <w:jc w:val="both"/>
        <w:rPr/>
      </w:pPr>
      <w:r>
        <w:rPr>
          <w:rFonts w:cs="Times New Roman" w:ascii="Times New Roman" w:hAnsi="Times New Roman"/>
          <w:b/>
          <w:i/>
          <w:sz w:val="28"/>
          <w:szCs w:val="28"/>
        </w:rPr>
        <w:t>Ещё один факт, который отмечают многие педагоги – резкое снижение фантазии и творческой активности детей</w:t>
      </w:r>
      <w:r>
        <w:rPr>
          <w:rFonts w:cs="Times New Roman" w:ascii="Times New Roman" w:hAnsi="Times New Roman"/>
          <w:sz w:val="28"/>
          <w:szCs w:val="28"/>
        </w:rPr>
        <w:t>.</w:t>
      </w:r>
    </w:p>
    <w:p>
      <w:pPr>
        <w:pStyle w:val="Normal"/>
        <w:numPr>
          <w:ilvl w:val="0"/>
          <w:numId w:val="2"/>
        </w:numPr>
        <w:spacing w:lineRule="auto" w:line="360" w:before="0" w:after="0"/>
        <w:jc w:val="both"/>
        <w:rPr/>
      </w:pPr>
      <w:r>
        <w:rPr>
          <w:rFonts w:cs="Times New Roman" w:ascii="Times New Roman" w:hAnsi="Times New Roman"/>
          <w:b/>
          <w:i/>
          <w:sz w:val="28"/>
          <w:szCs w:val="28"/>
        </w:rPr>
        <w:t>Дети не общаются со взрослыми, сверстниками</w:t>
      </w:r>
      <w:r>
        <w:rPr>
          <w:rFonts w:cs="Times New Roman" w:ascii="Times New Roman" w:hAnsi="Times New Roman"/>
          <w:sz w:val="28"/>
          <w:szCs w:val="28"/>
        </w:rPr>
        <w:t xml:space="preserve">. В следствие этого, затрудняется развитие речи, способность ребенка свободно адаптироваться к меняющимся условиям. </w:t>
      </w:r>
    </w:p>
    <w:p>
      <w:pPr>
        <w:pStyle w:val="Normal"/>
        <w:numPr>
          <w:ilvl w:val="0"/>
          <w:numId w:val="2"/>
        </w:numPr>
        <w:spacing w:lineRule="auto" w:line="360" w:before="0" w:after="0"/>
        <w:jc w:val="both"/>
        <w:rPr/>
      </w:pPr>
      <w:r>
        <w:rPr>
          <w:rFonts w:cs="Times New Roman" w:ascii="Times New Roman" w:hAnsi="Times New Roman"/>
          <w:b/>
          <w:i/>
          <w:sz w:val="28"/>
          <w:szCs w:val="28"/>
        </w:rPr>
        <w:t>Повышение детской жестокости и агрессивности</w:t>
      </w:r>
      <w:r>
        <w:rPr>
          <w:rFonts w:cs="Times New Roman" w:ascii="Times New Roman" w:hAnsi="Times New Roman"/>
          <w:sz w:val="28"/>
          <w:szCs w:val="28"/>
        </w:rPr>
        <w:t>.</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се это не означает, что необходимо ликвидировать гаджеты и компьютер от ребенка. Вовсе нет. Многие родители оправданно беспокоятся, что оградив ребенка от современных технологий, они рискуют, что их ребенок будет менее информирован, не принят сверстниками, будет «немодным» аутсайдером.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о в раннем и дошкольном детстве, когда внутренняя жизнь ребёнка только складывается, экран несёт в себе серьёзную опасность. Поэтому необходимо помнить о том, что  без ущерба для здоровья ребенок может непрерывно работать за компьютером, планшетом, телефоном всего 15 минут, а дети близоруких родителей только 10 минут. Дошкольнику можно позволить до 30 минут игры (с 5-ти минутными перерыв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гра маленького ребенка тоже имеет свои особенности. Ребенок в игре подражает взрослым, но немногие родители понимают педагогическое значение игры. Ведь именно в игре дети осмысливают взаимоотношение взрослых, опыт поведения во многих ситуациях. </w:t>
      </w:r>
    </w:p>
    <w:p>
      <w:pPr>
        <w:pStyle w:val="Normal"/>
        <w:spacing w:lineRule="auto" w:line="360" w:before="0" w:after="0"/>
        <w:ind w:firstLine="708"/>
        <w:jc w:val="both"/>
        <w:rPr/>
      </w:pPr>
      <w:r>
        <w:rPr>
          <w:rFonts w:cs="Times New Roman" w:ascii="Times New Roman" w:hAnsi="Times New Roman"/>
          <w:sz w:val="28"/>
          <w:szCs w:val="28"/>
        </w:rPr>
        <w:t>Многие родители считают игру ненужной, заменяют её чтением книг, без учета возраста ребёнка, преждевременным обучением грамоте, просмотром телепередач. Поэтому игровая деятельность в семье бедна по содержанию и тематике. Кроме этого мало кто из родителей играет со своими детьми. Если с 2 – 3 летними малышами родители еще пытаются как-то поиграть, то со старшими детьми уже нет. "Поиграй сам, займись чем- нибудь"- вот фразы, которые слышат от родителей дети чаще всег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бенок, который не научился играть, не способен хорошо учиться в школе, т. к. у него не вырабатывается усидчивость, внимание, умение достигать конечного результата в любом дел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одители должны осознать, что для ребенка важна не столько игрушка, даже самая дорогая, желанная, сколько участие самих родителей в детской игр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зрослый, вступая в игру с ребенком, берет на себя определенную роль, выполняет правила игры, но в то же время незаметно руководит игрой. Стать партнером в игре, значит занять положение сотрудничества, взаимопонимание, соблюдать равенство отношений. Назидательность в игре недопустима, иначе игра теряет свою привлекательность и воспитательную ценность, а иногда и вовсе распадаетс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все-таки всем детям покупают игрушки, они не всегда покупаются правильно. Часто они не соответствуют возрасту детей. Игрушки покупаются стихийно. Чаще всего это подарки родственников, друзей, которые руководствуются своими вкусами, интересами, материальными возможностями. Какие игрушки стараются купить родители своим детям? Яркие, новые, привлекательные или те, на которые просто хватает денег. Мотив покупки - желание порадовать, позабавить ребен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обретение игрушек должно зависеть не от бюджета семьи, а от педагогической ценности игрушки, т. е., что именно будет развивать данная игрушка у вашего ребенка: мелкую моторику, умственные способности, эстетический вкус, усидчивость и. д. Родители должны соблюдать чувство меры, обилие игрушек не улучшает качества детской игр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чень хорошо, если у ребенка дома есть свой игровой уголок и игрушки там расположены так, как нравится вашему ребенку. Если игрушки находятся вне поле зрения ребенка, он не сможет начать игру. Наличие постоянного места для хранения игрушек не означает того, что ваш ребенок будет играть только здесь. Дети стремятся играть там, где находятся взрослые. Местом для игр может быть любое место в доме, даже коридор, но в основном то место, где находится мама. Вместо игрушек дети часто используют предметы домашнего быта (диванные подушки, стулья, посуду, мамины туфли, бижутерию). Это способствует развитию детской фантазии, обогащает сюжет, игровой замысел, содержание игр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 знаете, что существует множество игр для развития разных качеств у ребенка, а также для снятия у ребенка психоэмоционального напряжения. Давайте в некоторые из них поиграем. В эти игры вы можете поиграть со своими детьми дома.</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1. Игра для снятия детских страх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рисуй свой страх» (рисунок - это проекция духовного состояния ребенка) Нарисовать свой страх, потом изорвать, сжечь, зачеркнуть, сделать самолетик и выкинуть.</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2. Игра в парах на снятие агрессивности, непослуш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Взрослый рисует что-нибудь, а ребенок зачеркива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У тебя лист бумаги, у меня, кто больше порвет маленьких кусоч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Предложить ребенку боксировать подуш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D. Во время агрессивности сжать пальцы в кулак- разгибая по одному говорить «Я сержусь», «Я не сержусь»</w:t>
      </w:r>
    </w:p>
    <w:p>
      <w:pPr>
        <w:pStyle w:val="Normal"/>
        <w:spacing w:lineRule="auto" w:line="360"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Игра «Рисуем двумя руками сразу» на развитие пространственного воображения, развитие мелкой моторики рук.</w:t>
      </w:r>
    </w:p>
    <w:p>
      <w:pPr>
        <w:pStyle w:val="Normal"/>
        <w:spacing w:lineRule="auto" w:line="360" w:before="0" w:after="0"/>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Игры, развивающие мыслительную деяте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ажи наоборот», «Хорошо - плох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еще можно играть с детьми… на кухне. Вот уж неподходящее место для игр, скажете вы. А я с вами не соглашу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помните, где мамы проводят больше всего времени после рабочего дня? Конечно на кухне, ведь там так много дел. Надо приготовить ужин, накормить всех членов семьи, перемыть посуду и убрать ее. И только потом совершенно усталая мама добирается до дивана и телевизора. А ребенок? Будет ли он ждать, когда у мамы откроется второе дыхание, когда она соберется с силами и будет готова поиграть с ним, почитать книжку, побеседовать? Но может быть, не стоит разделять эти процессы во времени и пространстве? Может быть, есть способ общаться и играть с ребенком во время домашних хлопот на кухне?</w:t>
      </w:r>
    </w:p>
    <w:p>
      <w:pPr>
        <w:pStyle w:val="Normal"/>
        <w:spacing w:lineRule="auto" w:line="360" w:before="0" w:after="0"/>
        <w:jc w:val="both"/>
        <w:rPr/>
      </w:pPr>
      <w:r>
        <w:rPr>
          <w:rFonts w:cs="Times New Roman" w:ascii="Times New Roman" w:hAnsi="Times New Roman"/>
          <w:sz w:val="28"/>
          <w:szCs w:val="28"/>
          <w:u w:val="single"/>
        </w:rPr>
        <w:t>«Из чего готовим? »</w:t>
      </w:r>
      <w:r>
        <w:rPr>
          <w:rFonts w:cs="Times New Roman" w:ascii="Times New Roman" w:hAnsi="Times New Roman"/>
          <w:sz w:val="28"/>
          <w:szCs w:val="28"/>
        </w:rPr>
        <w:t xml:space="preserve">  Мама. Я варю борщ. Назови продукты, которые нужны для его приготовления (или - названия продуктов, которые лежат в холодильнике, стоят на полке или на плите).</w:t>
      </w:r>
    </w:p>
    <w:p>
      <w:pPr>
        <w:pStyle w:val="Normal"/>
        <w:spacing w:lineRule="auto" w:line="360" w:before="0" w:after="0"/>
        <w:jc w:val="both"/>
        <w:rPr/>
      </w:pPr>
      <w:r>
        <w:rPr>
          <w:rFonts w:cs="Times New Roman" w:ascii="Times New Roman" w:hAnsi="Times New Roman"/>
          <w:sz w:val="28"/>
          <w:szCs w:val="28"/>
          <w:u w:val="single"/>
        </w:rPr>
        <w:t xml:space="preserve">«Помощники». </w:t>
      </w:r>
      <w:r>
        <w:rPr>
          <w:rFonts w:cs="Times New Roman" w:ascii="Times New Roman" w:hAnsi="Times New Roman"/>
          <w:sz w:val="28"/>
          <w:szCs w:val="28"/>
        </w:rPr>
        <w:t>Мама. Назови одним словом прибор, с помощью которого варят кофе, режу овощи, чистят картофель, моют посуду, выжимают сок, убирают в квартире. (Кофеварка, овощерезка, картофелечистка, посудомоечная машина, соковыжималка, пылесос.)</w:t>
      </w:r>
    </w:p>
    <w:p>
      <w:pPr>
        <w:pStyle w:val="Normal"/>
        <w:spacing w:lineRule="auto" w:line="360" w:before="0" w:after="0"/>
        <w:jc w:val="both"/>
        <w:rPr/>
      </w:pPr>
      <w:r>
        <w:rPr>
          <w:rFonts w:cs="Times New Roman" w:ascii="Times New Roman" w:hAnsi="Times New Roman"/>
          <w:sz w:val="28"/>
          <w:szCs w:val="28"/>
          <w:u w:val="single"/>
        </w:rPr>
        <w:t xml:space="preserve">«Раскладываем и пересчитываем». </w:t>
      </w:r>
      <w:r>
        <w:rPr>
          <w:rFonts w:cs="Times New Roman" w:ascii="Times New Roman" w:hAnsi="Times New Roman"/>
          <w:sz w:val="28"/>
          <w:szCs w:val="28"/>
        </w:rPr>
        <w:t>Мама. Перемытые ложки и вилки надо рассортировать и разложить по местам.</w:t>
      </w:r>
    </w:p>
    <w:p>
      <w:pPr>
        <w:pStyle w:val="Normal"/>
        <w:spacing w:lineRule="auto" w:line="360" w:before="0" w:after="0"/>
        <w:jc w:val="both"/>
        <w:rPr/>
      </w:pPr>
      <w:r>
        <w:rPr>
          <w:rFonts w:cs="Times New Roman" w:ascii="Times New Roman" w:hAnsi="Times New Roman"/>
          <w:sz w:val="28"/>
          <w:szCs w:val="28"/>
          <w:u w:val="single"/>
        </w:rPr>
        <w:t xml:space="preserve">«Положи в ладошку». </w:t>
      </w:r>
      <w:r>
        <w:rPr>
          <w:rFonts w:cs="Times New Roman" w:ascii="Times New Roman" w:hAnsi="Times New Roman"/>
          <w:sz w:val="28"/>
          <w:szCs w:val="28"/>
        </w:rPr>
        <w:t>Ребенок складывает вам в ладошку сладкие продукты, кислые, горькие, красные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цесс игры – это то, что заложено в ребенке. Именно игра позволяет ребенку ознакомиться со многими свойствами и качествами окружающих его предметов. В игре ребенок обучается и воспитывается более успешно, чем на специальных заняти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color w:val="0F243E"/>
          <w:sz w:val="28"/>
          <w:szCs w:val="28"/>
        </w:rPr>
      </w:pPr>
      <w:r>
        <w:rPr>
          <w:rFonts w:cs="Times New Roman" w:ascii="Times New Roman" w:hAnsi="Times New Roman"/>
          <w:color w:val="0F243E"/>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5:43:00Z</dcterms:created>
  <dc:creator>Мама</dc:creator>
  <dc:description/>
  <dc:language>en-US</dc:language>
  <cp:lastModifiedBy>Мама</cp:lastModifiedBy>
  <dcterms:modified xsi:type="dcterms:W3CDTF">2017-02-12T15:43:00Z</dcterms:modified>
  <cp:revision>2</cp:revision>
  <dc:subject/>
  <dc:title/>
</cp:coreProperties>
</file>