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right="-144"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для  оценки индивидуального развития детей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left="-993" w:right="-144" w:firstLine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5387"/>
      </w:tblGrid>
      <w:tr>
        <w:trPr>
          <w:trHeight w:val="241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-993" w:right="-144" w:firstLine="99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Методы оценки развития ребё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-993" w:right="-144"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114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спользую как   основной метод оценки развития ребёнка, который помогает мне  в полной мере изучить  особенностей развития  детей  по основным  направлениям общеобразовательной программы групп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достижения нужных показателей  тщательно  планирую и разрабатываю   наблюдения.  При проведении наблюдения   продумываю условия и организацию деятельности детей, которую необходимо посмотреть и сделать диагностические выводы. Для фиксаций данных наблюдений использую тесты (короткие рассказы) и таблицы которые в дальнейшем анализируются.  Для получения достоверных данных наблюдение провожу в системе, планируя повторные наблю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наблюдений помогает мне увидеть оценить развитие  каждого воспитанника,  сделать выводы и продумать индивидуальную работу. Благодаря повторным наблюдениям  уточняю сведения,  динамику развития  с предыдущими данными. Систематическое наблюдение дает возможность  фиксировать  особенности поведения и  общения ребёнка со сверстниками и взрослыми; выборочное фиксировать  отдельные показатели в речевой и познавательной деятельности. Скрытое наблюдение помогает мне  наблюдать  за детьми в свободной  обстановке, где ребёнок раскрывается и дает результаты как положительные,  так и отрицательные.    Используемый мною мето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ет  полную картину развития каждого ребенка, и планировать дальнейшую образовательную деятельность.</w:t>
            </w:r>
          </w:p>
        </w:tc>
      </w:tr>
      <w:tr>
        <w:trPr>
          <w:trHeight w:val="1462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ед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целью уточнения  представлений о развитии детей включаю  беседу, как более эффективный метод,  раскрывающий индивидуальные особенности каждого ребён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у провожу как индивидуальную, так и групповую в разных направлениях образовательной деятельности. Исходя  из необходимости диагностики,   продумываю тему и цель беседы, структуру и фиксацию основных ответов дет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рошо подготовленная и продуманная мною беседа помогает детям  раскрыть свои знания и личный опыт; рассуждать и приводить причинно-следственные связи; делать умозаключения и рассуждать. После проведенн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,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ажением динамики развития либо причин ее отсутствия. Выявляю проблемные зоны развития, намечаю пути коррекции.</w:t>
            </w:r>
          </w:p>
        </w:tc>
      </w:tr>
      <w:tr>
        <w:trPr>
          <w:trHeight w:val="1411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ние диагностических (проблемных) ситуац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получения более точных данных по узким направлениям (речевого или познавательного развития) создаю проблемные ситу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проблемные ситуации  основываются на противоречиях, которые мотивируют  ребенка на их разрешение. Данный метод  носит практический характер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индивидуально и в подгруппах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роблемных ситуаций  в разные виды деятельности дает мне возможность за ребёнком понаблюдать и оценить его инициативность, речевую  активность самостоятельность, логическое мышление и умение находить правильный выход из трудной ситуации. Полученные результаты заношу в таблицу, далее планирую конкретные формы развития и коррекции ребенка.</w:t>
            </w:r>
          </w:p>
        </w:tc>
      </w:tr>
      <w:tr>
        <w:trPr>
          <w:trHeight w:val="87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 продуктов деятель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имущественно применяю с целью изучения личностных особенностей ребенка, социально-коммуникативного, художественно-эстетического развития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работы ребенка и сравнение  с предыдущими его работами, позволяет мне сделать выводы: особенности  моторики; умение  выбрать   материал для деятельности; увидеть технику  исполнения; выявить динамику. Все продукты деятельности собираются в  «индивидуальное портфолио» ребенка, данные которого используются при составлении маршрута развития</w:t>
            </w:r>
          </w:p>
        </w:tc>
      </w:tr>
      <w:tr>
        <w:trPr>
          <w:trHeight w:val="880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right="-144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ительные мет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Метод социомет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выявления качеств личности, особенностей общения, корректировки взаимоотношений в группе) отслеживание результатов освоения детьми образовательной программы (выявление индивидуального темпа деятельности), мет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в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к разновидность беседы), для получения данных о наличном индивидуальном развит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зучения познавательных способ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амяти, внимания, воображения и пр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 полученные д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методу, а также в сводных картах индивидуального развития с акцентом на динамику, с описанием возможных причин ее отсутствия, составляю рекомендации для учета этих особенностей в образовательной деятельности, организации работы в подгруппах</w:t>
            </w:r>
          </w:p>
        </w:tc>
      </w:tr>
    </w:tbl>
    <w:p>
      <w:pPr>
        <w:pStyle w:val="Normal"/>
        <w:spacing w:before="0" w:after="200"/>
        <w:ind w:left="-993" w:firstLine="99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19:00Z</dcterms:created>
  <dc:creator>пользователь</dc:creator>
  <dc:description/>
  <dc:language>en-US</dc:language>
  <cp:lastModifiedBy>пользователь</cp:lastModifiedBy>
  <dcterms:modified xsi:type="dcterms:W3CDTF">2017-02-10T11:24:00Z</dcterms:modified>
  <cp:revision>1</cp:revision>
  <dc:subject/>
  <dc:title/>
</cp:coreProperties>
</file>