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прерывная образовательная деятельность по художественно-эстетическому развитию для детей подготовительной к школе групп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го цвета море?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детей с нетрадиционными способами рисования для передачи состояния моря с помощью цвета в музыке, поэзии,  живописи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создавать образ моря с помощью новых технологий нетрадиционного рисования. Активизировать разные приемы нетрадиционного рисования для создания рамки. Создать условия для творческого применения освоенных способов и приемов нетрадиционной техники в изображении морских пейзажей. Развивать воображение, мелкую моторику, координировать работу рук и глаз. Воспитывать самостоятельность, инициативность в художественном творчестве. Познакомить с творчеством художника мариниста И.К. Айвазовск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 о реке, о воде, рассматривание репродукций и художественных открыток с морским пейзажем, рисование реки, тонирование бумаги, чтение стихов, опыт с водой, подвижная игра «Море волнуется – раз, море волнуется – два…» («Морская фигура»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гребни, рябь, штиль, шторм, «Марины», «Маринист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: </w:t>
      </w:r>
      <w:r>
        <w:rPr>
          <w:sz w:val="28"/>
          <w:szCs w:val="28"/>
        </w:rPr>
        <w:t>помощь изображения нетрадиционных методов и способ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, оборудование:</w:t>
      </w:r>
      <w:r>
        <w:rPr>
          <w:sz w:val="28"/>
          <w:szCs w:val="28"/>
        </w:rPr>
        <w:t xml:space="preserve"> репродукции картин И.К. Айвазовского,  аудиозапись  звуки «Моря», гуашь разных цветов, кисти (жесткие, мягкие), подставки под кисти,  салфетки, соль, «печать» из картофеля, палочки с паралоном, листы тонированной бумаги, банки с водой, клеенка, тряп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грация образовательных областей: «социально-коммуникативное развитие», «познавательное развитие», «речевое развит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тихо входят в группу и рассаживаются на стульчики. Звучит мелодия «Шум моря». Добавляется музыка. Входит кот Матроскин с канатом, в руке удочка, на спине рюкз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яу, мяу, на море штор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лны ходят ходу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одку привяжу, чтоб  в море волны не уне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Можно я у вас шторм пережду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-ль: Что такое шторм? Когда он бывает? Что происходит? (Ответы детей). Бывают на море волны, когда сильный ветер, гребни волн поднимаются высоко, кажутся черными и начинается шторм. Вот ветер стих, море успокоилось и на море появляется   штиль, тишина, лишь там, где есть небольшое течение появляется рябь, это маленькие, маленькие волны. (Музыка убавляетс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роскин: Подождите я послушаю, у меня на море стих шторм, мне пора продолжать путь, до свидан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 кто нибудь бывал на море? Каким оно вам запомнилось? (ответы детей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. Я вам предлагаю послушать, как поэт пишет о море,  какое еще бывает море, в стихотворении Григория Поженя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у моря свои зако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у моря свои пов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е может быть то зелен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белым гребнем на резкой склад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задумчивым светло-син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ть колышимым легким бриз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е может быть в час зак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лиловым, то красноват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молчащим, то говорлив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ордой гривой в часы прил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е может быть голубо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рою в дневном доз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янешь за борт и под тобо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ли небо, а то ли м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бывает оно и черн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ым, мечущимся, покат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молчным и непокорн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имающимся, горбат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равилось? А какие цвета поэт использовал для описания моря? (Ответы детей, при затруднении – помощь педагога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ре, как вы уже поняли, бывает разного цвета, который зависит от времени суток, погоды, глуби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оре всегда производило на людей большое впечатление своим могуществом, бескрайностью и красотою. А в чем заключается его красота - видели не только поэты, но и художники. Они писали настоящие морские пейзажи, которые правильно называются «Марины», а художники рисующие море – «маринистами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известным русским маринистом был Иван Константинович Айвазовский. Он очень любил море и восхищался им. Я предлагаю вам рассмотреть картины этого замечательного художн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йте, на этой картине художник изобразил какое состояние  моря (шторм), а на этой (штиль)? (ответы детей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ы можем с уверенностью сказать, что композиторы  изображают море с помощью музыки, мелодии, звуков; поэты – с помощью слов; художники показывают различное состояние моря с помощью цвета. Мы сегодня узнали с вами о море так много нового и интересн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теперь пофантазируем. (Педагог проводит физминутку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 «Лодоч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ве ладони я приж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 речке поплы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ве ладони, друзья,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лодочка мо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аруса я подни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им морем поплы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А со мною по волн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ывут рыбки тут и т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ыбки плавали, ныря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истой светленькой в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сойдутся – разойду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зароются в пес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будем настоящими «художниками – маринистами),  будем рисовать море, выбирайте себе тонированную бумагу. Какое состояние моря вы хотите нарисовать? Думайте сами. Кто-то шторм, штиль, рябь, море ночью, днем, на закате. Кирилл, ты что выбрал, какое состояние моря,  как будешь изображать, чем рисовать? (Дети рисуют) А какие способы нетрадиционного рисования вы знаете? (ответы детей) А чтобы море было еще красивее, лучше, интереснее, я предлагаю вам новый способ нетрадиционного рисования, он называется «Рисование солью». У вас уже нарисовано море, волны, гребни. Вот теперь, вы должны провести кисточкой с чистой водой над гребнем, или волной, и на эту воду насыпать соль (соль не жалейте, сыпьте больше),  затем таким же способом делаем другую волну. Когда все сделали, лишнюю соль стряхиваем. Получается пена на волн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художники, когда пишут картины, оформляют их в рамку, у каждого своя. Нам с вами надо тоже сделать рамку и подписать свою работу. Я вас научу, как ее рисовать нетрадиционным способом, называется этот способ  «Печатка». Эта техника позволяет многократно изображать один и тот же предмет. Вы берете кисточку, на ней немного краски, наносите ее на отпечаток из картошки, и начинаете штамповать. Можно обменяться с сосед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ие красивые получились картины. Саша, ты на своей картине какое море изобразил? А ты? (ответы детей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и картины подсохнут, и у вас будет настоящая выставка «маринисто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Ребята, посмотрите, Матроскин оставил свой рюкзак, посмотрим что там? Да там много разных кораблей и лодок. Выбирайте себе какие нравятся, пусть они поплывут по вашему мор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б корабли были красивые, вы их вечером раскраси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занятия дети ставят свои корабли на рисунки, рассматривают получившийся морской пейзаж и делятся своими впечатлениями: Что они узнали нового? Понравилось им занятие или н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08:00Z</dcterms:created>
  <dc:creator>дима</dc:creator>
  <dc:description/>
  <cp:keywords/>
  <dc:language>en-US</dc:language>
  <cp:lastModifiedBy>ASUS</cp:lastModifiedBy>
  <dcterms:modified xsi:type="dcterms:W3CDTF">2017-02-12T18:57:00Z</dcterms:modified>
  <cp:revision>4</cp:revision>
  <dc:subject/>
  <dc:title>«Какого цвета море</dc:title>
</cp:coreProperties>
</file>