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1040</wp:posOffset>
            </wp:positionH>
            <wp:positionV relativeFrom="paragraph">
              <wp:posOffset>-720090</wp:posOffset>
            </wp:positionV>
            <wp:extent cx="7573645" cy="10706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7365D"/>
          <w:sz w:val="48"/>
          <w:szCs w:val="48"/>
        </w:rPr>
      </w:pPr>
      <w:r>
        <w:rPr>
          <w:rFonts w:cs="Times New Roman" w:ascii="Times New Roman" w:hAnsi="Times New Roman"/>
          <w:b/>
          <w:color w:val="17365D"/>
          <w:sz w:val="48"/>
          <w:szCs w:val="48"/>
        </w:rPr>
        <w:t>ОРГАНИЗУЕМ  ДОСУГ</w:t>
      </w:r>
      <w:bookmarkStart w:id="0" w:name="_GoBack"/>
      <w:bookmarkEnd w:id="0"/>
      <w:r>
        <w:rPr>
          <w:rFonts w:cs="Times New Roman" w:ascii="Times New Roman" w:hAnsi="Times New Roman"/>
          <w:b/>
          <w:color w:val="17365D"/>
          <w:sz w:val="48"/>
          <w:szCs w:val="48"/>
        </w:rPr>
        <w:t xml:space="preserve"> РЕБЁН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sz w:val="36"/>
          <w:szCs w:val="36"/>
        </w:rPr>
      </w:pPr>
      <w:r>
        <w:rPr>
          <w:rFonts w:cs="Times New Roman" w:ascii="Times New Roman" w:hAnsi="Times New Roman"/>
          <w:b/>
          <w:color w:val="17365D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аш ребёнок хочет знать абсолютно обо всем. И задает массу вопросов, иногда очень неожиданных и сложных. Вот почему в этот период так важно правильно организовать досуг для малыш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ходите в детский театр. В таком возрасте ребенок уже вполне может посещать театр. Во-первых, посещение театра очень раздвинет рамки кругозора малыша; во-вторых, ощутимо разовьется интеллект; и, в-третьих, что тоже очень важно, вы приобщите своего ребенка к культуре посещения театра. У вас проверили билеты, вы прошли в гардероб и сдали одежду, получили взамен номерки, причесались возле зеркала, купили программку и изучили ее, прогулялись по сверкающему золотом и хрусталем холлу, полакомились воздушной кукурузой в буфете, поздоровались с кем-то из знакомых. А потом наступило самое главное — истинное волшебство. Посещение театра для ребенка — всегда празд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цирковые представле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сть ли смысл говорить, что всякому ребенку очень нравится цирк и идет на пользу посещение цирковых программ? Может, только следует посоветовать, не стремиться взять для себя и ребенка места непременно в первом ряду, потому что ребенок может испугаться — даже того же клоуна, который кричит слишком громко надо же, чтобы слышали и в последних рядах!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 появлением телевидения отошли на задний план диафильмы с фильмоскопом. Но это только на первый взгляд. Опыт показывает, что дети, вволю насмотревшись мультиков по телевизору, охотно смотрят диафильмы. Мультфильм по телевизору ребенок может посмотреть и один. А вот в сказочный мир диафильма малыша вводит мама (а чаще папа). Этот контакт очень важен и очень повышает авторитет родителя; обаяние диафильма проецируется на того, кто его показывает, кто читает текст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3:55:00Z</dcterms:created>
  <dc:creator>Admin</dc:creator>
  <dc:description/>
  <cp:keywords/>
  <dc:language>en-US</dc:language>
  <cp:lastModifiedBy>Дима</cp:lastModifiedBy>
  <dcterms:modified xsi:type="dcterms:W3CDTF">2011-11-02T09:02:00Z</dcterms:modified>
  <cp:revision>8</cp:revision>
  <dc:subject/>
  <dc:title>Организуем досуг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