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 xml:space="preserve">                      Январь</w:t>
      </w:r>
    </w:p>
    <w:tbl>
      <w:tblPr>
        <w:tblW w:w="14850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835"/>
        <w:gridCol w:w="2835"/>
        <w:gridCol w:w="2976"/>
        <w:gridCol w:w="2268"/>
      </w:tblGrid>
      <w:tr>
        <w:trPr>
          <w:trHeight w:val="1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  <w:tc>
          <w:tcPr>
            <w:tcW w:w="1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</w:tr>
      <w:tr>
        <w:trPr>
          <w:trHeight w:val="77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Труд врач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73" w:after="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uto" w:line="240" w:before="73" w:after="73"/>
              <w:rPr/>
            </w:pPr>
            <w:r>
              <w:rPr/>
              <w:t xml:space="preserve">1.02 1. Музыкальная деятельность              9.00-9.10  (По плану муз. Рук.)                                                                           2.Коммуникативная деятельность (развитие речи)  9.20-9.30   </w:t>
            </w:r>
          </w:p>
          <w:p>
            <w:pPr>
              <w:pStyle w:val="C3"/>
              <w:spacing w:lineRule="auto" w:line="240" w:before="73" w:after="73"/>
              <w:rPr/>
            </w:pPr>
            <w:r>
              <w:rPr/>
              <w:t>«Мы были в гостях у врача»                                                Задачи: пополнить словарь детей медицинскими терминами; формировать умение отвечать на вопросы.                                          Волчкова 2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40" w:before="73" w:after="73"/>
              <w:rPr/>
            </w:pPr>
            <w:r>
              <w:rPr/>
              <w:t>02.02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Познавательная деятельность /чтение худ лит-ры  9.00-9.102.                    Тема: «Экскурсия в кабинет медицинской сестры»                                        Задачи: познакомить детей с профессиями врача и медицинской сестры.                                 Двигательная деятельность(физическая культура ) 9.20-9.30  Задачи:  закрепить умения  прокатывать мяч  в одном  направлении,  ;   умение  прыгать  на заданную  длину   с  активным взмахом  руками  и  толчком  двумя  ногами с мягким  приземлением;  совершенствовать  навыки  ходьбы  и 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. Двигательная деятельность (физическая культура)9.00-9.102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: продолжать учить прыгать надвух ногах, формировать умение бегать , не наталкиваясь друг на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 Кружок               15.50-16.00                             (по плану рук. Кру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етки растут на ветке, таблетки растут на гряд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2.0.2017              1..Музыкальная деятельность       9.00-9.10(По плану муз. Рук.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образительная деятельность                 (  лепка)  9.20-9.30  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«Угощайся Мишка»                           Задачи: вызвать интерес к лепке угощений для игрушек»                                        Лыкова с 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uto" w:line="240" w:before="73" w:after="73"/>
              <w:rPr/>
            </w:pPr>
            <w:r>
              <w:rPr/>
              <w:t xml:space="preserve">07.02 .2017            1.Познавательная деятельность (матем)      9.00-9.10                                                                      </w:t>
            </w:r>
            <w:r>
              <w:rPr>
                <w:rStyle w:val="C6"/>
              </w:rPr>
              <w:t xml:space="preserve">Тема:                                   «Фонарики»                        Задачи: обучение соотношению предметов по цвету»                  </w:t>
            </w:r>
            <w:r>
              <w:rPr>
                <w:rStyle w:val="C4"/>
              </w:rPr>
              <w:t xml:space="preserve">Афанасьева   с 66.                 </w:t>
            </w:r>
            <w:r>
              <w:rPr/>
              <w:t>Изобразительная деятельность  (рис.)     9.20  - 9.30                        Тема:« Угощайся , зайка!»                                                 Задачи: продолжать знакомить детей с особым видом рисования-раскрашиванием контурных картинок в книжках –раскрасках.         Лыкова с 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uto" w:line="240" w:before="73" w:after="73"/>
              <w:rPr>
                <w:rStyle w:val="C4"/>
              </w:rPr>
            </w:pPr>
            <w:r>
              <w:rPr/>
              <w:t xml:space="preserve">08.02.2017                             1. Музыкальная деятельность              9.00-9.10  (По плану муз. Рук.)                                                                           2.Коммуникативная деятельность (развитие речи)  9.20-9.30   </w:t>
            </w:r>
          </w:p>
          <w:p>
            <w:pPr>
              <w:pStyle w:val="C3"/>
              <w:rPr/>
            </w:pPr>
            <w:r>
              <w:rPr>
                <w:rStyle w:val="C4"/>
              </w:rPr>
              <w:t>Тема:</w:t>
            </w:r>
            <w:r>
              <w:rPr/>
              <w:t> </w:t>
            </w:r>
            <w:r>
              <w:rPr>
                <w:rStyle w:val="C6"/>
              </w:rPr>
              <w:t>«Наши куклы-врачи»                                              Задачи: учить детей слушать рассказы других детей , формировать умению отвечать на вопросы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кова с 23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uto" w:line="240" w:before="73" w:after="73"/>
              <w:rPr/>
            </w:pPr>
            <w:r>
              <w:rPr/>
              <w:t>09.02.017                     Познавательная деятельность /чтение худ лит-ры  9.00-9.102.                    Тема:</w:t>
            </w:r>
            <w:r>
              <w:rPr>
                <w:rStyle w:val="C6"/>
              </w:rPr>
              <w:t>. Сказка  «Как лечили Петуха»                                         Задачи: учить эмоционально воспринимать содержание сказки.</w:t>
            </w:r>
          </w:p>
          <w:p>
            <w:pPr>
              <w:pStyle w:val="C2"/>
              <w:rPr/>
            </w:pPr>
            <w:r>
              <w:rPr/>
              <w:t xml:space="preserve">2. Двигательная деятельность(физическая культура ) 9.20-9.30  </w:t>
            </w:r>
            <w:r>
              <w:rPr>
                <w:rFonts w:eastAsia="Calibri"/>
              </w:rPr>
              <w:t>Задачи:  закрепить уме6ния  прокатывать мяч  в одном  направлении,  ;   умение  прыгать  на заданную  длину   с  активным взмахом  руками  и  толчком  двумя  ногами с мягким  приземлением;  совершенствовать  навыки  ходьбы  и  бега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02.2017                                          1. Двигательная деятельность (физическая культура)9.00-9.102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: продолжать упражнять в ходьбе по ребристой доске, повторить в умении развивать внимание и ориентировку в пространстве.</w:t>
            </w:r>
          </w:p>
          <w:p>
            <w:pPr>
              <w:pStyle w:val="C0"/>
              <w:spacing w:lineRule="auto" w:line="240" w:before="73" w:after="73"/>
              <w:rPr/>
            </w:pPr>
            <w:r>
              <w:rPr/>
              <w:t>2  Кружок               15.50-16.00                             (по плану рук. Кружка)</w:t>
            </w:r>
          </w:p>
        </w:tc>
      </w:tr>
      <w:tr>
        <w:trPr>
          <w:trHeight w:val="99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и добрые де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2             1.Музыкальная деятельность       9.00-9.10(По плану муз. Рук.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зобразительная деятельность                 (  лепка)  9.20-9.30  Тема: «Бублики, баранки»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: вызвать интерес к лепке баранок и бубликов, формировать умение раскатывать столбик и замыкать в кольцо.                                ( Лыкова с 5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 xml:space="preserve">15.02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Познавательная деятельность   9.00-9.10             « Закрепить понятия слева , справа, посередине»                Задачи :развивать мыслительные операции,внимание; формировать пространственное отношения.</w:t>
            </w:r>
            <w:r>
              <w:rPr/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Изобразительная деятельность 9.20-9.30  (рисование)                     Тема:« Какого цвета радость?»                     Задачи: знакомить детей с разным эмоциональным  состоянием человека .Научить рисовать рад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кова   2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240" w:before="73" w:after="73"/>
              <w:rPr/>
            </w:pPr>
            <w:r>
              <w:rPr/>
              <w:t xml:space="preserve">16..02                                   1. Музыкальная деятельность             9.00-9.10  (По плану муз. Рук.)                                                                           </w:t>
            </w:r>
          </w:p>
          <w:p>
            <w:pPr>
              <w:pStyle w:val="C5"/>
              <w:rPr/>
            </w:pPr>
            <w:r>
              <w:rPr/>
              <w:t>2.Коммуникативная деятельность (развитие речи)  9.20-9.30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:« Наши добрые дела»                        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отвечать на вопросы полными предложениями., развивать у детей доброе отношение ко всему окружающему ми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чкова  стр. 24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40" w:before="73" w:after="73"/>
              <w:rPr/>
            </w:pPr>
            <w:r>
              <w:rPr/>
              <w:t xml:space="preserve">17.02                 1.Познавательная деятельность   9.00-9.102.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: «Отчего портится настроение?»                      Задачи : развивать у детей эмоциональную отзывчивость, проявлять свои эмоции через мимику и жесты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олчкова  с.248)</w:t>
            </w:r>
          </w:p>
          <w:p>
            <w:pPr>
              <w:pStyle w:val="C0"/>
              <w:rPr/>
            </w:pPr>
            <w:r>
              <w:rPr/>
              <w:t xml:space="preserve">2. Двигательная деятельность(физическая культура ) 9.20-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закреплять умение ходить и бегать  за  воспитателем,   ориентировке  в  пространстве; формировать  умение  бегать, не наталкиваясь друг на дру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40" w:before="73" w:after="73"/>
              <w:rPr/>
            </w:pPr>
            <w:r>
              <w:rPr/>
              <w:t xml:space="preserve">18.02                                          1. Двигательная деятельность (физическая культура)9.00-9.102.                        </w:t>
            </w:r>
            <w:r>
              <w:rPr>
                <w:rFonts w:eastAsia="Calibri"/>
              </w:rPr>
              <w:t>Задачи: упражнять в ходьбе по ребристой доске, повторить в умении   развивать внимание и ориентировку в пространстве, воспитывать ловкость..     Карпухина 228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Кружок   15.50-16.00                            (по плану рук. кружка)</w:t>
            </w:r>
          </w:p>
        </w:tc>
      </w:tr>
      <w:tr>
        <w:trPr>
          <w:trHeight w:val="90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па»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узыкальная деятельность ( по плану муз. Руководителя)</w:t>
            </w:r>
          </w:p>
          <w:p>
            <w:pPr>
              <w:pStyle w:val="Normal"/>
              <w:spacing w:lineRule="auto" w:line="240" w:before="0" w:after="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образительная деятельность (лепк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9.20-9.30    Тем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усное угощение»                     Задачи: вызвать интерес к лепке угощений для игрушек.                                                                            (Лыкова с 48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вательная деятельность (матем)      9.00-9.10                             Тема ::« Счет до четырех»                         Задачи: освоение счета до 4», знание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             Вол.с 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образительная деятельность (рисование)    9.20-9.30    Тема:«.Лоскутное одеяло»                                                             Задачи: вызвать интерес к созданию образа лоскутного одеяла.                       (Лыкова с 5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240" w:before="73" w:after="73"/>
              <w:rPr/>
            </w:pPr>
            <w:r>
              <w:rPr/>
              <w:t xml:space="preserve">22.02  Музыкальная деятельность             9.00-9.10  (По плану муз. Рук.)                                                                           </w:t>
            </w:r>
          </w:p>
          <w:p>
            <w:pPr>
              <w:pStyle w:val="C5"/>
              <w:rPr/>
            </w:pPr>
            <w:r>
              <w:rPr/>
              <w:t>2.Коммуникативная деятельность (развитие речи)  9.20-9.30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: «О моем любимом папе»                                                        Задачи: учить детей рассказывать небольшие истории из личного опыта.                                                     (Волчкова с 24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40" w:before="73" w:after="73"/>
              <w:rPr/>
            </w:pPr>
            <w:r>
              <w:rPr/>
              <w:t xml:space="preserve">23.02 1.Познавательная деятельность   9.00-9.102.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: «Я и мой папа»                  Задачи: воспитывать у детей доброе отношение к с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ему папе.                                   Двигательная деятельность(физическая культура ) 9.20-9.30                      Задачи: упражнять в ходьбе с высоким подниманием ног, познакомить с катанием мяча .                                                          (Волчкова с 238)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40" w:before="73" w:after="73"/>
              <w:rPr/>
            </w:pPr>
            <w:r>
              <w:rPr/>
              <w:t xml:space="preserve">24.02. Двигательная деятельность (физическая культура)9.00-9.102. </w:t>
            </w:r>
            <w:r>
              <w:rPr>
                <w:rFonts w:eastAsia="Calibri"/>
              </w:rPr>
              <w:t>:                       Задачи: закрепить ползание и перелезание через скамейку, развивать внимание и ориентировку в пространст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Кружок   15.50-16.00           (по плану рук. круж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.02.                   Музыкальная деятельность       9.00-9.10(По плану муз. Ру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зобразительная деятельность                      ( лепка)  9.20-9.30             Тема:« Вот какие у нас сосульки»         Задачи:  закрепить умение лепить цилиндры  и заострть один конец пальч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ыкова с 6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вательная деятельность (матем)      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зобразительная деятельность (рисование)    9.20-9.30    Тема:  Постираем полотенца»             Задачи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рисовать узор-украшать полотенц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ыкова с 5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43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36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36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36" w:leader="none"/>
        </w:tabs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lineRule="auto" w:line="240" w:before="73" w:after="73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73" w:after="73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73" w:after="73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73" w:after="73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6:55:00Z</dcterms:created>
  <dc:creator>Пользователь</dc:creator>
  <dc:description/>
  <cp:keywords/>
  <dc:language>en-US</dc:language>
  <cp:lastModifiedBy>Пользователь</cp:lastModifiedBy>
  <cp:lastPrinted>2017-01-11T23:14:00Z</cp:lastPrinted>
  <dcterms:modified xsi:type="dcterms:W3CDTF">2017-02-02T09:35:00Z</dcterms:modified>
  <cp:revision>45</cp:revision>
  <dc:subject/>
  <dc:title/>
</cp:coreProperties>
</file>