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МБДОУ «Детский сад общеразвивающего вида №56»</w:t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овогодний утренник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 подготовительной группе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Новогодние приключения»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right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Выполнила</w:t>
      </w:r>
    </w:p>
    <w:p>
      <w:pPr>
        <w:pStyle w:val="Normal"/>
        <w:jc w:val="right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Музыкальный руководитель</w:t>
      </w:r>
    </w:p>
    <w:p>
      <w:pPr>
        <w:pStyle w:val="Normal"/>
        <w:jc w:val="right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Якименко В.В.</w:t>
      </w:r>
    </w:p>
    <w:p>
      <w:pPr>
        <w:pStyle w:val="Normal"/>
        <w:jc w:val="right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right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right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right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right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right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right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right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right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right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Майкоп 2015-2016 уч.год</w:t>
      </w:r>
    </w:p>
    <w:p>
      <w:pPr>
        <w:pStyle w:val="Heading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Цель:</w:t>
      </w:r>
    </w:p>
    <w:p>
      <w:pPr>
        <w:pStyle w:val="Heading"/>
        <w:jc w:val="both"/>
        <w:rPr/>
      </w:pPr>
      <w:r>
        <w:rPr>
          <w:rStyle w:val="Appleconvertedspace"/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>вызвать интерес к предстоящему празднику. Создать праздничное новогоднее настроение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адачи:</w:t>
      </w:r>
    </w:p>
    <w:p>
      <w:pPr>
        <w:pStyle w:val="Heading"/>
        <w:jc w:val="both"/>
        <w:rPr/>
      </w:pPr>
      <w:r>
        <w:rPr>
          <w:rFonts w:eastAsia="Webdings" w:cs="Webdings" w:ascii="Webdings" w:hAnsi="Webdings"/>
          <w:b w:val="false"/>
          <w:sz w:val="28"/>
          <w:szCs w:val="28"/>
        </w:rPr>
        <w:t>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ить детей выразительно исполнять музыкальные, танцевальные, стихотворные номера на сцене.</w:t>
      </w:r>
    </w:p>
    <w:p>
      <w:pPr>
        <w:pStyle w:val="Heading"/>
        <w:jc w:val="both"/>
        <w:rPr/>
      </w:pPr>
      <w:r>
        <w:rPr>
          <w:rFonts w:eastAsia="Webdings" w:cs="Webdings" w:ascii="Webdings" w:hAnsi="Webdings"/>
          <w:b w:val="false"/>
          <w:sz w:val="28"/>
          <w:szCs w:val="28"/>
        </w:rPr>
        <w:t>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вивать творческие способности, коммуникативные навыки.</w:t>
      </w:r>
    </w:p>
    <w:p>
      <w:pPr>
        <w:pStyle w:val="Heading"/>
        <w:jc w:val="both"/>
        <w:rPr/>
      </w:pPr>
      <w:r>
        <w:rPr>
          <w:rFonts w:eastAsia="Webdings" w:cs="Webdings" w:ascii="Webdings" w:hAnsi="Webdings"/>
          <w:b w:val="false"/>
          <w:sz w:val="28"/>
          <w:szCs w:val="28"/>
        </w:rPr>
        <w:t>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вершенствовать умение играть роли, уверенно держать себя на сцен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дети заходят  в зал, змейкой, исполняют танцевальный номер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  Любой из нас, конечно, ждет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еселый праздник Новый год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о больше всех на свете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Ждут этот праздник де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реб.</w:t>
      </w:r>
      <w:r>
        <w:rPr>
          <w:sz w:val="28"/>
          <w:szCs w:val="28"/>
        </w:rPr>
        <w:t xml:space="preserve"> Снова к нам пришел сегодн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аздник елки и зи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Этот праздник Новогодн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нетерпеньем ждали 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реб</w:t>
      </w:r>
      <w:r>
        <w:rPr>
          <w:sz w:val="28"/>
          <w:szCs w:val="28"/>
        </w:rPr>
        <w:t>.   Пришли мы к елочке наряд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ак долго ждали встречу с н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авайте за руки возьмем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чнем наш праздник поскор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 реб.</w:t>
      </w:r>
      <w:r>
        <w:rPr>
          <w:sz w:val="28"/>
          <w:szCs w:val="28"/>
        </w:rPr>
        <w:t xml:space="preserve"> Будет весело сегодн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 придется вам скуча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дравствуй, праздник Новогодни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ы пришли тебя встречать!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 реб</w:t>
      </w:r>
      <w:r>
        <w:rPr>
          <w:sz w:val="28"/>
          <w:szCs w:val="28"/>
        </w:rPr>
        <w:t>.     Пусть кружится снег пушист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есенку метель по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круг елочки пушист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ы встречаем Новый го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 реб</w:t>
      </w:r>
      <w:r>
        <w:rPr>
          <w:sz w:val="28"/>
          <w:szCs w:val="28"/>
        </w:rPr>
        <w:t>. Дружно за руки возьмемс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круг елочки пойд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илой гостье улыбнемся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есню радостно спо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овогодня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душки подготовительная группа стр.250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ети садятся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 xml:space="preserve">. Вот как весело у нас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лочка сия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олько где же Дед Мороз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ожет кто – то зна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его позовем, скажем друж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едушка Мороз, приход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ребят повесели!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хором зовут Деда Мороза 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Вбегает Баба- Яга, танцует современный танец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.Я.</w:t>
      </w:r>
      <w:r>
        <w:rPr>
          <w:sz w:val="28"/>
          <w:szCs w:val="28"/>
        </w:rPr>
        <w:t xml:space="preserve"> Круто я попала сюда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 звезда, покажу на что способна Яга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-у-у, а-а-а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х, как вы меня встречае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ой теплый прием! Какие бурные овации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ои милые, добрые деточк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точки – конфеточ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Да мы, вообще- то думали, что это Снегурочк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.Я.</w:t>
      </w:r>
      <w:r>
        <w:rPr>
          <w:sz w:val="28"/>
          <w:szCs w:val="28"/>
        </w:rPr>
        <w:t xml:space="preserve"> Ах, вы мне льстите! Хотя нас так легко спутать: мы с ней такие нежные, тонкие, романтичные натуры…Любим музыку, цветы. И лицо наше, фигура – хоть на конкурс красот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 тут краем уха услыхала, ШО вы гостей ожидаете? Всяких там магов, героев разных, сказочных зверушек. Я их сейчас сюда мигом доставлю! Это будет мой подарок вам к Новому году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начинает колдовать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Эники- беники, метелки- варени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Погоди, Баба-Яга, какие хоть звери твои? Домашние или дикие? Большие или маленькие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.Я. </w:t>
      </w:r>
      <w:r>
        <w:rPr>
          <w:sz w:val="28"/>
          <w:szCs w:val="28"/>
        </w:rPr>
        <w:t>А какие у меня еще могут быть? Волки кусачие, лисы хитрющие, мыши летучие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Нет, Баба Яга, не надо нам твоих зверей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.Я.</w:t>
      </w:r>
      <w:r>
        <w:rPr>
          <w:sz w:val="28"/>
          <w:szCs w:val="28"/>
        </w:rPr>
        <w:t xml:space="preserve"> Ну вот! Хотела как лучше, получилось как всегда! А давайте тогда потанцуем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Ты знаешь, наши ребята очень талантливые и любят танцеват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ТАНЕЦ «ЛЕДЯННЫЕ ЛАДОШ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 на стульчик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Знаешь, Б.Я, а еще наши дети очень любят сказки, ты, наверное, их очень много знаеш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.Я.</w:t>
      </w:r>
      <w:r>
        <w:rPr>
          <w:sz w:val="28"/>
          <w:szCs w:val="28"/>
        </w:rPr>
        <w:t xml:space="preserve"> Ну ладно, сказку так сказку! (достает книгу, листа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ожет рассказать вам про колобк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Нет, эта сказка для самых маленьких, а наши дети уже больш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.Я.</w:t>
      </w:r>
      <w:r>
        <w:rPr>
          <w:sz w:val="28"/>
          <w:szCs w:val="28"/>
        </w:rPr>
        <w:t xml:space="preserve"> Ну тогда расскажу вот э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тридевятом царстве, в тридесятом государстве жили-были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А хотите я вас сейчас самих прямо в сказку и перенесу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.Я</w:t>
      </w:r>
      <w:r>
        <w:rPr>
          <w:sz w:val="28"/>
          <w:szCs w:val="28"/>
        </w:rPr>
        <w:t xml:space="preserve"> Перенесу я вас в сказку о царевне, о царевне – Несмея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ка я буду колдовать  дети закрывают глаза и не шевелют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звучит волшебная музыка, выключить св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Эники- беники, метелки- варени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зка, сказка, появи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глаза нам покажись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ама Б.Я. уходит, хихикая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Входят Дед Мороз и Снегурочка, Д.М. тянет Снегурочку за руку, та упирается, выры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н. </w:t>
      </w:r>
      <w:r>
        <w:rPr>
          <w:sz w:val="28"/>
          <w:szCs w:val="28"/>
        </w:rPr>
        <w:t>Не хочу в детский сад! Домой хочу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.М.</w:t>
      </w:r>
      <w:r>
        <w:rPr>
          <w:sz w:val="28"/>
          <w:szCs w:val="28"/>
        </w:rPr>
        <w:t xml:space="preserve"> Снегурочка, да что это с тобой случилось? Ты что, заболела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н.</w:t>
      </w:r>
      <w:r>
        <w:rPr>
          <w:sz w:val="28"/>
          <w:szCs w:val="28"/>
        </w:rPr>
        <w:t xml:space="preserve"> Не забо –л-е-л-а! Не хочу в садик! Домой пойдем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.М.</w:t>
      </w:r>
      <w:r>
        <w:rPr>
          <w:sz w:val="28"/>
          <w:szCs w:val="28"/>
        </w:rPr>
        <w:t xml:space="preserve"> Да что ты говоришь? Посмотри, мы с тобой к ребятишкам на праздник елки пришли!. Давай скорее с ними поздороваем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н. Садтся на стульчик, недовольная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.М</w:t>
      </w:r>
      <w:r>
        <w:rPr>
          <w:sz w:val="28"/>
          <w:szCs w:val="28"/>
        </w:rPr>
        <w:t>. Здравствуйте, ребятишки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вчонки и мальчишки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Новым годом поздравля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здоровья вам желаю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ыл у вас я год назад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нова видеть всех вас рад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Здравствуйте, Дед Мороз и Снегурочка!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.М</w:t>
      </w:r>
      <w:r>
        <w:rPr>
          <w:sz w:val="28"/>
          <w:szCs w:val="28"/>
        </w:rPr>
        <w:t>. Внученька, а теперь ты поздоровайся с ребятам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н.</w:t>
      </w:r>
      <w:r>
        <w:rPr>
          <w:sz w:val="28"/>
          <w:szCs w:val="28"/>
        </w:rPr>
        <w:t xml:space="preserve"> Не хочу-у-у-у! Ты зачем меня сюда прив-е-е-е-л? Скучно мне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 Дедушка Мороз! Ты посмотр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ша елочка грустная стоит, огоньками не гори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.М.</w:t>
      </w:r>
      <w:r>
        <w:rPr>
          <w:sz w:val="28"/>
          <w:szCs w:val="28"/>
        </w:rPr>
        <w:t xml:space="preserve"> Непорядо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ы оплошность ту исправи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гоньков гореть застави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ы, ребята, помогит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круг скорее становите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бы елка вспыхнула огн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ы воспользуемся слов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Красотой нас удив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лка, зажигай огни!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Красотой нас удив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лка, зажигай огни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елка загорается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.М.</w:t>
      </w:r>
      <w:r>
        <w:rPr>
          <w:sz w:val="28"/>
          <w:szCs w:val="28"/>
        </w:rPr>
        <w:t xml:space="preserve"> Засверкала наша ел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олотом огн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водите, ребятиш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оровод скорей!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сня «Наша Ёлка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адушки ст. гр. Стр. 20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Вот попался к нам в круж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ут и оставай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 уйти тебе, Мороз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 не вырывайся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.М</w:t>
      </w:r>
      <w:r>
        <w:rPr>
          <w:sz w:val="28"/>
          <w:szCs w:val="28"/>
        </w:rPr>
        <w:t>. Что же мне сделать, чтобы вы меня отпустил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 Поиграть с нами. И  Снегурочка пусть с нами поигра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н.</w:t>
      </w:r>
      <w:r>
        <w:rPr>
          <w:sz w:val="28"/>
          <w:szCs w:val="28"/>
        </w:rPr>
        <w:t xml:space="preserve"> Ни-ч-е-г-о не хочу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.М.</w:t>
      </w:r>
      <w:r>
        <w:rPr>
          <w:sz w:val="28"/>
          <w:szCs w:val="28"/>
        </w:rPr>
        <w:t xml:space="preserve"> Снегурочка, внученька, пойдем с нами поигр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Заморожу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д Мороз:-</w:t>
      </w:r>
      <w:r>
        <w:rPr>
          <w:sz w:val="28"/>
          <w:szCs w:val="28"/>
        </w:rPr>
        <w:t xml:space="preserve"> А вы, ребята, мороза боитесь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ет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.М</w:t>
      </w:r>
      <w:r>
        <w:rPr>
          <w:sz w:val="28"/>
          <w:szCs w:val="28"/>
        </w:rPr>
        <w:t xml:space="preserve">  Ну тогда держите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гонять вас буду,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, 2, 3 – беги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разбегаются на стульчик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,М</w:t>
      </w:r>
      <w:r>
        <w:rPr>
          <w:sz w:val="28"/>
          <w:szCs w:val="28"/>
        </w:rPr>
        <w:t xml:space="preserve">   Никого я не догн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икого я не пойм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ученька, дети так весело играли, а ты даже не улыбнулась. Что с тобой?  (разводит руки в стороны, удивля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гда утром собирались на елку, такая веселая была, смеялась, да песни все п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как к вашему саду подошли, споткнулась вдруг и заплакала. И на тебе – не Снегурочка, а Царевна Несмеяна какая –т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Кажется, Д.М  я поняла. Тут недавно Б.Я была, колдовала, обещала нас в сказку перен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,М.</w:t>
      </w:r>
      <w:r>
        <w:rPr>
          <w:sz w:val="28"/>
          <w:szCs w:val="28"/>
        </w:rPr>
        <w:t xml:space="preserve"> Да что же вы сразу мне не сказали? И зачем же вы ее сюда пустили? Ай-ай-ай! И колдовать ей разрешили?  И что же вам она обещала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 Нас всех в сказку о царевне Несмеяне перенест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.М</w:t>
      </w:r>
      <w:r>
        <w:rPr>
          <w:sz w:val="28"/>
          <w:szCs w:val="28"/>
        </w:rPr>
        <w:t>. Ах вот оно что! Это же она Снегурочку В Несмеяну превратила, и что же делать тепер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Я наверно, догадала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Чтоб Снегурочка расколдовалас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до, чтоб она расхохоталась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Ничего я не могу! Ничего я не хоч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й жарко мне, я не могу!  (машет на себя)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.М.</w:t>
      </w:r>
      <w:r>
        <w:rPr>
          <w:sz w:val="28"/>
          <w:szCs w:val="28"/>
        </w:rPr>
        <w:t xml:space="preserve"> Слетайтесь, снежин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етайтесь, пушин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ужитесь у елочки, как балерин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ы Снегурке помогит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Хоть немного охладите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анец Снежин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у как, внученька мо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заморозили снежиночки тебя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н </w:t>
      </w:r>
      <w:r>
        <w:rPr>
          <w:sz w:val="28"/>
          <w:szCs w:val="28"/>
        </w:rPr>
        <w:t>.Скучно мне-е-е-е! (отворачивается от детей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.М</w:t>
      </w:r>
      <w:r>
        <w:rPr>
          <w:sz w:val="28"/>
          <w:szCs w:val="28"/>
        </w:rPr>
        <w:t>. Нет, никак не весели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ще придется потруд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жет стихи нам надо прочит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. Наши дети готовились к празднику, много стихов выучили, вот послушайте!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Чтение стихов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 реб.</w:t>
      </w:r>
      <w:r>
        <w:rPr>
          <w:sz w:val="28"/>
          <w:szCs w:val="28"/>
        </w:rPr>
        <w:t xml:space="preserve">   Здравствуй, елочка лесн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еребристая, густ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ы под солнышком рос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на праздник к нам приш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реб.</w:t>
      </w:r>
      <w:r>
        <w:rPr>
          <w:sz w:val="28"/>
          <w:szCs w:val="28"/>
        </w:rPr>
        <w:t xml:space="preserve"> Елка наша – просто див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елена, стройна, краси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я увешена шар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ноцветными огня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 реб</w:t>
      </w:r>
      <w:r>
        <w:rPr>
          <w:sz w:val="28"/>
          <w:szCs w:val="28"/>
        </w:rPr>
        <w:t>.  Здесь и бусы и хлопуш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 гирлянды,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ноцветный серпан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есь наряд ее обви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 реб.</w:t>
      </w:r>
      <w:r>
        <w:rPr>
          <w:sz w:val="28"/>
          <w:szCs w:val="28"/>
        </w:rPr>
        <w:t xml:space="preserve"> Опять зима, опять б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круг сугробы нам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к будто белым мех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ма укрыты снего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 реб:</w:t>
      </w:r>
      <w:r>
        <w:rPr>
          <w:sz w:val="28"/>
          <w:szCs w:val="28"/>
        </w:rPr>
        <w:t xml:space="preserve"> Пришла волшебница зи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се вокруг околдов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рыла лес, поля, до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шистым, снежным покрывалом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 реб:</w:t>
      </w:r>
      <w:r>
        <w:rPr>
          <w:sz w:val="28"/>
          <w:szCs w:val="28"/>
        </w:rPr>
        <w:t xml:space="preserve"> Зима, принцесса холода и стуж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вилась в серебристой тиши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ряде из серебряных жемчужи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екрасной белоснежной бахром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 реб:</w:t>
      </w:r>
      <w:r>
        <w:rPr>
          <w:sz w:val="28"/>
          <w:szCs w:val="28"/>
        </w:rPr>
        <w:t xml:space="preserve"> В платье снежном, пухо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имушку мы в гости жд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ходи к нам в детский с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радуй всех рябя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 реб: </w:t>
      </w:r>
      <w:r>
        <w:rPr>
          <w:sz w:val="28"/>
          <w:szCs w:val="28"/>
        </w:rPr>
        <w:t>как чудесна наша Ёл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красив ее наря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д Мороз принес из ле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нам на праздник в детский са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.М</w:t>
      </w:r>
      <w:r>
        <w:rPr>
          <w:sz w:val="28"/>
          <w:szCs w:val="28"/>
        </w:rPr>
        <w:t xml:space="preserve"> .Внученька. а дети стихи такие хорошие приготовили, а ты даже не похлопал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 а мы все равно праздник про долж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ый год – веселый праздни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идишь на месте разв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в игры мы играть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сни петь и танцеват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А что если нам Емелю пригласить? А в сказке ведь именно он Несмеяну рассмеши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.М.</w:t>
      </w:r>
      <w:r>
        <w:rPr>
          <w:sz w:val="28"/>
          <w:szCs w:val="28"/>
        </w:rPr>
        <w:t xml:space="preserve"> И то верно! Надо срочно Емелю позвать! (ударяет посох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 щучьему велени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 Дед Морозову хотень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де б ты не был, друг Емел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спеши сюда скорее!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 веселую русскую народную песню заходит Емеля, танцует,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Емеля.</w:t>
      </w:r>
      <w:r>
        <w:rPr>
          <w:sz w:val="28"/>
          <w:szCs w:val="28"/>
        </w:rPr>
        <w:t xml:space="preserve"> Большой привет честной комп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праздник тут не знал заранее, а то б давно сюда явил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т души повеселилс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.М.</w:t>
      </w:r>
      <w:r>
        <w:rPr>
          <w:sz w:val="28"/>
          <w:szCs w:val="28"/>
        </w:rPr>
        <w:t xml:space="preserve"> Эх, Емелюшка, Снегурочка наша смеяться разучилась, виновата Баба-Яга, заколдовала она е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меля.</w:t>
      </w:r>
      <w:r>
        <w:rPr>
          <w:sz w:val="28"/>
          <w:szCs w:val="28"/>
        </w:rPr>
        <w:t xml:space="preserve"> Дед Мороз, ведь я не проч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ю вашему помочь!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н</w:t>
      </w:r>
      <w:r>
        <w:rPr>
          <w:sz w:val="28"/>
          <w:szCs w:val="28"/>
        </w:rPr>
        <w:t xml:space="preserve">. А-а-а-а! Не-е-е-е-т!    (мотает головой)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меля</w:t>
      </w:r>
      <w:r>
        <w:rPr>
          <w:sz w:val="28"/>
          <w:szCs w:val="28"/>
        </w:rPr>
        <w:t xml:space="preserve">. А давайте поиграе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Это весело я знаю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КОМАНДЫ ПО ТРИ ЧЕЛОВЕ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ТОМ ПРИГЛАСИТЬ РОДИТЕ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(игра «Кто быстрей ложкой перенесет снежки в другое ведр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негурочка, оживает, смотрит как дети играют, «Болеет «за команды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меля.</w:t>
      </w:r>
      <w:r>
        <w:rPr>
          <w:sz w:val="28"/>
          <w:szCs w:val="28"/>
        </w:rPr>
        <w:t xml:space="preserve"> Снегурочка, а ты хочешь с нами поиграть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н.</w:t>
      </w:r>
      <w:r>
        <w:rPr>
          <w:sz w:val="28"/>
          <w:szCs w:val="28"/>
        </w:rPr>
        <w:t xml:space="preserve"> Хоч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из-за родителей выглядывает Баба-Яга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Емеля.</w:t>
      </w:r>
      <w:r>
        <w:rPr>
          <w:sz w:val="28"/>
          <w:szCs w:val="28"/>
        </w:rPr>
        <w:t xml:space="preserve"> А это еще за звуки там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одители.</w:t>
      </w:r>
      <w:r>
        <w:rPr>
          <w:sz w:val="28"/>
          <w:szCs w:val="28"/>
        </w:rPr>
        <w:t xml:space="preserve"> Это Баба-Яг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Емеля.</w:t>
      </w:r>
      <w:r>
        <w:rPr>
          <w:sz w:val="28"/>
          <w:szCs w:val="28"/>
        </w:rPr>
        <w:t xml:space="preserve"> Где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одители.</w:t>
      </w:r>
      <w:r>
        <w:rPr>
          <w:sz w:val="28"/>
          <w:szCs w:val="28"/>
        </w:rPr>
        <w:t xml:space="preserve"> Здесь она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Емеля идет за Б.Ягой, гоняются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.Я.</w:t>
      </w:r>
      <w:r>
        <w:rPr>
          <w:sz w:val="28"/>
          <w:szCs w:val="28"/>
        </w:rPr>
        <w:t xml:space="preserve"> Позову скорей на помощ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своих озор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й, разбойник не с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ходи, да попляш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РАЗБОЙНИКО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.Я.: </w:t>
      </w:r>
      <w:r>
        <w:rPr>
          <w:sz w:val="28"/>
          <w:szCs w:val="28"/>
        </w:rPr>
        <w:t>Не будет у вас веселого праздника! Не будет смеяться Снегурочка ваша! НЕ будет! Не будет! ( злится, топает ногами, убегает за елку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меля.</w:t>
      </w:r>
      <w:r>
        <w:rPr>
          <w:sz w:val="28"/>
          <w:szCs w:val="28"/>
        </w:rPr>
        <w:t xml:space="preserve"> А это мы сейчас посмотри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 моему хотению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щучьему велени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у-ка, Баба Яга, костяная но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авай весело пляш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Снегурочку, и ребят рассмеши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(из-за елки выбегает Б.Я., слегка подергиваясь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.Я.</w:t>
      </w:r>
      <w:r>
        <w:rPr>
          <w:sz w:val="28"/>
          <w:szCs w:val="28"/>
        </w:rPr>
        <w:t xml:space="preserve"> Не буду плясать, не буд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ытается удержать руками свои руки, ноги, не получается, начинает плясать, все быстрее и зажигательнее, Снегурочка хохочет 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.Я</w:t>
      </w:r>
      <w:r>
        <w:rPr>
          <w:sz w:val="28"/>
          <w:szCs w:val="28"/>
        </w:rPr>
        <w:t xml:space="preserve">  Ох, Емелюшка, голубчик, ребятиш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ы уж меня простит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к вас я не забу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колдовать больше не буд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х, ох,ох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(садится на пол, начинает дергать ногами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меля.</w:t>
      </w:r>
      <w:r>
        <w:rPr>
          <w:sz w:val="28"/>
          <w:szCs w:val="28"/>
        </w:rPr>
        <w:t xml:space="preserve"> Уж не знаю как и быть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стить Ягу, иль не простить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Простить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узыка останавливается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.Я.</w:t>
      </w:r>
      <w:r>
        <w:rPr>
          <w:sz w:val="28"/>
          <w:szCs w:val="28"/>
        </w:rPr>
        <w:t xml:space="preserve"> Уморили вы меня! Простите уж меня, в лес свой ухожу! (уходит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.М.</w:t>
      </w:r>
      <w:r>
        <w:rPr>
          <w:sz w:val="28"/>
          <w:szCs w:val="28"/>
        </w:rPr>
        <w:t xml:space="preserve"> Ребята, а ведь мы все таки рассмешили Снегуроч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пасибо тебе, Емеля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 </w:t>
      </w:r>
      <w:r>
        <w:rPr>
          <w:sz w:val="28"/>
          <w:szCs w:val="28"/>
        </w:rPr>
        <w:t>.А теперь на елке наш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ы на радостях попляшем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общий «Новый Год» Барбар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Снегурочка танцует вместе с детьми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.М.</w:t>
      </w:r>
      <w:r>
        <w:rPr>
          <w:sz w:val="28"/>
          <w:szCs w:val="28"/>
        </w:rPr>
        <w:t xml:space="preserve"> Ай да, дети, молодц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нцевали от душ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Снегурочка стала краш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стала вовсе плака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Как хорошо, что все хорошо кончается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.М.</w:t>
      </w:r>
      <w:r>
        <w:rPr>
          <w:sz w:val="28"/>
          <w:szCs w:val="28"/>
        </w:rPr>
        <w:t xml:space="preserve"> А теперь – внимани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гда под Новый г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дарки на прощани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то вам раздает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Дед Мороз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авильно! (ищет мешок, смотрит по сторона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то то я мешка не вижу, (ходит, ищет) И у родителей нет, и под стульчиками нет, и под елкой нет, и на елке нет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Д.М., ты к нам пришел без меш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.М.</w:t>
      </w:r>
      <w:r>
        <w:rPr>
          <w:sz w:val="28"/>
          <w:szCs w:val="28"/>
        </w:rPr>
        <w:t xml:space="preserve"> Как? Ох, совсем забыл, как Снегурочка начала плакать, так я его сразу там и оставил. Емелюшка, помоги уж еще раз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меля</w:t>
      </w:r>
      <w:r>
        <w:rPr>
          <w:sz w:val="28"/>
          <w:szCs w:val="28"/>
        </w:rPr>
        <w:t>. Ну, это не проблема! Живет у меня в колодце волшебная щука. А хотите увидеть дети? Только не спугните! Очень тихо сиди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По щучьему велению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моему хотени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Щука, появись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д музыку, появляется щука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Щука.</w:t>
      </w:r>
      <w:r>
        <w:rPr>
          <w:sz w:val="28"/>
          <w:szCs w:val="28"/>
        </w:rPr>
        <w:t xml:space="preserve"> Здравствуй, Емеля, что пожелаешь?</w:t>
      </w:r>
    </w:p>
    <w:p>
      <w:pPr>
        <w:pStyle w:val="Normal"/>
        <w:jc w:val="both"/>
        <w:rPr/>
      </w:pPr>
      <w:r>
        <w:rPr>
          <w:sz w:val="28"/>
          <w:szCs w:val="28"/>
        </w:rPr>
        <w:t>По моему хотению, по щучьему велению, подарки, появитесь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являются подарки, Емеля и Д.М  ловят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.М. </w:t>
      </w:r>
      <w:r>
        <w:rPr>
          <w:sz w:val="28"/>
          <w:szCs w:val="28"/>
        </w:rPr>
        <w:t>Вот спасибо тебе Емелюшка за то, что  со своей щукой помогли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.М и Снегурочка раздают подарки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Style w:val="Emphasis"/>
          <w:rFonts w:cs="Times New Roman" w:ascii="Times New Roman" w:hAnsi="Times New Roman"/>
          <w:bCs/>
          <w:i w:val="false"/>
          <w:color w:val="333333"/>
          <w:sz w:val="28"/>
          <w:szCs w:val="28"/>
          <w:shd w:fill="FFFFFF" w:val="clear"/>
        </w:rPr>
        <w:t>Дед Мороз:</w:t>
      </w:r>
      <w:r>
        <w:rPr>
          <w:rStyle w:val="Appleconvertedspace"/>
          <w:rFonts w:cs="Times New Roman" w:ascii="Times New Roman" w:hAnsi="Times New Roman"/>
          <w:bCs/>
          <w:i/>
          <w:iCs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Мы подарки вам раздали,</w:t>
      </w:r>
      <w:r>
        <w:rPr>
          <w:rStyle w:val="Appleconvertedspace"/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Вы нам пели и плясали,</w:t>
      </w:r>
      <w:r>
        <w:rPr>
          <w:rStyle w:val="Appleconvertedspace"/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А теперь нам, детвора,</w:t>
      </w:r>
      <w:r>
        <w:rPr>
          <w:rStyle w:val="Appleconvertedspace"/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В путь-дороженьку пора.</w:t>
      </w:r>
      <w:r>
        <w:rPr>
          <w:rStyle w:val="Appleconvertedspace"/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негурочка: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В селах, городах и хатах</w:t>
      </w:r>
      <w:r>
        <w:rPr>
          <w:rStyle w:val="Appleconvertedspace"/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Ждут другие нас ребята.</w:t>
      </w:r>
      <w:r>
        <w:rPr>
          <w:rStyle w:val="Appleconvertedspace"/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Их пойдем мы поздравлять,</w:t>
      </w:r>
      <w:r>
        <w:rPr>
          <w:rStyle w:val="Appleconvertedspace"/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Счастья, радости желать!</w:t>
      </w:r>
      <w:r>
        <w:rPr>
          <w:rStyle w:val="Appleconvertedspace"/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Ну, а вам мы на прощанье</w:t>
      </w:r>
      <w:r>
        <w:rPr>
          <w:rStyle w:val="Appleconvertedspace"/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Скажем дружно: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месте: до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свиданья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пертуар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b/>
          <w:sz w:val="28"/>
          <w:szCs w:val="28"/>
        </w:rPr>
        <w:t>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удожественный выход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b/>
          <w:sz w:val="28"/>
          <w:szCs w:val="28"/>
        </w:rPr>
        <w:t>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сня «Новогодняя»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b/>
          <w:sz w:val="28"/>
          <w:szCs w:val="28"/>
        </w:rPr>
        <w:t>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анец «Ледяные ладошки»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b/>
          <w:sz w:val="28"/>
          <w:szCs w:val="28"/>
        </w:rPr>
        <w:t>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сня «Наша Ёлка»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b/>
          <w:sz w:val="28"/>
          <w:szCs w:val="28"/>
        </w:rPr>
        <w:t>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гра с Дедом Морозом «Заморожу»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b/>
          <w:sz w:val="28"/>
          <w:szCs w:val="28"/>
        </w:rPr>
        <w:t>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анец «Снежинок»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b/>
          <w:sz w:val="28"/>
          <w:szCs w:val="28"/>
        </w:rPr>
        <w:t>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сня снеговиков мальчиков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b/>
          <w:sz w:val="28"/>
          <w:szCs w:val="28"/>
        </w:rPr>
        <w:t>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гра с родителями «Перенеси снежок»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b/>
          <w:sz w:val="28"/>
          <w:szCs w:val="28"/>
        </w:rPr>
        <w:t>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ий танец «Новый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трибуты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b/>
          <w:sz w:val="28"/>
          <w:szCs w:val="28"/>
        </w:rPr>
        <w:t>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нига для Бабы Яги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b/>
          <w:sz w:val="28"/>
          <w:szCs w:val="28"/>
        </w:rPr>
        <w:t>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ул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b/>
          <w:sz w:val="28"/>
          <w:szCs w:val="28"/>
        </w:rPr>
        <w:t>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ждик для танца «Снежинок»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b/>
          <w:sz w:val="28"/>
          <w:szCs w:val="28"/>
        </w:rPr>
        <w:t>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игры «Перенеси снежок» 2 ведра, 2 ложки, снежки 6 шт.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b/>
          <w:sz w:val="28"/>
          <w:szCs w:val="28"/>
        </w:rPr>
        <w:t>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шок с подарками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b/>
          <w:sz w:val="28"/>
          <w:szCs w:val="28"/>
        </w:rPr>
        <w:t>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щука на леску</w:t>
      </w:r>
    </w:p>
    <w:sectPr>
      <w:footerReference w:type="default" r:id="rId2"/>
      <w:type w:val="nextPage"/>
      <w:pgSz w:w="11906" w:h="16838"/>
      <w:pgMar w:left="1134" w:right="119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9:41:00Z</dcterms:created>
  <dc:creator>WORK</dc:creator>
  <dc:description/>
  <cp:keywords/>
  <dc:language>en-US</dc:language>
  <cp:lastModifiedBy>Валентина Якименко</cp:lastModifiedBy>
  <cp:lastPrinted>2015-11-04T15:48:00Z</cp:lastPrinted>
  <dcterms:modified xsi:type="dcterms:W3CDTF">2015-11-23T09:04:00Z</dcterms:modified>
  <cp:revision>14</cp:revision>
  <dc:subject/>
  <dc:title>Новогодний утренник</dc:title>
</cp:coreProperties>
</file>