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абочая программа </w:t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элективного курса по русскому языку </w:t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для 11 класса</w:t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Подготовка к ЕГЭ. </w:t>
      </w:r>
    </w:p>
    <w:p>
      <w:pPr>
        <w:pStyle w:val="Heading1"/>
        <w:spacing w:before="0" w:after="0"/>
        <w:ind w:firstLine="709"/>
        <w:jc w:val="center"/>
        <w:rPr/>
      </w:pPr>
      <w:r>
        <w:rPr>
          <w:sz w:val="40"/>
          <w:szCs w:val="40"/>
        </w:rPr>
        <w:t>Теория и практика написания сочинений»</w:t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Учитель: Пономарева О.В.</w:t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/>
      </w:pPr>
      <w:r>
        <w:rPr>
          <w:sz w:val="40"/>
          <w:szCs w:val="40"/>
        </w:rPr>
        <w:t>2015 год</w:t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. Пояснительная записка</w:t>
      </w:r>
    </w:p>
    <w:p>
      <w:pPr>
        <w:pStyle w:val="Style14"/>
        <w:spacing w:before="0" w:after="0"/>
        <w:ind w:firstLine="709"/>
        <w:jc w:val="both"/>
        <w:rPr/>
      </w:pPr>
      <w:r>
        <w:rPr/>
        <w:t>Элективный курс “Подготовка к ЕГЭ. Теория и практика написания сочинений ” предназначен для учащихся 11 класса и рассчитан на 34 час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данного элективного курса заключается в развитии речемыслительного потенциала каждого выпускника, а с другой стороны, в подготовке его к написанию эссе и сочинения-рассуждения. К тем письменным работам, больше других соответствующей контрольным функциям итогового сочинения  и  экзамена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элективного курса «Подготовка к ЕГЭ. Теория и практика написания сочинения» выпускники науча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нтерпретировать читаемый текст (адекватно воспринимать информацию, содержащуюся в тексте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его основную тему, важнейшие мысли, позицию автор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позицию автора, на этой основе  формировать замысел собственного высказывания, определять его основную мысль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композицию  письменного высказывания, подчиняя её логике выражения своего коммуникативного намер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ужный для данного случая стиль и тип реч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языковые средства, обеспечивающие точность и выразительность реч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литературного языка, в том числе орфографические и пунктуационны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свою, личностную, позицию  и корректно выражать ее, соблюдая принятые в культурном обществе нормы речевого поведения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строится на развитии одного из разделов школьного предмета – русского языка, раздел «Развитие связной речи учащихся». </w:t>
      </w:r>
    </w:p>
    <w:p>
      <w:pPr>
        <w:pStyle w:val="Heading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 курса</w:t>
      </w:r>
    </w:p>
    <w:p>
      <w:pPr>
        <w:pStyle w:val="Style14"/>
        <w:spacing w:before="0" w:after="0"/>
        <w:jc w:val="both"/>
        <w:rPr/>
      </w:pPr>
      <w:r>
        <w:rPr/>
        <w:t>-Подготовка учащихся к ЕГЭ и итоговому сочинению.</w:t>
      </w:r>
    </w:p>
    <w:p>
      <w:pPr>
        <w:pStyle w:val="Style14"/>
        <w:spacing w:before="0" w:after="0"/>
        <w:jc w:val="both"/>
        <w:rPr/>
      </w:pPr>
      <w:r>
        <w:rPr/>
        <w:t>-Развитие творческих способностей учащихся.</w:t>
      </w:r>
    </w:p>
    <w:p>
      <w:pPr>
        <w:pStyle w:val="Style14"/>
        <w:spacing w:before="0" w:after="0"/>
        <w:jc w:val="both"/>
        <w:rPr/>
      </w:pPr>
      <w:r>
        <w:rPr/>
        <w:t>-Развитие связной монологической речи.</w:t>
      </w:r>
    </w:p>
    <w:p>
      <w:pPr>
        <w:pStyle w:val="Style14"/>
        <w:spacing w:before="0" w:after="0"/>
        <w:jc w:val="both"/>
        <w:rPr/>
      </w:pPr>
      <w:r>
        <w:rPr/>
        <w:t>-Развитие логического мышления.</w:t>
      </w:r>
    </w:p>
    <w:p>
      <w:pPr>
        <w:pStyle w:val="Style14"/>
        <w:spacing w:before="0" w:after="0"/>
        <w:jc w:val="both"/>
        <w:rPr/>
      </w:pPr>
      <w:r>
        <w:rPr/>
        <w:t>-Привитие любви к родному языку.</w:t>
      </w:r>
    </w:p>
    <w:p>
      <w:pPr>
        <w:pStyle w:val="Heading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курса</w:t>
      </w:r>
    </w:p>
    <w:p>
      <w:pPr>
        <w:pStyle w:val="Style14"/>
        <w:spacing w:before="0" w:after="0"/>
        <w:ind w:firstLine="709"/>
        <w:jc w:val="both"/>
        <w:rPr/>
      </w:pPr>
      <w:r>
        <w:rPr/>
        <w:t>Основными задачами курса являются:</w:t>
      </w:r>
    </w:p>
    <w:p>
      <w:pPr>
        <w:pStyle w:val="Style14"/>
        <w:spacing w:before="0" w:after="0"/>
        <w:ind w:firstLine="709"/>
        <w:jc w:val="both"/>
        <w:rPr/>
      </w:pPr>
      <w:r>
        <w:rPr/>
        <w:t>– </w:t>
      </w:r>
      <w:r>
        <w:rPr/>
        <w:t>обеспечение системного овладения учащимися знаниями по теории написания сочинения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– </w:t>
      </w:r>
      <w:r>
        <w:rPr/>
        <w:t>совершенствование навыков написания эссе и сочинения-рассуждения;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>-  развитие продуктивного мышления через анализ текста;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>- творческое осмысление полученных знаний и их перенос на личный опыт учащихся;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>-  развитие способности к самостоятельной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>-  привитие стремления к приобретению знаний.</w:t>
      </w:r>
    </w:p>
    <w:p>
      <w:pPr>
        <w:pStyle w:val="Style14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Технологии  проведения занятий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</w:rPr>
        <w:t>Для получения высоких практических результатов необходимо использовать активные формы обучения: семинар, конференция, исследование, практическая работа и другие.</w:t>
      </w:r>
    </w:p>
    <w:p>
      <w:pPr>
        <w:pStyle w:val="Style14"/>
        <w:spacing w:before="0" w:after="0"/>
        <w:ind w:firstLine="709"/>
        <w:rPr/>
      </w:pPr>
      <w:r>
        <w:rPr>
          <w:bCs/>
        </w:rPr>
        <w:t>Работа может проводиться фронтально,  в парах или сменных группах, индивидуально.</w:t>
      </w:r>
      <w:r>
        <w:rPr>
          <w:b/>
          <w:bCs/>
        </w:rPr>
        <w:t xml:space="preserve">        </w:t>
      </w:r>
    </w:p>
    <w:p>
      <w:pPr>
        <w:pStyle w:val="Style14"/>
        <w:spacing w:before="0" w:after="0"/>
        <w:ind w:firstLine="709"/>
        <w:rPr>
          <w:bCs/>
        </w:rPr>
      </w:pPr>
      <w:r>
        <w:rPr>
          <w:b/>
          <w:bCs/>
        </w:rPr>
        <w:t>Требования к знаниям, умениям и навыкам</w:t>
      </w:r>
    </w:p>
    <w:p>
      <w:pPr>
        <w:pStyle w:val="Style14"/>
        <w:spacing w:before="0" w:after="0"/>
        <w:ind w:firstLine="709"/>
        <w:jc w:val="both"/>
        <w:rPr/>
      </w:pPr>
      <w:r>
        <w:rPr/>
        <w:t>В результате реализации данного элективного курса учащийся</w:t>
      </w:r>
    </w:p>
    <w:p>
      <w:pPr>
        <w:pStyle w:val="Style14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должен знать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– </w:t>
      </w:r>
      <w:r>
        <w:rPr/>
        <w:t>способы формулирования проблемы текста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– </w:t>
      </w:r>
      <w:r>
        <w:rPr/>
        <w:t>виды вступлений и заключений;</w:t>
      </w:r>
    </w:p>
    <w:p>
      <w:pPr>
        <w:pStyle w:val="Style14"/>
        <w:spacing w:before="0" w:after="0"/>
        <w:ind w:firstLine="709"/>
        <w:jc w:val="both"/>
        <w:rPr/>
      </w:pPr>
      <w:r>
        <w:rPr/>
        <w:t>- виды комментария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– </w:t>
      </w:r>
      <w:r>
        <w:rPr/>
        <w:t>основные особенности выпускного сочинения 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– </w:t>
      </w:r>
      <w:r>
        <w:rPr/>
        <w:t>основы анализа текста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– </w:t>
      </w:r>
      <w:r>
        <w:rPr/>
        <w:t>способы аргументации в сочинении;</w:t>
      </w:r>
    </w:p>
    <w:p>
      <w:pPr>
        <w:pStyle w:val="Style14"/>
        <w:spacing w:before="0" w:after="0"/>
        <w:ind w:firstLine="709"/>
        <w:jc w:val="both"/>
        <w:rPr/>
      </w:pPr>
      <w:r>
        <w:rPr/>
        <w:t>– </w:t>
      </w:r>
      <w:r>
        <w:rPr/>
        <w:t>виды ошибок в сочинении и пути их предупреждения;</w:t>
      </w:r>
    </w:p>
    <w:p>
      <w:pPr>
        <w:pStyle w:val="Style14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должен уметь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– </w:t>
      </w:r>
      <w:r>
        <w:rPr/>
        <w:t>логично выстраивать сочинение по тексту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– </w:t>
      </w:r>
      <w:r>
        <w:rPr/>
        <w:t>убедительно и аргументированно изложить собственную позицию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– </w:t>
      </w:r>
      <w:r>
        <w:rPr/>
        <w:t>выполнять лингвостилистический анализ текста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– </w:t>
      </w:r>
      <w:r>
        <w:rPr/>
        <w:t>формулировать свое отношение на основе проведенного анализа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– </w:t>
      </w:r>
      <w:r>
        <w:rPr/>
        <w:t>не допускать речевые, грамматические, логические, этические, фактические ошибки в содержании сочин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531" w:leader="none"/>
        </w:tabs>
        <w:spacing w:before="0" w:after="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531" w:leader="none"/>
        </w:tabs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Календарно-т</w:t>
      </w:r>
      <w:r>
        <w:rPr>
          <w:b/>
        </w:rPr>
        <w:t>ематическое планирование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531" w:leader="none"/>
        </w:tabs>
        <w:spacing w:before="0" w:after="0"/>
        <w:ind w:left="927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512"/>
        <w:gridCol w:w="1985"/>
        <w:gridCol w:w="958"/>
        <w:gridCol w:w="2585"/>
        <w:gridCol w:w="783"/>
        <w:gridCol w:w="784"/>
      </w:tblGrid>
      <w:tr>
        <w:trPr>
          <w:trHeight w:val="3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нят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 часов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й работы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46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463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Ввведение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собенности выпускного сочинения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Теория и практика написания эссе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, план, признаки эссе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сание литературно-критического эссе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я э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личностного эссе в форме письм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ебования к написанию выпускного эсс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художественного материала к тематическим направления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итерии оценивания э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художественного материала к тематическим направления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материала и написания эссе по тематическому направлению «Опыт и ошиб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ация по тематическому направлени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дбор материала и написания эссе по тематическому направлению «Разум и чув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ация по тематическому направлени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материала и написания эссе по тематическому направлению «Честь и бесчест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ация по тематическому направлени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дбор материала и написания эссе по тематическому направлению «Победа и пора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ация по тематическому направлени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материала и написания эссе по тематическому направлению «Дружба и враж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ация по тематическому направлени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2. Теория и практика написания сочинения-рассуждени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написания сочинения-рассужд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зис. Проблема. Аргумен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Тестирование. Комментарий и оценивание ученического сочинения. Редактирование текст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вступительной ча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вступительной ч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основной части сочинения-рассуж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основной ч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заключительной ча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заключительной ч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компоненты и типичные конструкции предложений в сочинении-рас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ур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ами речевых моделей различных структурных компонентов сочинения. Упражнения по анализу и написанию отдельных частей сочинения. Анализ композиции ученического сочинения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ация собственного м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тематических аргум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ошибки в содержании сочинения-рассуждения и способы их устран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ур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ошибки в содержании сочинения-рассуждения и способы их устран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и интерпретация содержания исходного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ами из вариантов ЕГЭ разных лет в соответствии с критериями оценивания задания С текущего учебного год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работа. Написание сочинения-рассуж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чи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своего сочинения-рассуждения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</w:rPr>
        <w:t>3. Список литератур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Мещеряков В.Н. Жанры школьных сочинений: Теория и практика написания: Учебно-методическое пособие для студентов и учителей-словесников. – 2-е изд. – М.: Флинта: Наука, 2000. – 256 с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Розенталь Д.Э., Голуб И.Б. Секреты стилистики. – 3-е изд. – М.: Айрис-пресс, 2003. – 2008 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усский язык. Выполнение задания части 3 (С): учебно-методическое пособие / Г.Т.Егораева. – М.: Издательство «Экзамен», 201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ПИ, Рекомендац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атериал для практикум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  <w:tab/>
        <w:t>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... (2)Многие годы в этих местах ведётся исследование процессов, протекающих на Земле в нижних и верхних слоях атмосферы. (3)Возникает вопрос: почему познавать атмосферу нужно непременно за восьмидесятым градусом северной широты? (4)... верхние слои атмосферы именно в полярных широтах находятся в особых геофизических условиях. (5)В полярную ночь, которая длится здесь почти четыре месяца, ультрафиолетовые лучи солнца не касаются атмосферы, зато в полярный день они основательно прогревают её. (6)У учёных есть основания полагать, что эти процессы оказывают влияние на состояние погоды средних и умеренных широт.</w:t>
        <w:tab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предложение должно быть перв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тмосфера Земли поглощает значительную часть поступающих от Солнца ультрафиолетового и рентгеновского излучен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ногие ледяные острова Арктики недоступны для научных исследован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тров Хейса расположен в Арктике, почти в центре архипелага Земля Франца-Иосиф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тмосфера обеспечивает на Земле благоприятный температурный режим, снижает амплитуду изменений температуры от дня к ноч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из слов или сочетаний слов должно быть на месте пропуска в четвёртом предложении текст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ледовательно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м не мене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ежду те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ело в том, чт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  <w:tab/>
        <w:t>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... (2)На своих заседаниях ООН не раз ставила вопрос о защите окружающей среды и принимала специальные резолюц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)Большое внимание, уделяемое этой проблеме, в значительной мере определяется гигантским прогрессом науки и техники, усиленной эксплуатацией природных ресурсов и быстрым ростом населения земного шара. (4)... из этого не следует делать выводы, что нашей планете грозит перенаселение и природные ресурсы вскоре не смогут обеспечить человечество. (5)У человечества не будет оснований для тревоги, если часть своего труда оно постоянно будет затрачивать на восстановление природных ресурсов, а богатства природы использовать разумно.</w:t>
        <w:tab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предложение должно быть перв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учно-техническая революция привела в целом к повышению уровня жизни людей, в то же время есть страны, где большая часть населения голода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исленность населения нашей планеты превысила 6 миллиард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оследнее время информационная безопасность становится важнейшей проблемой как в национальном, так и в международном масштаб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хнический прогресс и быстрый рост населения Земли приводит к сверхинтенсивной эксплуатации ресурсов планеты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из слов или сочетаний слов должно быть на месте пропуска в четвёртом предложении текст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ледовательно, 2) Однак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ми словами, 4) Кроме тог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Как-то раз я спросил у одной художницы, почему это на полотнах старых мастеров лица у детей такие взрослые. (2)Мадонна или просто какая-нибудь женщина держит на руках ребёнка или ведёт его за ручку, телом он совсем маленький, а глаза смотрят серьёзн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Художница ответила мне примерно так. (4)Старые мастера и вообще большие живописцы прошлого видели в младенце прежде всего человека. (5)Ведь главное в каждом малыше не то, что он ребёнок, а то, что он человеческий ребёнок. (6)И жизнь у него человеческая - трудная, сложная. (7)Конечно, детство — это заря жизни, это счастье. (8)Но сам ребёнок этого счастья не осознаёт. (9)Вот вы в детстве были счастлив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)Выслушав её, я призадумался. (11)Конечно, какой-то перехлёст был в её словах. (12)Но когда я начал перебирать в памяти грустные и счастливые впечатления своего детства, счастливых оказалось очень мало. (13)И причиной тому были отнюдь не родители, не окружающие, не трудности эпохи. (14)Мне просто некогда было быть счастливы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5)Ну а как же тогда быть с «золотым детством»? (16)«3олотое детство» - это прочно затверженная формул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)А что если миф о золотом детстве придумали взрослые дяди и тёти, которые забыли свои детские годы? (18)Ведь если бы все в детстве были безоблачно счастливы, то из детей вырастали бы глупые люди. (19)Между тем мы живём в обществе людей разумных, талантливых, способных, умных, толковых, мыслящих, - и это во всех областях жизн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0)Детство - пора очень напряжённой учёбы («научения», как теперь говорится), пора освоения и усвоения бытия. (21)В детстве жить очень интересно и очень нелегко. (22)Колоссальный поток сведений, ощущений, переживаний вливается в сознание, и во всём надо разобраться, а умственных силёнок и опыта ещё очень мало. (23)Всё время ошибки, накладки, просчёты, недоумения. (24)Радость постижения чего-то мгновенно сменяется новыми поисками и новыми ошибк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5)Кто-то сказал, что каждый человек - это целый мир. (26)Но фундамент этого мира человек закладывает очень рано. (27)Самые тяжёлые камни нам приходится ворочать в детстве, потом уже пойдут кирпичики. (28)А под старость, с высоты взрослых лет, эти камни начинают казаться нам лёгкими, как пушинки, и мы начинаем вспоминать своё золотое детств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В. Шефнеру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какого предложения текста должно стоять следующее предложение: «Причина лежала во мне самом»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) 8     2) 2     3) 13    4) 26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(-ие) тип(-ы) речи представлен(-ы) в предложениях 21 -24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) описание     2) повествование и описание    3) повествование   4) рассужд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предложение, в котором употреблены антоним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 2) 12 3) 13 4) 24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4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 фрагмент рецензии, в котором анализируются языковые особенности приведённого выше текста. Вставьте на места пропусков цифры, соответствующие номеру термина из спис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мышления известного поэта В. Шефнера настраивают читателя на совместные раздумья. Особенностью текста является ______ (предложения 15 - 18). Развитие авторской мысли нередко передаётся с помощью такого средства, как ______(в предложениях 13,19, 23). В последнем абзаце поэт создаёт яркий художественный образ с помощью ______, при этом важную роль играют ______ («камни» -«кирпичики»).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терминов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) развёрнутая метафора  2) индивидуально-авторские слова  3) иро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) ряды однородных членов предложения  5) эпитеты  6) контекстные антоним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) просторечные слова   8) вопросно-ответная форма излож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9) парцелляция   10) синтаксический параллелиз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Личная жизнь талантливых людей, как правило, вызывает огромный интерес у обывателя. (2)Это любопытство обычно не одобряется общественным мнением, однако некоторые подробности творческой жизни гениев действительно помогают человеку лучше познать самого себ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Возьмём, к примеру, такое сложное понятие, как творчество. (4)Известно, что идти в творчестве можно двумя путями: путём вдохновения и путём неустанного труда. (5)Существование двух типов творческой деятельности отнюдь не результат умозрительных рассуждений: наука в последние годы чётко выделяет два типа одарённых людей. (6)Существует два полюса гениальности: представителей одного можно было бы назвать гениями от природы, представителей другого -гениями от себ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Гении от природы - это Моцарт, Рафаэль, Пушкин; они творят так, как поют птицы: страстно, самозабвенно, естественно, непринуждённо. (8)Например, Иоганна Себастьяна Баха однажды спросили, трудно ли писать музыку, на что великий композитор ответил отрицательно, добавив, что главное - вовремя нужным пальцем попасть на нужную клавишу. (9)Гении от природы, как правило, выделяются своими способностями с детских лет, и судьба благоприятствует им уже в начале жизненного пу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)В исторической веренице гениев от себя мы видим застенчивого, косноязычного Демосфена, ставшего величайшим оратором Древней Греции. (11)Здесь же и гигант Ломоносов, преодолевший свою великовозрастную неграмотность, и поразительный Ван Гог... (12)Многие из людей этого типа в детстве и юности производили впечатление малоспособных: английский писатель, политический деятель Свифт, немецкий математик, астроном, физик Гаусс считались бездарными; гениальный философ Гегель - неспособным к философии; великому Ньютону не давались точные науки, а знаменитого физика и математика Гельмгольца признавали чуть ли не слабоумным. (13)У гениев от себя преобладает несокрушимая воля, неуёмное стремление к самоутверждению, колоссальная жажда знаний и деятельности, феноменальная работоспособнос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4)Жду от вас вопроса, который так и хочет сорваться у вас с языка: «Мы-то здесь при чём? (15)Мы-то не гении, мы обыкновенные школьники, студенты!» (16)Не спешите с выводами! (17)Ведь гении, представляющие два противоположных полюса, - это своего рода пики человеческих способностей, наглядно иллюстрирующие разный характер одаренности, способностей, ума. (18)По-моему, гении от природы -своеобразный «пик», представляющий людей эмоциональных, тогда как гении от себя - вершины взлёта рационального человеческого начала. (19)Каждый же из вас тяготеет к одному из этих полюсов. (20)И от вашего склада ума, творческого темперамента во многом зависит умение учиться, способность в дальнейшем выстроить свою профессиональную жизнь. (21)Так что учитесь у великих: размышления об их жизни, творческой судьбе помогут вам лучше понять себ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В. Пекелису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суждение противоречит позиции автора текст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учение особенностей творческой деятельности гениев помогает обычному человеку разобраться в разных типах человеческих способностей и тем самым лучше познать самого себ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уществует два типа творческой деятельности, когда человек достигает творческих вершин либо путём вдохновения, либо путём неустанного тру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се, кто в школьные годы не выделялся особыми талантами, в дальнейшем становятся выдающимися личностями в науке, искусств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 склада ума, творческого темперамента зависит способность человека организовывать учение, овладевать профессиональной деятельностью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(-ие) тип(-ы) речи представлен(-ы) в предложениях 1-6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) описание   2) рассуждение   3) повествование   4) описание и повествова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слова являются синонимами прилагательного УМОЗРИТЕЛЬНЫЙ (предложение 5)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ницательный, вдумчивы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бразительный, догадлив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абстрактный, отвлечённы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судительный, благоразумны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6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 фрагмент рецензии, в которой анализируются языковые особенности приведённого выше текста. Вставьте на места пропусков цифры, соответствующие номеру термина из спис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уждая на сложную философскую тему, автор искренне хочет заинтересовать читателя, обращаясь непосредственно к нему, к его жизненному опыту, к его чувствам и эмоциям. Отсюда и _____ («сорваться... с языка» в предложении 14), и _____ (предложение 16). Эмоциональность речи усиливают _____ («несокрушимый», «неуёмный», «колоссальный», «феноменальный»), а также _____ («как поют птицы» в предложении 7).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терминов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) сравнение  2) литота 3) риторическое обращени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) олицетворение  5) диалектизм  6) эпитеты  7) парцелляц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8) синтаксический параллелизм    9) фразеологизм 10) риторическое восклица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4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5:43:00Z</dcterms:created>
  <dc:creator>A</dc:creator>
  <dc:description/>
  <dc:language>en-US</dc:language>
  <cp:lastModifiedBy>User</cp:lastModifiedBy>
  <cp:lastPrinted>2015-10-01T13:35:00Z</cp:lastPrinted>
  <dcterms:modified xsi:type="dcterms:W3CDTF">2017-02-12T15:43:00Z</dcterms:modified>
  <cp:revision>2</cp:revision>
  <dc:subject/>
  <dc:title/>
</cp:coreProperties>
</file>