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: Гостева Наталья Николаевна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учитель математики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:  МБОУ Артемовская СОШ №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Решение уравн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чебник: Виленкин Н.Я, В.И. Жохов Математика 6 класс: учебник для учащихся общеобразоват. организаций.-М: Мнемозина, 201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 общей структуре курса: Глава 2. Рациональные числа, параграф: решение уравнений, пункт: решение уравнений,  урок №1 согласно календарно-тематическому пла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: урок открытие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формированию и развитию  нравственных, трудовых, эстетических качеств личности учащихся  (деликатность, вежливость, дисциплинированность, собранность, ответственность, аккуратность, трудолюбие, усердие, озабоченность неудачами товарищей, радость и сопереживание их успехам) (организационный блок: личностные универсальные учебные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 развитию  устной и письменной речи, изложению  своих  мыслей  с применением математической терминологии, обогащению ее словарного запаса, самостоятельного мышления, навыка самооценки, самопроверки и ведения записей в собственной тетрад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работать с имеющейся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(организационный блок: познавательные, регулятивные и коммуникативные  универсальные учебные действ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редметные</w:t>
      </w:r>
      <w:r>
        <w:rPr>
          <w:rFonts w:cs="Times New Roman" w:ascii="Times New Roman" w:hAnsi="Times New Roman"/>
          <w:sz w:val="24"/>
          <w:szCs w:val="24"/>
        </w:rPr>
        <w:t xml:space="preserve">: создать условия для понимания решения уравнений, используя перенос слагаемых из одной части уравнения в другу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онный блок: понятия и термины, которые будут закреплены в ходе урока; предметные знания и умения,  которыми овладеют обучающиеся в результате проведения урока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уро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ном направлении: обеспечить познавательную мотивациию учащихся при изучении новых понятий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й, провести рефлексию деятельности после проделан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В метапредметном направлении: формирование умения самостоятельно формулировать учебную задачу уро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операций мышления (сравнение, сопоставление, выделение лишнего, обобщение, классификация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дельных составляющих исследовательской деятельности (умения наблюдать, умения делать выводы и умозаклю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 предметном направлении: изучение решений уравнений, используя</w:t>
      </w:r>
      <w:r>
        <w:rPr>
          <w:rFonts w:cs="Times New Roman" w:ascii="Times New Roman" w:hAnsi="Times New Roman"/>
          <w:sz w:val="24"/>
          <w:szCs w:val="24"/>
        </w:rPr>
        <w:t xml:space="preserve"> перенос слагаемых из одной части уравнения в другу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  <w:gridCol w:w="4961"/>
      </w:tblGrid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блок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уро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Понятия и термины, которые будут закреплены в ходе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о равносильности уравнений при переносе слагаем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Предметные знания и умения, которыми овладеют обучающиеся  в результате проведения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  понимать, что корень уравнения не изменится, если слагаемые из одной части уравнения перенести в другую, изменив  при этом  зна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уравнения, используя свойство равносильности урав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ниверсальные учебные действия (УУД), которые будут формироваться в ходе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вырабатывать  собственную жизненную позицию  в отношении себя и  окружающих людей, проявлять ответственность  за результаты своего учебного труда на основе сотрудничества и взаимо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 постановка и формулирование проблемы, создание алгоритмов деятельности при решении проблем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 познавательной и учебной деятельностью на основе поставки целей, планирования, контроля, коррекции своих действий, оценивать  успешность  усвоения, самоуправление  и саморегуляция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ть, слушать и понимать товарища, планировать и согласованно выполнять совместную деятельность, взаимно контролировать действия друг друга, правильно выражать свои мысли в речи, уважать в общении и сотрудничестве товарища  и самого себя. Эффективно сотрудничать как с учителем, так и со сверстниками, уметь и быть  готовым  вести диалог, искать решения, оказывать поддержку друг друг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нструкции и пояс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/>
              <w:t>Вводное слово уч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Распределение по групп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онсультантов на протяжении всего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rPr/>
            </w:pPr>
            <w:r>
              <w:rPr/>
              <w:t>Выработка правил работы (определение норм, процедур работ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аботы консульта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циплина и самодисцип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друг к д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отивационный бл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336" w:before="120" w:after="120"/>
              <w:rPr/>
            </w:pPr>
            <w:r>
              <w:rPr/>
              <w:t>Стихотворение о древнегреческом математике Диофанте,</w:t>
            </w:r>
            <w:r>
              <w:rPr>
                <w:color w:val="252525"/>
                <w:shd w:fill="FFFFFF" w:val="clear"/>
              </w:rPr>
              <w:t xml:space="preserve"> жившем предположительно в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B0080"/>
                  <w:shd w:fill="FFFFFF" w:val="clear"/>
                </w:rPr>
                <w:t>III веке</w:t>
              </w:r>
            </w:hyperlink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 xml:space="preserve">н. э.на его надгробие. Нередко упоминается как «отец </w:t>
            </w:r>
            <w:hyperlink r:id="rId3">
              <w:r>
                <w:rPr>
                  <w:rStyle w:val="InternetLink"/>
                  <w:color w:val="0B0080"/>
                  <w:shd w:fill="FFFFFF" w:val="clear"/>
                </w:rPr>
                <w:t>алгебры</w:t>
              </w:r>
            </w:hyperlink>
            <w:r>
              <w:rPr>
                <w:color w:val="252525"/>
                <w:shd w:fill="FFFFFF" w:val="clear"/>
              </w:rPr>
              <w:t>». Автор «Арифметики» — книги, посвящённой нахождению положительных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B0080"/>
                  <w:shd w:fill="FFFFFF" w:val="clear"/>
                </w:rPr>
                <w:t>рациональных</w:t>
              </w:r>
            </w:hyperlink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решений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B0080"/>
                  <w:shd w:fill="FFFFFF" w:val="clear"/>
                </w:rPr>
                <w:t>неопределённых уравнений</w:t>
              </w:r>
            </w:hyperlink>
            <w:r>
              <w:rPr>
                <w:color w:val="252525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Прах Диофанта гробница покоит; дивись ей — и камень</w:t>
              <w:br/>
              <w:t>  Мудрым искусством его скажет усопшего век.</w:t>
              <w:br/>
              <w:t>  Волей богов шестую часть жизни он прожил ребенком.</w:t>
              <w:br/>
              <w:t>  И половину шестой встретил с пушком на щеках.</w:t>
              <w:br/>
              <w:t>  Только минула седьмая, с подругой он обручился.</w:t>
              <w:br/>
              <w:t>  С нею, пять лет проведя, сына дождался мудрец;</w:t>
              <w:br/>
              <w:t>  Только полжизни отцовской возлюбленный сын его прожил.</w:t>
              <w:br/>
              <w:t>  Отнят он был у отца ранней могилой своей.</w:t>
              <w:br/>
              <w:t>  Дважды два года родитель оплакивал тяжкое горе,</w:t>
              <w:br/>
              <w:t>  Тут и увидел предел жизни печальной своей.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уравнение по данному стихотвор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вучивается тема урока «решение урав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ш урок позволит узнать количество лет, прожитых Диофант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и урав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из 5 уравнений, 4 из них известные, одно по новой тем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аботы выясняется проблема: одно уравнение не знаю как решать,  таким образом, определяются границы знаний и незнаний, озвучиваются  задачи уро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удем делать, чтобы решить данное уравнение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ся план работы с п.42. Мозговой штур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ется план деятель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й блок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источни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 о Диофан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упражнение из учеб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6.Перенести слагаемые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источники 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из учеб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6. Решить уравнени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gdz.ru.com/gdz-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klass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/matematika-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klass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en-US"/>
              </w:rPr>
              <w:t>-testyi-16.html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е 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336" w:before="120" w:after="120"/>
              <w:jc w:val="both"/>
              <w:rPr>
                <w:color w:val="252525"/>
              </w:rPr>
            </w:pPr>
            <w:r>
              <w:rPr>
                <w:color w:val="252525"/>
              </w:rPr>
              <w:t>Задача№1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1.Составь план решения задачи                  2.Составь алгебраическую модель решения задач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частично-поисковая деятельность 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количество лет, прожитых Диофант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ить уравнение вторым способом, домножая левую и правую части на НОК знамен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вышенного уровн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источники (схемы, диаграммы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источни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источники 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(вещественные, изобразительные, статистические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для учащихся подбирает учи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налитический (практический) блок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сточник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агаемых из одной части уравнения в другу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источник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анализ,  синтез, выбор, частично-поисковая деятельность, решение задач. Сочетание индивидуальной, групповой, фронтальной работы в образовательном процесс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блок.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формализованная – отметка, неформальная – поддержка или критика)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ие проблемы бы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ост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ути преодоления и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ношения обучающихся  к прошедшему уроку, какие проблемы остались, что делать, чтобы их преодолеть</w:t>
            </w:r>
          </w:p>
        </w:tc>
      </w:tr>
    </w:tbl>
    <w:p>
      <w:pPr>
        <w:pStyle w:val="Normal"/>
        <w:shd w:fill="FFFFFF" w:val="clear"/>
        <w:spacing w:lineRule="atLeast" w:line="336" w:before="0" w:after="24"/>
        <w:ind w:left="720" w:hanging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color w:val="25252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труктура и ход урока </w:t>
      </w:r>
    </w:p>
    <w:tbl>
      <w:tblPr>
        <w:tblW w:w="161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20"/>
        <w:gridCol w:w="1800"/>
        <w:gridCol w:w="2955"/>
        <w:gridCol w:w="825"/>
        <w:gridCol w:w="3060"/>
        <w:gridCol w:w="2160"/>
        <w:gridCol w:w="612"/>
        <w:gridCol w:w="255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задач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, выполнение которых приведет к достижению планируемых резуль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отведенное на выполнение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ласса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 правил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ация (самоопределение) к учеб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и принятия обучающимися цели учебно-познавательной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й математик Диофант,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живший предположительно в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B0080"/>
                  <w:sz w:val="24"/>
                  <w:szCs w:val="24"/>
                  <w:shd w:fill="FFFFFF" w:val="clear"/>
                </w:rPr>
                <w:t>III век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н. э. Нередко упоминается как «отец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B0080"/>
                  <w:sz w:val="24"/>
                  <w:szCs w:val="24"/>
                  <w:shd w:fill="FFFFFF" w:val="clear"/>
                </w:rPr>
                <w:t>алгебры</w:t>
              </w:r>
            </w:hyperlink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». Автор «Арифметики» — книги, посвящённой нахождению положительных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B0080"/>
                  <w:sz w:val="24"/>
                  <w:szCs w:val="24"/>
                  <w:shd w:fill="FFFFFF" w:val="clear"/>
                </w:rPr>
                <w:t>рациональных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решений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B0080"/>
                  <w:sz w:val="24"/>
                  <w:szCs w:val="24"/>
                  <w:shd w:fill="FFFFFF" w:val="clear"/>
                </w:rPr>
                <w:t>неопределённых уравне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На его надгробии есть стихотворение(стихотворение в приложении№1) 1.Составьте уравнение по данному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ема урока «Решение урав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Наш урок позволит узнать количество лет, прожитых Диофантом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(приложение№1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и выработать собственную жизненную позицию  в отношении себя и  окружающих людей. Выполнять логически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ражать свои мысли в реч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и фиксирование индивидуального затруднения в пробном действ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раниц знаний и незн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ите уравнения(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ая проблема возникла у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задачи поставите сегодня себе на урок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, выясняют, что одно уравнение решить не могу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 и выработать собственную жизненную  позицию  в отношении себя и  окружающ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, слушать и понимать товарища, планировать и согласованно выполнять совместную деятельность, правильно выражать свои мысли в речи, уважать в общении и сотрудничестве товарища  и самого себя. Эффективно сотрудничать как с учителем, так и со сверстниками, уметь  и быть  готовым 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проекта выхода из затруд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ся план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равните уравнение, которое не смогли решить с уравнением Диоф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решать такое урав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ьте план работы с п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левой и правой части оба уравнения имеют перемен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до обратиться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яют 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; постановка и формулирование проблемы, создание алгоритмов деятельности при решении проблем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остроенн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плану№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консуль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, проверяет определение и приме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как с учителем, так и со сверстниками, уметь и быть  готовым  вести диалог, искать решения, оказывать поддержку друг друг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ичное закреп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рабатывают перенос слагаемы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№1316 перенесите слагае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писать одни ответы, проверить в парах по готовому образцу, дать рецензию на ответ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то написал на5,4 работает индивидуальным консультантам для того, кто написал на 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устные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 «5»-5ве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4, «3»-3, «2»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, слушать и понимать товарища, планировать и согласованно выполнять совместную деятельность, взаимно контролировать действия друг друга, правильно выражать свои мысли в речи, уважать в общении и сотрудничестве товарища  и самого себ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самопроверкой по этало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решения уравн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ить уравнения №13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и проверяют, просят помощи у  консультант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ответственность  за результаты своего учебного труда на основе сотрудничества и взаимопомощ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и фиксирование индивидуального затруднения в пробном действ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овладения знаниями и способами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ясняет, кто понял тему, кто 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спешность усвоения материала по данной тем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коррек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то написал на «2,3»работает с учителем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то написал на «4,5» выполняет задание повышенного уровня, продуктивное зад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8-повышен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 –продуктивное зад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учеб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анализ и оценку успешности достижения цели и наметить перспективу последующей рабо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ие проблемы бы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ост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ути преодоления и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бсужда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анализ и оценку успешности достижения цели и наметить перспективу последующей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п.42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то плохо усвоил тему№13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Кто хорошо усвоил тему №1342, 1столбик, №1340старинная задач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Прах Диофанта гробница покоит; дивись ей — и камень</w:t>
        <w:br/>
        <w:t>  Мудрым искусством его скажет усопшего век.</w:t>
        <w:br/>
        <w:t>  Волей богов шестую часть жизни он прожил ребенком.</w:t>
        <w:br/>
        <w:t>  И половину шестой встретил с пушком на щеках.</w:t>
        <w:br/>
        <w:t>  Только минула седьмая, с подругой он обручился.</w:t>
        <w:br/>
        <w:t>  С нею, пять лет проведя, сына дождался мудрец;</w:t>
        <w:br/>
        <w:t>  Только полжизни отцовской возлюбленный сын его прожил.</w:t>
        <w:br/>
        <w:t>  Отнят он был у отца ранней могилой своей.</w:t>
        <w:br/>
        <w:t>  Дважды два года родитель оплакивал тяжкое горе,</w:t>
        <w:br/>
        <w:t>  Тут и увидел предел жизни печальной своей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>
          <w:color w:val="252525"/>
        </w:rPr>
      </w:pPr>
      <w:r>
        <w:rPr>
          <w:color w:val="252525"/>
        </w:rPr>
        <w:t xml:space="preserve">Это уравнение </w:t>
      </w:r>
      <w:r>
        <w:rPr>
          <w:color w:val="252525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color w:val="252525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2,4*х=-0,2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х+3,2=1,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-3,9=-2,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х/2,3=-5,8/4,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х-10=4х+2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.4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обрать, как решается уравнение из примера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читать правило, как перенести слагаемые из одной части уравнения в друг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обрать, как решается уравнение из примера №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ассказать правило 3ученикам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шить пример3,4 в тетрад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57300" cy="623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76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1pt;mso-wrap-distance-left:9pt;mso-wrap-distance-right:9pt;mso-wrap-distance-top:0pt;mso-wrap-distance-bottom:0pt;margin-top:0.05pt;mso-position-vertical-relative:text;margin-left:207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760"/>
                        <w:gridCol w:w="540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верить у учи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-х+4=6х-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х+6=-7х-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-3х=-4-8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-8-7х=1+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х=9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6х+3=2х-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х+1=6х-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-5х=6-9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-5-6х=3=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х=2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7 Тес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Тест. Решение уравнений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ешите уравнение - 2х + 5 = 2 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) - 3,5    2) 3,5    3) 1,5    4)- 1,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берите в левой части уравнения - 4х + 3,6 = Зх - 2,1 все слагаемые, содержащие неизвестное, а в правой - не содержащие неизвестное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)    - 4х - Зх = - 3,6 - 2,1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)    -4x    + 3x = -3,6-2,1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)    -4х-3х    = 3,6-2,1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)    -4x    + 3x = 3,6-2,1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3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ешите уравнение 7,2х + 5,4 = - 3,6х - 5,4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)1    2) -1    3)3    4) - 3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4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кое из чисел - 2; - 3; - 4 является корнем уравнения - 6х = 9 + х2?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)    среди приведенных чисел корней нет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)    -2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)    -3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)    - 4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5,. Наидите корень уравнения — х +1 = — х —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) корней нет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)    -2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)  0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)  любое число 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8 Задание повышенного уров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йти количество лет, прожитых Диофантом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/>
      </w:pPr>
      <w:r>
        <w:rPr>
          <w:color w:val="252525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color w:val="252525"/>
        </w:rPr>
        <w:t xml:space="preserve"> </w:t>
      </w:r>
      <w:r>
        <w:rPr>
          <w:color w:val="252525"/>
        </w:rPr>
        <w:t>то есть возраст Диофанта получается равным 84 годам. Однако достоверность сведений не может быть подтверждена.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>
          <w:color w:val="252525"/>
        </w:rPr>
      </w:pPr>
      <w:r>
        <w:rPr>
          <w:color w:val="252525"/>
        </w:rPr>
        <w:t>2.Решить уравнение вторым способом, домножая левую и правую части на НОК знаменателей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>
          <w:b/>
          <w:b/>
          <w:color w:val="252525"/>
        </w:rPr>
      </w:pPr>
      <w:r>
        <w:rPr>
          <w:b/>
          <w:color w:val="252525"/>
        </w:rPr>
        <w:t>№</w:t>
      </w:r>
      <w:r>
        <w:rPr>
          <w:b/>
          <w:color w:val="252525"/>
        </w:rPr>
        <w:t>9 Продуктивное задание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>
          <w:color w:val="252525"/>
        </w:rPr>
      </w:pPr>
      <w:r>
        <w:rPr>
          <w:color w:val="252525"/>
        </w:rPr>
        <w:t>Задача№1321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>
          <w:color w:val="252525"/>
        </w:rPr>
      </w:pPr>
      <w:r>
        <w:rPr>
          <w:color w:val="252525"/>
        </w:rPr>
        <w:t>1.Составь план решения задачи</w:t>
      </w:r>
    </w:p>
    <w:p>
      <w:pPr>
        <w:pStyle w:val="Style20"/>
        <w:shd w:fill="FFFFFF" w:val="clear"/>
        <w:spacing w:lineRule="atLeast" w:line="336" w:before="120" w:after="120"/>
        <w:ind w:left="384" w:hanging="0"/>
        <w:rPr>
          <w:color w:val="252525"/>
        </w:rPr>
      </w:pPr>
      <w:r>
        <w:rPr>
          <w:color w:val="252525"/>
        </w:rPr>
        <w:t>2.Составь алгебраическую модель решения задач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;Palatino Linotype" w:hAnsi="Cambria;Palatino Linotype" w:eastAsia="Times New Roman" w:cs="Cambria;Palatino Linotype"/>
        <w:sz w:val="32"/>
        <w:szCs w:val="32"/>
      </w:rPr>
    </w:pPr>
    <w:r>
      <w:rPr/>
      <w:t>Образовательный портал «Мой университет» - www.moi-universitet.ru                                                                                                                                                                                              Виртуальная образовательная среда МУ – www.moi-uni.ru</w:t>
    </w:r>
  </w:p>
  <w:p>
    <w:pPr>
      <w:pStyle w:val="Header"/>
      <w:spacing w:before="0" w:after="200"/>
      <w:rPr>
        <w:rFonts w:ascii="Cambria;Palatino Linotype" w:hAnsi="Cambria;Palatino Linotype" w:eastAsia="Times New Roman" w:cs="Cambria;Palatino Linotype"/>
        <w:sz w:val="32"/>
        <w:szCs w:val="32"/>
      </w:rPr>
    </w:pPr>
    <w:r>
      <w:rPr>
        <w:rFonts w:eastAsia="Times New Roman" w:cs="Cambria;Palatino Linotype" w:ascii="Cambria;Palatino Linotype" w:hAnsi="Cambria;Palatino Linotyp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+mn-e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III_&#1074;&#1077;&#1082;" TargetMode="External"/><Relationship Id="rId3" Type="http://schemas.openxmlformats.org/officeDocument/2006/relationships/hyperlink" Target="https://ru.wikipedia.org/wiki/&#1040;&#1083;&#1075;&#1077;&#1073;&#1088;&#1072;" TargetMode="External"/><Relationship Id="rId4" Type="http://schemas.openxmlformats.org/officeDocument/2006/relationships/hyperlink" Target="https://ru.wikipedia.org/wiki/&#1056;&#1072;&#1094;&#1080;&#1086;&#1085;&#1072;&#1083;&#1100;&#1085;&#1086;&#1077;_&#1095;&#1080;&#1089;&#1083;&#1086;" TargetMode="External"/><Relationship Id="rId5" Type="http://schemas.openxmlformats.org/officeDocument/2006/relationships/hyperlink" Target="https://ru.wikipedia.org/wiki/&#1044;&#1080;&#1086;&#1092;&#1072;&#1085;&#1090;&#1086;&#1074;&#1086;_&#1091;&#1088;&#1072;&#1074;&#1085;&#1077;&#1085;&#1080;&#1077;" TargetMode="External"/><Relationship Id="rId6" Type="http://schemas.openxmlformats.org/officeDocument/2006/relationships/hyperlink" Target="https://ru.wikipedia.org/wiki/III_&#1074;&#1077;&#1082;" TargetMode="External"/><Relationship Id="rId7" Type="http://schemas.openxmlformats.org/officeDocument/2006/relationships/hyperlink" Target="https://ru.wikipedia.org/wiki/&#1040;&#1083;&#1075;&#1077;&#1073;&#1088;&#1072;" TargetMode="External"/><Relationship Id="rId8" Type="http://schemas.openxmlformats.org/officeDocument/2006/relationships/hyperlink" Target="https://ru.wikipedia.org/wiki/&#1056;&#1072;&#1094;&#1080;&#1086;&#1085;&#1072;&#1083;&#1100;&#1085;&#1086;&#1077;_&#1095;&#1080;&#1089;&#1083;&#1086;" TargetMode="External"/><Relationship Id="rId9" Type="http://schemas.openxmlformats.org/officeDocument/2006/relationships/hyperlink" Target="https://ru.wikipedia.org/wiki/&#1044;&#1080;&#1086;&#1092;&#1072;&#1085;&#1090;&#1086;&#1074;&#1086;_&#1091;&#1088;&#1072;&#1074;&#1085;&#1077;&#1085;&#1080;&#1077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02:00Z</dcterms:created>
  <dc:creator>007</dc:creator>
  <dc:description/>
  <cp:keywords/>
  <dc:language>en-US</dc:language>
  <cp:lastModifiedBy>Home</cp:lastModifiedBy>
  <dcterms:modified xsi:type="dcterms:W3CDTF">2017-02-12T14:02:00Z</dcterms:modified>
  <cp:revision>2</cp:revision>
  <dc:subject/>
  <dc:title>Образовательный портал «Мой университет» - www.moi-universitet.ru                                                                                                                                                                                              Виртуальная образовательная среда МУ – www.moi-uni.ru</dc:title>
</cp:coreProperties>
</file>