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Heading1"/>
        <w:rPr/>
      </w:pPr>
      <w:r>
        <w:rPr/>
        <w:t>Роль восприятия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 xml:space="preserve"> </w:t>
      </w:r>
      <w:r>
        <w:rPr>
          <w:b/>
          <w:bCs/>
          <w:i/>
          <w:iCs/>
          <w:sz w:val="72"/>
        </w:rPr>
        <w:t>в процессе изобразительной 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(консультация для воспитателей)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готовлена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едагогом- психологом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ысшей квалификационной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категори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аниной М.Н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Февраль2013</w:t>
      </w:r>
    </w:p>
    <w:p>
      <w:pPr>
        <w:pStyle w:val="Heading4"/>
        <w:rPr/>
      </w:pPr>
      <w:r>
        <w:rPr/>
        <w:t xml:space="preserve">Роль восприятия </w:t>
      </w:r>
    </w:p>
    <w:p>
      <w:pPr>
        <w:pStyle w:val="Normal"/>
        <w:jc w:val="center"/>
        <w:rPr/>
      </w:pPr>
      <w:r>
        <w:rPr>
          <w:b/>
          <w:bCs/>
          <w:sz w:val="36"/>
        </w:rPr>
        <w:t>в процессе изобразительной 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онсультация для воспитателе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ее понятие о восприятии, его значение.</w:t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Восприятие – </w:t>
      </w:r>
      <w:r>
        <w:rPr>
          <w:sz w:val="28"/>
        </w:rPr>
        <w:t xml:space="preserve">это психический процесс, заключающийся в отражении предметов или явлений в </w:t>
      </w:r>
      <w:r>
        <w:rPr>
          <w:i/>
          <w:iCs/>
          <w:sz w:val="28"/>
        </w:rPr>
        <w:t>целом,</w:t>
      </w:r>
      <w:r>
        <w:rPr>
          <w:sz w:val="28"/>
        </w:rPr>
        <w:t xml:space="preserve"> действующих в данный момент на органы чувст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осприятие зависит от ощущений и складывается из них. Но в отличие от ощущений при восприятии человек познаёт не отдельные свойства предметов и явлений, а предметы и явления в целом. Иначе говоря, восприятие носит </w:t>
      </w:r>
      <w:r>
        <w:rPr>
          <w:i/>
          <w:iCs/>
          <w:sz w:val="28"/>
        </w:rPr>
        <w:t>целостный характе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елико </w:t>
      </w:r>
      <w:r>
        <w:rPr>
          <w:i/>
          <w:iCs/>
          <w:sz w:val="28"/>
        </w:rPr>
        <w:t>значение восприятия</w:t>
      </w:r>
      <w:r>
        <w:rPr>
          <w:sz w:val="28"/>
        </w:rPr>
        <w:t xml:space="preserve"> для жизни и деятельности человек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жит источником познания, так как предметы и явления окружающего мира отражаются во всём многообразии их сторон и свойст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еспечивает ориентировку человека в окружающем пространств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могает в накоплении чувственного опыта.</w:t>
      </w:r>
    </w:p>
    <w:p>
      <w:pPr>
        <w:pStyle w:val="TextBodyIndent"/>
        <w:rPr/>
      </w:pPr>
      <w:r>
        <w:rPr/>
        <w:t>Восприятие – сложная деятельность, в процессе которой человек глубоко познаёт окружающий мир, обследуя воспринимаемые предметы. Большую роль в процессе восприятия имеют движения глаза, рассматривающего предмет, движения руки, ощупывающей предмет или манипулирующей с ним. Огромное значение имеет также слово, которое направляет и нацеливает на обследование предмет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Физиологические основы восприятия.</w:t>
      </w:r>
    </w:p>
    <w:p>
      <w:pPr>
        <w:pStyle w:val="TextBodyIndent"/>
        <w:rPr/>
      </w:pPr>
      <w:r>
        <w:rPr/>
        <w:t xml:space="preserve">Физиологической основой восприятия, согласно учению И.П. Павлова, является сложная </w:t>
      </w:r>
      <w:r>
        <w:rPr>
          <w:i/>
          <w:iCs/>
        </w:rPr>
        <w:t xml:space="preserve">аналитико-синтетическая деятельность </w:t>
      </w:r>
      <w:r>
        <w:rPr/>
        <w:t xml:space="preserve">коры больших полушарий головного мозга: образование сложных систем временных связей. </w:t>
      </w:r>
    </w:p>
    <w:p>
      <w:pPr>
        <w:pStyle w:val="TextBodyIndent"/>
        <w:rPr/>
      </w:pPr>
      <w:r>
        <w:rPr/>
        <w:t xml:space="preserve">Предметы и явления обладают рядом свойств и воздействуют этими свойствами на </w:t>
      </w:r>
      <w:r>
        <w:rPr>
          <w:i/>
          <w:iCs/>
        </w:rPr>
        <w:t xml:space="preserve">различные анализаторы </w:t>
      </w:r>
      <w:r>
        <w:rPr/>
        <w:t>(зрительный, слуховой, обонятельный, вкусовой, тактильный). Воспринимая в первый раз незнакомый предмет (например, апельсин), ребёнок ощупывает его округлую форму (тактильный анализатор), видит его оранжево-жёлтый цвет (зрительный анализатор), ощущает его своеобразный аромат (обонятельный анализатор), пробует кисловатый вкус (вкусовой анализатор), чувствует шероховатую поверхность (кожный и двигательно-осязательный анализатор), слышит название (слуховой анализатор). Таким образом предмет, в данном случае апельсин, выступает как сложный комплексный раздражитель, при обследовании которого возникают различные ощущения. А восприятие – это связь различных ощущений, в основе которого лежат межанализаторные связи, как указывал И.М. Сеченов.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3.Виды восприятия.</w:t>
      </w:r>
    </w:p>
    <w:p>
      <w:pPr>
        <w:pStyle w:val="TextBodyIndent"/>
        <w:rPr/>
      </w:pPr>
      <w:r>
        <w:rPr/>
        <w:t xml:space="preserve">В процессе восприятия не все анализаторы играют одинаковую роль. Один из них обычно является ведущим. В зависимости от того, какой анализатор играет в восприятии ведущую ролю, основную роль, различают следующие </w:t>
      </w:r>
      <w:r>
        <w:rPr>
          <w:i/>
          <w:iCs/>
        </w:rPr>
        <w:t>простые</w:t>
      </w:r>
      <w:r>
        <w:rPr/>
        <w:t xml:space="preserve"> </w:t>
      </w:r>
      <w:r>
        <w:rPr>
          <w:i/>
          <w:iCs/>
        </w:rPr>
        <w:t>виды восприятия: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Зрительные;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Слуховые;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Обонятельные;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Вкусовые;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Осязательные;</w:t>
      </w:r>
    </w:p>
    <w:p>
      <w:pPr>
        <w:pStyle w:val="TextBodyIndent"/>
        <w:numPr>
          <w:ilvl w:val="1"/>
          <w:numId w:val="8"/>
        </w:numPr>
        <w:jc w:val="center"/>
        <w:rPr>
          <w:i/>
          <w:i/>
          <w:iCs/>
        </w:rPr>
      </w:pPr>
      <w:r>
        <w:rPr>
          <w:i/>
          <w:iCs/>
        </w:rPr>
        <w:t>Двигательны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Сложные виды восприятия:</w:t>
      </w:r>
    </w:p>
    <w:p>
      <w:pPr>
        <w:pStyle w:val="TextBodyIndent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Восприятие пространства;</w:t>
      </w:r>
    </w:p>
    <w:p>
      <w:pPr>
        <w:pStyle w:val="TextBodyIndent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Восприятие времени;</w:t>
      </w:r>
    </w:p>
    <w:p>
      <w:pPr>
        <w:pStyle w:val="TextBodyIndent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Комбинации, сочетающие простые виды восприятия.</w:t>
      </w:r>
    </w:p>
    <w:p>
      <w:pPr>
        <w:pStyle w:val="TextBodyIndent"/>
        <w:rPr/>
      </w:pPr>
      <w:r>
        <w:rPr/>
        <w:t>В зависимости от цели восприятия бывают: непроизвольные и произвольные (наблюдения).</w:t>
      </w:r>
    </w:p>
    <w:p>
      <w:pPr>
        <w:pStyle w:val="TextBodyIndent"/>
        <w:rPr/>
      </w:pPr>
      <w:r>
        <w:rPr/>
        <w:t>И,М. Сеченов различал 2 вида восприятия:</w:t>
      </w:r>
    </w:p>
    <w:p>
      <w:pPr>
        <w:pStyle w:val="TextBodyIndent"/>
        <w:numPr>
          <w:ilvl w:val="0"/>
          <w:numId w:val="3"/>
        </w:numPr>
        <w:rPr/>
      </w:pPr>
      <w:r>
        <w:rPr/>
        <w:t>Восприятие как реакция схватывания;</w:t>
      </w:r>
    </w:p>
    <w:p>
      <w:pPr>
        <w:pStyle w:val="TextBodyIndent"/>
        <w:numPr>
          <w:ilvl w:val="0"/>
          <w:numId w:val="3"/>
        </w:numPr>
        <w:rPr/>
      </w:pPr>
      <w:r>
        <w:rPr/>
        <w:t>Восприятие как реакция детального видения.</w:t>
      </w:r>
    </w:p>
    <w:p>
      <w:pPr>
        <w:pStyle w:val="TextBodyIndent"/>
        <w:rPr/>
      </w:pPr>
      <w:r>
        <w:rPr>
          <w:i/>
          <w:iCs/>
        </w:rPr>
        <w:t>Реакция схватывания</w:t>
      </w:r>
      <w:r>
        <w:rPr/>
        <w:t xml:space="preserve"> направлена на то, чтобы только узнать предмет, создать о нём общее впечатление или определить какое-либо качество. Например, переходя дорогу, мы схватываем (узнаём) едущий на нас автомобиль, мгновенно определяем его расстояние от нас. Такие сведения о внешнем мире нужны для текущей ориентировки и дают об окружающем только самые отрывочные, неполные знания.</w:t>
      </w:r>
    </w:p>
    <w:p>
      <w:pPr>
        <w:pStyle w:val="TextBodyIndent"/>
        <w:rPr/>
      </w:pPr>
      <w:r>
        <w:rPr/>
        <w:t>Восприятие как</w:t>
      </w:r>
      <w:r>
        <w:rPr>
          <w:i/>
          <w:iCs/>
        </w:rPr>
        <w:t xml:space="preserve"> реакция детального видения </w:t>
      </w:r>
      <w:r>
        <w:rPr/>
        <w:t xml:space="preserve">наблюдается при глубоком изучении, полном познании предметов и явлений окружающего мира. Такое целенаправленное, планомерное восприятие называется </w:t>
      </w:r>
      <w:r>
        <w:rPr>
          <w:i/>
          <w:iCs/>
        </w:rPr>
        <w:t>наблюдением.</w:t>
      </w:r>
    </w:p>
    <w:p>
      <w:pPr>
        <w:pStyle w:val="TextBodyIndent"/>
        <w:rPr/>
      </w:pPr>
      <w:r>
        <w:rPr>
          <w:b/>
          <w:bCs/>
        </w:rPr>
        <w:t xml:space="preserve">Наблюдение – </w:t>
      </w:r>
      <w:r>
        <w:rPr/>
        <w:t>особый вид восприятия, как реакция детального видения является подлинно человеческим познанием окружающего ми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еленаправленное  восприятие, наблюдательность необходимо воспитывать и развивать с детства. Особенно это важно в изобразительной деятельности, ведь невозможно изобразить в рисунке или скульптуре предмет, если не полного представления о нём у ребёнка. </w:t>
      </w:r>
    </w:p>
    <w:p>
      <w:pPr>
        <w:pStyle w:val="TextBodyIndent"/>
        <w:rPr/>
      </w:pPr>
      <w:r>
        <w:rPr/>
        <w:t>При правильном обучении уже в дошкольном возрасте можно добиться реалистического изображения предметов. Для этого ребёнку необходимо иметь отчётливые представления о предметах и явлениях окружающего мира, которые он изображает в своём рисунке. А такие сведения ребёнок может получить только при целенаправленном изучении того или иного объекта, организованного взрослы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Развитие действий восприятия.</w:t>
      </w:r>
    </w:p>
    <w:p>
      <w:pPr>
        <w:pStyle w:val="TextBodyIndent"/>
        <w:rPr/>
      </w:pPr>
      <w:r>
        <w:rPr/>
        <w:t>Ребёнок вступает в дошкольный возраст, владея действиями восприятия, сложившимися в раннем детстве. Но эти действия ещё несовершенны. Они не дают возможности расчленённо воспринимать сложные свойства предметов, строить ясные и точные образы, которые могли бы направлять и регулировать новые  виды деятельности, прежде всего, выполнение продуктивных заданий, где необходимо воспроизводить индивидуальные особенности формы, цвета предметов, их соотношение по величине и т.п. Та степень точности и расчленённости восприятия, которая достаточна для учёта свойств предметов в предметных действиях, совершенно недостаточна для действий продуктивных. Например, младшему дошкольнику предлагается срисовать несложную фигуру, имеющую контур и внутренние детали. Он лучше или хуже срисовывает либо контур, либо детали, даже не пытаясь изобразить и то, и другое. Этот пример говорит о том, что действия восприятия, сложившиеся у ребёнка в связи с предметной деятельностью, приводят к созданию слишком общих образов, не дают возможности последовательно и полно обследовать предмет, выделить его части и признаки.</w:t>
      </w:r>
    </w:p>
    <w:p>
      <w:pPr>
        <w:pStyle w:val="TextBodyIndent"/>
        <w:rPr/>
      </w:pPr>
      <w:r>
        <w:rPr/>
        <w:t>Об изменении действий восприятия на протяжении дошкольного возраста можно судить, наблюдая за тем, как дети разных возрастных групп знакомятся с новыми для них предметами.</w:t>
      </w:r>
    </w:p>
    <w:p>
      <w:pPr>
        <w:pStyle w:val="TextBodyIndent"/>
        <w:rPr/>
      </w:pPr>
      <w:r>
        <w:rPr/>
        <w:t xml:space="preserve">На первых порах ребёнок пытается извлечь сведения о свойствах предметов не столько из восприятия, сколько из практического действия с ним. Затем восприятие сочетается с практическими действиями, они как бы помогают друг другу. И только в конце дошкольного возраста восприятие становится достаточно организованным и эффективным, чтобы дать сравнительно полное представление о предмете. </w:t>
      </w:r>
    </w:p>
    <w:p>
      <w:pPr>
        <w:pStyle w:val="TextBodyIndent"/>
        <w:rPr/>
      </w:pPr>
      <w:r>
        <w:rPr/>
        <w:t xml:space="preserve">Но полные и точные представления о предмете, его свойствах и качествах дети получают только в процессе целенаправленного, специально организованного </w:t>
      </w:r>
      <w:r>
        <w:rPr>
          <w:i/>
          <w:iCs/>
        </w:rPr>
        <w:t xml:space="preserve">обследования </w:t>
      </w:r>
      <w:r>
        <w:rPr/>
        <w:t>этих предметов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Этапы обследования предметов.</w:t>
      </w:r>
    </w:p>
    <w:p>
      <w:pPr>
        <w:pStyle w:val="TextBodyIndent"/>
        <w:rPr/>
      </w:pPr>
      <w:r>
        <w:rPr/>
        <w:t xml:space="preserve">Необходимо </w:t>
      </w:r>
      <w:r>
        <w:rPr>
          <w:i/>
          <w:iCs/>
        </w:rPr>
        <w:t>научить</w:t>
      </w:r>
      <w:r>
        <w:rPr/>
        <w:t xml:space="preserve"> детей правильно воспринимать и обследовать</w:t>
      </w:r>
      <w:r>
        <w:rPr>
          <w:b/>
          <w:bCs/>
        </w:rPr>
        <w:t xml:space="preserve"> </w:t>
      </w:r>
      <w:r>
        <w:rPr/>
        <w:t xml:space="preserve">предмет. Детям предлагается система действий, которые они проделывают под руководством взрослого, рассматривая, ощупывая и т.д. – </w:t>
      </w:r>
      <w:r>
        <w:rPr>
          <w:i/>
          <w:iCs/>
        </w:rPr>
        <w:t xml:space="preserve">обследуя </w:t>
      </w:r>
      <w:r>
        <w:rPr/>
        <w:t>предмет.</w:t>
      </w:r>
    </w:p>
    <w:p>
      <w:pPr>
        <w:pStyle w:val="TextBodyIndent"/>
        <w:rPr/>
      </w:pPr>
      <w:r>
        <w:rPr/>
        <w:t>Сосредоточение основного внимания на некоторые стороны предмета связано с анализом, расчленением целого. Но процесс анализа необходимо сочетать с синтезом, т.е. с объединением отдельных свойств в целостный образ предмета. Обеспечение правильного соотношения этих двух процессов требует специальной, очень продуманной организации процесса восприятия.</w:t>
      </w:r>
    </w:p>
    <w:p>
      <w:pPr>
        <w:pStyle w:val="TextBodyIndent"/>
        <w:rPr/>
      </w:pPr>
      <w:r>
        <w:rPr/>
        <w:t xml:space="preserve">Применительно к изобразительной деятельности в обследовании предметов выделяется несколько следующих друг за другом </w:t>
      </w:r>
      <w:r>
        <w:rPr>
          <w:i/>
          <w:iCs/>
        </w:rPr>
        <w:t>этапов</w:t>
      </w:r>
      <w:r>
        <w:rPr/>
        <w:t>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Восприятие предмета </w:t>
      </w:r>
      <w:r>
        <w:rPr>
          <w:i/>
          <w:iCs/>
        </w:rPr>
        <w:t xml:space="preserve">в целом </w:t>
      </w:r>
      <w:r>
        <w:rPr/>
        <w:t>(познакомить с предметом, давая ему общую характеристику. При этом важно подобрать яркие  образные слова, характеризующие качества предмета);</w:t>
      </w:r>
    </w:p>
    <w:p>
      <w:pPr>
        <w:pStyle w:val="TextBodyIndent"/>
        <w:numPr>
          <w:ilvl w:val="0"/>
          <w:numId w:val="7"/>
        </w:numPr>
        <w:rPr>
          <w:i/>
          <w:i/>
          <w:iCs/>
        </w:rPr>
      </w:pPr>
      <w:r>
        <w:rPr/>
        <w:t xml:space="preserve">Обследование предмета с </w:t>
      </w:r>
      <w:r>
        <w:rPr>
          <w:i/>
          <w:iCs/>
        </w:rPr>
        <w:t xml:space="preserve">анализом </w:t>
      </w:r>
      <w:r>
        <w:rPr/>
        <w:t>(сначала выделяется более крупная часть предмета, определяется форма крупных деталей. Затем мелкие детали);</w:t>
      </w:r>
    </w:p>
    <w:p>
      <w:pPr>
        <w:pStyle w:val="TextBodyIndent"/>
        <w:numPr>
          <w:ilvl w:val="0"/>
          <w:numId w:val="7"/>
        </w:numPr>
        <w:rPr>
          <w:i/>
          <w:i/>
          <w:iCs/>
        </w:rPr>
      </w:pPr>
      <w:r>
        <w:rPr/>
        <w:t xml:space="preserve">Определяется </w:t>
      </w:r>
      <w:r>
        <w:rPr>
          <w:i/>
          <w:iCs/>
        </w:rPr>
        <w:t>строение</w:t>
      </w:r>
      <w:r>
        <w:rPr/>
        <w:t xml:space="preserve"> предмета, его конструкция (как по отношению к основной, самой большой части, расположены все остальные);</w:t>
      </w:r>
    </w:p>
    <w:p>
      <w:pPr>
        <w:pStyle w:val="TextBodyIndent"/>
        <w:numPr>
          <w:ilvl w:val="0"/>
          <w:numId w:val="7"/>
        </w:numPr>
        <w:rPr>
          <w:i/>
          <w:i/>
          <w:iCs/>
        </w:rPr>
      </w:pPr>
      <w:r>
        <w:rPr/>
        <w:t xml:space="preserve">Выделяется </w:t>
      </w:r>
      <w:r>
        <w:rPr>
          <w:i/>
          <w:iCs/>
        </w:rPr>
        <w:t xml:space="preserve">цвет </w:t>
      </w:r>
      <w:r>
        <w:rPr/>
        <w:t>предмета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бследование предмета </w:t>
      </w:r>
      <w:r>
        <w:rPr>
          <w:i/>
          <w:iCs/>
        </w:rPr>
        <w:t>в целом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 Виды восприятия при обследовании предметов.</w:t>
      </w:r>
    </w:p>
    <w:p>
      <w:pPr>
        <w:pStyle w:val="TextBodyIndent"/>
        <w:rPr/>
      </w:pPr>
      <w:r>
        <w:rPr/>
        <w:t>Программа предусматривает обучение детей различным видам изобразительной деятельности: рисованию, лепке, аппликации.</w:t>
      </w:r>
    </w:p>
    <w:p>
      <w:pPr>
        <w:pStyle w:val="TextBodyIndent"/>
        <w:rPr/>
      </w:pPr>
      <w:r>
        <w:rPr/>
        <w:t>Передача различных свойств предметов в разных видах деятельности достигается по-разному: в лепке форма передаётся объёмно, в рисунке – плоскостно. В связи с этим характер сенсорного освоения свойств предметов перед передачей их в том или ином виде изобразительной деятельности будет различно: объёмная форма обследуется путём осязательного восприятия, ощупыванием его, контурная форма – путём зрительного восприятия.</w:t>
      </w:r>
    </w:p>
    <w:p>
      <w:pPr>
        <w:pStyle w:val="TextBodyIndent"/>
        <w:rPr/>
      </w:pPr>
      <w:r>
        <w:rPr/>
        <w:t xml:space="preserve">Важным моментом для изображения предметов является включение в обследование </w:t>
      </w:r>
      <w:r>
        <w:rPr>
          <w:i/>
          <w:iCs/>
        </w:rPr>
        <w:t xml:space="preserve">движения. </w:t>
      </w:r>
      <w:r>
        <w:rPr/>
        <w:t>Последовательное обведение контура глазом, рукой, ощупывание его способствуют  чёткому восприятию формы предмета, его частей. Движение руки по предмету организует восприятие.</w:t>
      </w:r>
    </w:p>
    <w:p>
      <w:pPr>
        <w:pStyle w:val="TextBodyIndent"/>
        <w:rPr/>
      </w:pPr>
      <w:r>
        <w:rPr/>
        <w:t>Таким образом, в процессе выполнения той или иной работы по изобразительной деятельности ребёнок воспринимает то изображение, которое возникает у него в результате движения рук.</w:t>
      </w:r>
    </w:p>
    <w:p>
      <w:pPr>
        <w:pStyle w:val="TextBodyIndent"/>
        <w:rPr/>
      </w:pPr>
      <w:r>
        <w:rPr/>
        <w:t>В процессе изобразительной деятельности создаются благоприятные условия для целенаправленного восприятия. Взрослый руководит каждым этапом обследования предмета,, задавая вопросы. Так в старшем дошкольном возрасте основное внимание детей следует направить на восприятие отношений по высоте, ширине и передачу этих отношений в изображениях.  Причём для достижения реалистического изображения очень важно, чтобы ребёнок контролировал свои действия (например, создавая набросок игрушечного домика, ребёнок должен сопоставить свой образ с результатами обследования). Зрительный контроль за процессом изображения осуществляется на основе имеющихся у ребёнка представлений</w:t>
      </w:r>
    </w:p>
    <w:p>
      <w:pPr>
        <w:pStyle w:val="TextBodyIndent"/>
        <w:rPr/>
      </w:pPr>
      <w:r>
        <w:rPr/>
        <w:t xml:space="preserve">Таким образом, выполнение работ требует от детей непрерывного зрительного контроля и </w:t>
      </w:r>
      <w:r>
        <w:rPr>
          <w:i/>
          <w:iCs/>
        </w:rPr>
        <w:t xml:space="preserve">оценки </w:t>
      </w:r>
      <w:r>
        <w:rPr/>
        <w:t>сделанного.</w:t>
      </w:r>
    </w:p>
    <w:p>
      <w:pPr>
        <w:pStyle w:val="TextBodyIndent"/>
        <w:rPr/>
      </w:pPr>
      <w:r>
        <w:rPr/>
        <w:t>Изобразительная деятельность приучает ребёнка более внимательно рассматривать изображаемые предметы, более тщательно их изучать. Правильность восприятия всё время проверяется успехами и неудачами в процессе изобразительной деятельности. Постепенно ребёнок переходит от несовершенных схематических рисунков ко всё более точному, полному изображению действительности при условии правильного, точного восприятия предмета, внимательном рассматривании и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Психология</w:t>
      </w:r>
    </w:p>
    <w:p>
      <w:pPr>
        <w:pStyle w:val="Heading1"/>
        <w:rPr/>
      </w:pPr>
      <w:r>
        <w:rPr/>
        <w:t xml:space="preserve"> </w:t>
      </w:r>
      <w:r>
        <w:rPr/>
        <w:t>изобразительной 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(консультация для воспитателей)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готовлена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едагогом- психологом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ысшей квалификационной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категори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аниной М.Н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Февраль2010</w:t>
      </w:r>
    </w:p>
    <w:p>
      <w:pPr>
        <w:pStyle w:val="TextBodyIndent"/>
        <w:ind w:left="54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сихология изобразительной деятельности.</w:t>
      </w:r>
    </w:p>
    <w:p>
      <w:pPr>
        <w:pStyle w:val="TextBodyIndent"/>
        <w:ind w:left="54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rPr/>
      </w:pPr>
      <w:r>
        <w:rPr/>
        <w:t>Истоки изобразительной деятельности ребёнка относятся к раннему детству. К началу дошкольного возраста ребёнок уже имеет некоторый, хотя и ограниченный, опыт -  запас графических образов, позволяющих ему изображать отдельные предметы.</w:t>
      </w:r>
    </w:p>
    <w:p>
      <w:pPr>
        <w:pStyle w:val="TextBodyIndent"/>
        <w:rPr/>
      </w:pPr>
      <w:r>
        <w:rPr/>
        <w:t>Взрослый отображает в рисунке только те свойства предмета, которые можно воспринять зрительно. Ребёнок же использует в изображении весь опыт, который получает в процессе действий с предметами, их зрительном восприятии. Так, ребёнок действуя с  плоской остроугольной формой (например, треугольником), выясняет, что у треугольника острые уголки. Поэтому часто дети рисуют треугольник в виде овала с отходящими в стороны чёрточками, которыми пытаются подчеркнуть остроугольность изображаемого предмета.</w:t>
      </w:r>
    </w:p>
    <w:p>
      <w:pPr>
        <w:pStyle w:val="TextBodyIndent"/>
        <w:rPr/>
      </w:pPr>
      <w:r>
        <w:rPr/>
        <w:t>Графическая форма, в которой дети изображают предметы, обусловлена 3-мя моментами:</w:t>
      </w:r>
    </w:p>
    <w:p>
      <w:pPr>
        <w:pStyle w:val="TextBodyIndent"/>
        <w:numPr>
          <w:ilvl w:val="0"/>
          <w:numId w:val="2"/>
        </w:numPr>
        <w:rPr/>
      </w:pPr>
      <w:r>
        <w:rPr/>
        <w:t>Имеющимися в распоряжении ребёнка графическими образами;</w:t>
      </w:r>
    </w:p>
    <w:p>
      <w:pPr>
        <w:pStyle w:val="TextBodyIndent"/>
        <w:numPr>
          <w:ilvl w:val="0"/>
          <w:numId w:val="2"/>
        </w:numPr>
        <w:rPr/>
      </w:pPr>
      <w:r>
        <w:rPr/>
        <w:t>Зрительными впечатлениями от предмета;</w:t>
      </w:r>
    </w:p>
    <w:p>
      <w:pPr>
        <w:pStyle w:val="TextBodyIndent"/>
        <w:numPr>
          <w:ilvl w:val="0"/>
          <w:numId w:val="2"/>
        </w:numPr>
        <w:rPr/>
      </w:pPr>
      <w:r>
        <w:rPr/>
        <w:t>Двигательно-осязательным опытом, приобретаемым в процессе действия с ним.</w:t>
      </w:r>
    </w:p>
    <w:p>
      <w:pPr>
        <w:pStyle w:val="TextBodyIndent"/>
        <w:rPr/>
      </w:pPr>
      <w:r>
        <w:rPr/>
        <w:t>Ребёнок передаёт в рисунке не только своё впечатление от предмета, но и своё понимание предмета, соё знание о нём.</w:t>
      </w:r>
    </w:p>
    <w:p>
      <w:pPr>
        <w:pStyle w:val="TextBodyIndent"/>
        <w:rPr/>
      </w:pPr>
      <w:r>
        <w:rPr/>
        <w:t>В рисунке ребёнок не стремится точно и полно воспроизвести предмет. Он опускает части и детали, которые кажутся ему неважными. То есть, характер изображения определяется способом обследования предмета и тем, что ребёнок выделяет для себя в процессе обследования.</w:t>
      </w:r>
    </w:p>
    <w:p>
      <w:pPr>
        <w:pStyle w:val="TextBodyIndent"/>
        <w:rPr/>
      </w:pPr>
      <w:r>
        <w:rPr/>
        <w:t>Дети способны узнавать изображения, сделанные сверстниками, даже если в рисунке отображены 1-2 существенных признака.</w:t>
      </w:r>
    </w:p>
    <w:p>
      <w:pPr>
        <w:pStyle w:val="TextBodyIndent"/>
        <w:rPr/>
      </w:pPr>
      <w:r>
        <w:rPr/>
        <w:t>В процессе построения графических образов ребёнок всё больше ориентируется на зрительные впечатления. К этому приводят его взрослые, которые отвергая неудачный с их точки зрения рисунок, предлагают посмотреть на предмет. Поэтому  рисование с натуры  возникает под влиянием специального воздействия взрослого. Но у ребёнка нет потребности в систематическом наблюдении предмета: едва взглянув на предмет, он продолжает быстро и уверенно рисовать на бумаге. То есть, рисование ребёнком предмета с натуры можно расценить как рисование по представлению.</w:t>
      </w:r>
    </w:p>
    <w:p>
      <w:pPr>
        <w:pStyle w:val="TextBodyIndent"/>
        <w:rPr/>
      </w:pPr>
      <w:r>
        <w:rPr/>
        <w:t xml:space="preserve">Постепенно графические образы становятся всё более соответствующими реальному предмету. Графические образы совершенствуются, в них вносятся новые элементы, отображающие характерные черты изображаемых предметов. </w:t>
      </w:r>
    </w:p>
    <w:p>
      <w:pPr>
        <w:pStyle w:val="TextBodyIndent"/>
        <w:rPr/>
      </w:pPr>
      <w:r>
        <w:rPr/>
        <w:t xml:space="preserve">Однако детскому рисунку присуща тенденция к закреплению привычных графических образов. При определённых условиях это превращает образы в </w:t>
      </w:r>
      <w:r>
        <w:rPr>
          <w:i/>
          <w:iCs/>
        </w:rPr>
        <w:t>застывшие шаблоны.</w:t>
      </w:r>
    </w:p>
    <w:p>
      <w:pPr>
        <w:pStyle w:val="TextBodyIndent"/>
        <w:rPr/>
      </w:pPr>
      <w:r>
        <w:rPr>
          <w:i/>
          <w:iCs/>
        </w:rPr>
        <w:t xml:space="preserve"> </w:t>
      </w:r>
      <w:r>
        <w:rPr/>
        <w:t>Изобразительные шаблоны – очень прочные образования. Распространёнными шаблонами являются изображения домиков, цветов, деревьев. Усваивая шаблон, ребёнок переносит его из рисунка в рисунок, не заботясь о его совершенствовании. Закрепление графических образов, превращающих их в шаблоны, представляют большую опасность для развития детского творчества. Ребёнок может не научиться рисовать ничего, кроме усвоенных им нескольких схем. Особенно это опасно, если ребёнок усвоил неправильное изображение предмета (например, деревья с обрубленными стволами). Очень трудно бывает переучить ребёнка, иногда даже этого не удаётся сделать. Поэтому в задачу обучения входит разрушение застывших шаблонов. Этого можно добиться, обучая ребёнка рисовать различные по конфигурации предметы (дома одноэтажные, многоэтажные, сказочные, деревенские и т.д., различные виды транспорта, различные породы деревьев  и т.п.)</w:t>
      </w:r>
    </w:p>
    <w:p>
      <w:pPr>
        <w:pStyle w:val="TextBodyIndent"/>
        <w:rPr/>
      </w:pPr>
      <w:r>
        <w:rPr/>
        <w:t>В ходе развития рисования у ребёнка появляется потребность пользоваться цветом. При этом ребёнок может использовать цвет произвольно, т.е. раскрашивать предмет или его части любыми цветами, часто не соответствующими реальному цвету предмета, или окрашивают предмет в соответствии с его действительным цветом, но закрашивают его однотонно, без передачи оттенков.</w:t>
      </w:r>
    </w:p>
    <w:p>
      <w:pPr>
        <w:pStyle w:val="TextBodyIndent"/>
        <w:rPr/>
      </w:pPr>
      <w:r>
        <w:rPr/>
        <w:t>У совсем маленьких детей одинаковое отношение к краске любого цвета. Но в 3-4 года через краски ребёнок выражает своё отношение к рисунку: всё «красивое» изображается яркими, светлыми, тёплыми красками, тщательно пририсовывая детали, «некрасивое» - тёмными, холодными тонами, плохо исполняя рисунок. Таким образом, цвет и тщательность прорисовки выражают отношение ребёнка к содержанию рисунка.</w:t>
      </w:r>
    </w:p>
    <w:p>
      <w:pPr>
        <w:pStyle w:val="TextBodyIndent"/>
        <w:rPr/>
      </w:pPr>
      <w:r>
        <w:rPr/>
        <w:t>Детский рисунок имеет также большое диагностическое значение, с помощью которого можно выявить эмоциональное состояние ребёнка (радостное, оптимистичное или негативное, депрессивное).</w:t>
      </w:r>
    </w:p>
    <w:p>
      <w:pPr>
        <w:pStyle w:val="TextBodyIndent"/>
        <w:rPr/>
      </w:pPr>
      <w:r>
        <w:rPr/>
        <w:t>Изобразительная деятельность оказывает специфическое влияние на развитие детей. Ребёнок в рисовании переходит от неопределённых графических навыков в раннем возрасте к изображению конкретного реального предмета в старшем дошкольном возрас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25:00Z</dcterms:created>
  <dc:creator>Марина</dc:creator>
  <dc:description/>
  <cp:keywords/>
  <dc:language>en-US</dc:language>
  <cp:lastModifiedBy>S1</cp:lastModifiedBy>
  <dcterms:modified xsi:type="dcterms:W3CDTF">2005-01-21T21:52:00Z</dcterms:modified>
  <cp:revision>4</cp:revision>
  <dc:subject/>
  <dc:title>Роль восприятия</dc:title>
</cp:coreProperties>
</file>