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40"/>
          <w:szCs w:val="56"/>
        </w:rPr>
        <w:t>«Духовно-нравственное   воспитание  личности  гражданина  России через формирование толерантности  у  младших   школьников»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val="ru-RU" w:bidi="ar-S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Жизнь по-разному можно прожить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е можно и в радости,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есть, вовремя пить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время делать гадости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и так: на рассвете вставать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мышляя о чуде,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обнажённой до солнца достать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одарить его людям </w:t>
      </w:r>
    </w:p>
    <w:p>
      <w:pPr>
        <w:pStyle w:val="Style15"/>
        <w:spacing w:before="0" w:after="0"/>
        <w:ind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>Новый Федеральный государственный стандарт общего образования ставит одной из задач «духовно-нравственное развитие и воспитание обучающихся на ступени начального образования, становления их гражданской идентичности как основы развития гражданского общества» и, как результат, «формирование целостного, социально ориентированного взгляда на мир в его органичном единстве и разнообразии природы, народов, культур и религий».</w:t>
      </w:r>
    </w:p>
    <w:p>
      <w:pPr>
        <w:pStyle w:val="Normal"/>
        <w:autoSpaceDE w:val="false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войством духовно-нравственного развития гражданина России является открытость миру, диалогичность с другими национальными культурами.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 xml:space="preserve">Выдвижение духовно-нравственного воспитания в качестве национального приоритета и определение духовности и общественной нравственности как одного из ключевых факторов модернизации страны не является российским изобретением. Сегодня это становится мировой тенденцией. </w:t>
      </w:r>
    </w:p>
    <w:p>
      <w:pPr>
        <w:pStyle w:val="Msonospacing"/>
        <w:spacing w:before="0" w:after="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школьного возраста наиболее восприимчив к эмоционально-ценностному, духовно-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.</w:t>
      </w:r>
    </w:p>
    <w:p>
      <w:pPr>
        <w:pStyle w:val="Normal"/>
        <w:spacing w:lineRule="auto" w:line="240"/>
        <w:ind w:left="-142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цель духовно-нравственн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на современном этапе - развитие представлений ребенка о возможных способах толерантного взаимодействия с окружающим миром, об уникальных особенностях мира вещей, природы и людей.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 xml:space="preserve">Толерантность считается признаком высокого духовного и интеллектуального развития индивидуума, группы, общества в целом. Она полностью соответствует тем гуманитарным задачам, которые ставит перед нами новый век в новом тысячелетии. </w:t>
      </w:r>
    </w:p>
    <w:p>
      <w:pPr>
        <w:pStyle w:val="Normal"/>
        <w:spacing w:lineRule="auto" w:line="240"/>
        <w:ind w:left="-142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(от латинского термина) обозначает принятие, понимание иного образа жизни, поведения, обычаев, чувств, мнений, идей, верований, без чувства дискомфорта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– это позитивное, сопровождаемое интересом, отношение к другому, не такому, как «Я». (Принятие другого. Интересен тем, что он не такой как «Я»).</w:t>
      </w:r>
    </w:p>
    <w:p>
      <w:pPr>
        <w:pStyle w:val="Normal"/>
        <w:spacing w:lineRule="auto" w:line="240"/>
        <w:ind w:left="-142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деляют 4 уровня толерант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нимания необходимости лояльного отношения к другим людям (терпл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инятия существования других, непохожих на меня, как должного (существу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удовольствия от общения с другими, не такими, как я (радуюс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спользования общения с другими для своей самореализации (творю, созидаю)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ормировании первого уровня толерантности очень важно донести до детей, что все мы разные, но мы один народ, у нас одна Родина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поддерживать и развивать в ребенке гордость за принадлежность к человечеству, своему народу, городу, улице – большому и малому Отечеству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знать культуру своего народа, понимать ее и ценить, также уважать культуру других народов, их традиции, верования, обычаи.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 xml:space="preserve">Можно определить </w:t>
      </w:r>
      <w:r>
        <w:rPr>
          <w:rStyle w:val="Font4"/>
          <w:b/>
          <w:i/>
          <w:sz w:val="28"/>
          <w:szCs w:val="28"/>
        </w:rPr>
        <w:t>следующие критерии и показатели толерантности младших школьников</w:t>
      </w:r>
      <w:r>
        <w:rPr>
          <w:rStyle w:val="Font4"/>
          <w:sz w:val="28"/>
          <w:szCs w:val="28"/>
        </w:rPr>
        <w:t>: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знания об окружающем мире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знания своих прав и обязанностей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уверенность в себе - адекватная самооценка своих поступков, действий, собственных сил и способностей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ответственность за свои поступки и действия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доброжелательность и чуткое отношение к окружающему миру;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эмпатия (способность сопереживать, сочувствовать, сострадать, эмоционально оценивать события)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индифферентность - равнодушие, безразличие, безучастие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рефлексия - способность осознавать, осмысливать свои действия и поступки, знания личных особенностей, достоинств и недостатков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отсутствие тревожности, страха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выдержка, самообладание (владение собой, умение управлять эмоциями, поступками)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способность прощать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умение слушать, выслушивать других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коммуникабельность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умение находить пути взаимопонимания и согласия, решать спорные вопросы и конфликтные ситуации без агрессии и силового подчинения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способность понять другого и уважительно к нему относиться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отказ от доминирования и насилия;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rStyle w:val="Font4"/>
          <w:sz w:val="28"/>
          <w:szCs w:val="28"/>
        </w:rPr>
        <w:t>- чувство собственного достоинства;</w:t>
      </w:r>
    </w:p>
    <w:p>
      <w:pPr>
        <w:pStyle w:val="Style15"/>
        <w:spacing w:before="0" w:after="0"/>
        <w:ind w:left="-142" w:firstLine="284"/>
        <w:rPr/>
      </w:pPr>
      <w:r>
        <w:rPr>
          <w:rStyle w:val="Font4"/>
          <w:sz w:val="28"/>
          <w:szCs w:val="28"/>
        </w:rPr>
        <w:t>- признание за другим права иметь свою точку зрения и возможность свободно её высказывать.</w:t>
      </w:r>
    </w:p>
    <w:p>
      <w:pPr>
        <w:pStyle w:val="Style15"/>
        <w:spacing w:before="0" w:after="0"/>
        <w:ind w:left="-142" w:firstLine="284"/>
        <w:rPr/>
      </w:pPr>
      <w:r>
        <w:rPr>
          <w:sz w:val="28"/>
          <w:szCs w:val="28"/>
        </w:rPr>
        <w:t xml:space="preserve">В рамках образовательного пространства школы переход к толерантности означает культивирование отношений открытости, реальную заинтересованность в культурных различиях, признание многообразия, развития способности распознавать несправедливость и предпринимать шаги по ее преодолению, а также способность конструктивно разрешать разногласия и обеспечивать продвижение от конфликтных ситуаций к примирению и разрешению противореч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формирования толерантности – это общественная, а не узкоотраслевая задача, т.к. по утверждению социологов 54% - в воспитательном процессе это влияние мамы, 24% - влияние папы, 17% другого окружения, 5%- школы.</w:t>
      </w:r>
    </w:p>
    <w:p>
      <w:pPr>
        <w:pStyle w:val="Normal"/>
        <w:spacing w:lineRule="auto" w:line="240"/>
        <w:ind w:left="-142" w:firstLine="284"/>
        <w:rPr/>
      </w:pPr>
      <w:r>
        <w:rPr>
          <w:rFonts w:cs="Times New Roman" w:ascii="Times New Roman" w:hAnsi="Times New Roman"/>
          <w:sz w:val="28"/>
          <w:szCs w:val="28"/>
        </w:rPr>
        <w:t>2) Без толерантного отношения в семье невозможно сформировать толерантное отношение к другим людям, тем более, другим национальностям.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Для детей роль родителей более значима, чем роль школы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толерантности в семье помогут родительские собрания: «Как жить в мире с детьми», «Воспитание ненасилия в семье», «Искусство наказывать и прощать», «Проблемы агрессивности в младшем школьном возрасте».</w:t>
      </w:r>
    </w:p>
    <w:p>
      <w:pPr>
        <w:pStyle w:val="Normal"/>
        <w:spacing w:lineRule="auto" w:line="240"/>
        <w:ind w:left="-142" w:firstLine="284"/>
        <w:rPr/>
      </w:pPr>
      <w:r>
        <w:rPr>
          <w:rFonts w:cs="Times New Roman" w:ascii="Times New Roman" w:hAnsi="Times New Roman"/>
          <w:sz w:val="28"/>
          <w:szCs w:val="28"/>
        </w:rPr>
        <w:t>Окажут помощь родителям консультации и собеседования: «Капризы и неврозы детей», «Непослушный ребенок», «Правовые аспекты, связанные с ответственностью родителей за воспитание детей», «Особенности воспитания в неполной семье», родительские семинары: «Семейный этикет», «Семья – убежище души»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нете много тестов для родителей: «Пытаетесь ли вы понять своего ребенка?», «Методика выявления резервных возможностей воспитания толерантности в семье», «Анкета для самооценки толерантности».</w:t>
      </w:r>
    </w:p>
    <w:p>
      <w:pPr>
        <w:pStyle w:val="Normal"/>
        <w:spacing w:lineRule="auto" w:line="240"/>
        <w:ind w:left="-142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 донести до родителей, что толерантность – это не всепрощение, это осознанная, принятая, признанная каждым членом общества новая культура отношений, базирующаяся на уважении к человеку, на терпимом, сочувственном отношении к чужим недостаткам, болям, обидам, переживаниям. 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ла в Интернете вопросы для определения степени сформированности толерантности у школьников.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1. Что такое «Я» и как ты это понимаешь?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2. У тебя есть друзья, как ты можешь объяснить понятие «Я и другие»?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3. Ты живешь вместе с мамой и папой, братом, сестрой, а что по твоему означает слово «семья»?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4. Ты не слушаешь взрослых, а правильно ли такое поведение?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5. Кто в твоей семье главный?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6. Как нужно себя вести в школе, в общественных местах, среди одноклассников?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7. Кто-то обижает слабого, как ты думаешь это злой, жестокий человек?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8. Ты не ссоришься с одноклассниками, значит боишься или проявляешь терпение, терпимость?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9. В твоем классе ученики разных национальностей, как ты к ним относишься, помогаешь им?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10. К вам в класс пришел новый ученик, он чернокожий, подашь ли ты ему руку?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в ответы детей, поняла, что ребята написали то, что от них хотели услышать. Все с удовольствием помогают ученикам разных национальностей, пожмут руку чернокожему мальчику и т.д. 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актика показывает, что почти у 30% учащихся класса уровень толерантности низкий: они не замечают назревания конфликтной ситуации, 20-27% - ниже среднего. Учащиеся видят конфликт, но надеются, что все разрешится само собой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20% - выше среднего. Дети видят зарождение конфликта, стремятся его не допустить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% - 15% - выше среднего. Конфликт разрешается частично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% - установка на толерантное взаимодействие, нахождение пути к пониманию остальных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к выводу, что следует учить детей сопоставлению своих поступков со своими высказываниями. Моя задача – привить детям навыки нравственного самоанализа. Главное, чтобы ребенок открыл внутренний мир своей души, научился делать запросы к своей совести, умел анализировать то или иное стремление и умел ответить – хорошо это , или плохо.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К сожалению, крупное воспитательное мероприятие или серия менее масштабных мероприятий не дадут гарантии, что у ребенка сформируется толерантное отношение к иному мнению, истории и культуре других народов.</w:t>
      </w:r>
    </w:p>
    <w:p>
      <w:pPr>
        <w:pStyle w:val="Style15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>При организации работы по воспитанию толерантности педагогам необходимо знать и учитывать: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каждого ребенка, особенности воспитания в семье, семейной культуры;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циональный состав коллектива учащихся;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лемы в отношениях между детьми и их прич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учебного материала на уроках. Особый акцент следует делать на общих культурных ценност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формы работы на уроке (в парах, в группа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ключения младших школьников в различные виды социально-значимой деятельности в школе и семье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 должна быть  не завершенной, иметь множество вариантов.  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узнаваемой, апеллировать к опыту детей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ть множество ролей.   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ь внутреннее противоречие, оппозицию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ь внутреннюю интригу.       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дение «Дня толерантности»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благотворительных акциях: «День милосердия», «Мы едины» (День народного единства), «Памяти жертв Беслана».</w:t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уважительного отношения к истории и культуре других народов требуются согласованные усилия всех социальных субъектов – участников воспитания: семьи, общественных организаций, включая и детско-юношеские движения и организации, учреждения дополнительного образования, культуры и спорта, средств массовой информации, традиционных российских религиозных объединений, ибо в современных условиях без социально-педагогического партнёрства субъекты образовательного процесса не способны обеспечить полноценное духовно-нравственное развитие и воспитание обучающихся. Чем больше социальных партнёров будет вовлечено в процесс реализации духовно-нравственного воспитания учащихся, тем эффективнее будет результа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мятка по формированию толера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уя с людьми, посмотри им в глаза. Поздоровайся со все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райся не навязывать другим собственную волю.  Выслушай их м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делай для кого-нибудь доброе дело так, чтобы этот человек не узнал, что добро идет от т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е проявляй к окружающим такого отношения, которого ты не хочешь испытывать по отношению к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райся хорошо выглядеть. Говори со всеми тихим голо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иши 5 положительных качеств, характеризирующих тебя и твоего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йди 3 повода, чтобы сказать "спасибо" твоим домаш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нингов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е « К солнцу».</w:t>
      </w:r>
      <w:r>
        <w:rPr>
          <w:rFonts w:cs="Times New Roman" w:ascii="Times New Roman" w:hAnsi="Times New Roman"/>
          <w:sz w:val="28"/>
          <w:szCs w:val="28"/>
        </w:rPr>
        <w:t xml:space="preserve"> Встаньте, поднимите  руки вверх, крепче сплетите их и потянитесь к солнцу.  Глаза закрыты.  В тишине постарайтесь услышать биение чужого сердца (слушаем несколько секунд).  Сердце каждого из нас может биться ровно и спокойно, учащённо и быстро. Оно умеет любить и ненавидеть, страдать и терпеть, когда возникают конфликты. (Раздаются карточки с описанием конфликтных ситуаций). Задание: прочитать описание ситуаций, найти причину конфликта, определить верную тактику поведения для выхода из конфликтной ситуации, предложить решение, определить, какие меры можно было предпринять для предупреждения конфликта. Вывод: самое важное в решении конфликтов – взаимная терпимость, умение приходить к таким решениям, которые устраивают две или несколько сторон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е «Правила».</w:t>
      </w:r>
      <w:r>
        <w:rPr>
          <w:rFonts w:cs="Times New Roman" w:ascii="Times New Roman" w:hAnsi="Times New Roman"/>
          <w:sz w:val="28"/>
          <w:szCs w:val="28"/>
        </w:rPr>
        <w:t xml:space="preserve"> Ведущий задаёт вопросы, дети хлопают, если согласны с высказыванием: «Какие правила в конфликте надо соблюдать?»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койно выслушать все претенз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ать о своих чувствах используя «я – сообщения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ть право на существование другой точки зр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ть твёрдым, говоря о проблеме, но мягким с людь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е « Горе».</w:t>
      </w:r>
      <w:r>
        <w:rPr>
          <w:rFonts w:cs="Times New Roman" w:ascii="Times New Roman" w:hAnsi="Times New Roman"/>
          <w:sz w:val="28"/>
          <w:szCs w:val="28"/>
        </w:rPr>
        <w:t xml:space="preserve">  Один из участников садится в центр круга. Он изображает горе. Несколько человек должны выразить ему своё сочувствие.  </w:t>
      </w:r>
      <w:r>
        <w:rPr>
          <w:rFonts w:cs="Times New Roman" w:ascii="Times New Roman" w:hAnsi="Times New Roman"/>
          <w:sz w:val="28"/>
          <w:szCs w:val="28"/>
          <w:lang w:val="ru-RU"/>
        </w:rPr>
        <w:t>Другие участники определяют, чей жест был наиболее искренен и убедителен.</w:t>
      </w:r>
    </w:p>
    <w:p>
      <w:pPr>
        <w:pStyle w:val="Msonospacing"/>
        <w:spacing w:before="0" w:after="0"/>
        <w:ind w:left="-142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left="-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4">
    <w:name w:val="font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60" w:after="120"/>
    </w:pPr>
    <w:rPr>
      <w:rFonts w:ascii="Verdana" w:hAnsi="Verdana" w:eastAsia="Times New Roman" w:cs="Verdana"/>
      <w:sz w:val="13"/>
      <w:szCs w:val="13"/>
    </w:rPr>
  </w:style>
  <w:style w:type="paragraph" w:styleId="Style16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eastAsia="Calibri" w:cs="Times New Roman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58:00Z</dcterms:created>
  <dc:creator>1</dc:creator>
  <dc:description/>
  <dc:language>en-US</dc:language>
  <cp:lastModifiedBy>Елена</cp:lastModifiedBy>
  <cp:lastPrinted>2012-11-06T19:08:00Z</cp:lastPrinted>
  <dcterms:modified xsi:type="dcterms:W3CDTF">2017-02-12T19:58:00Z</dcterms:modified>
  <cp:revision>2</cp:revision>
  <dc:subject/>
  <dc:title/>
</cp:coreProperties>
</file>