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сеннего праздн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од музыку дети с ведущими входят в зал. В руках осенние лист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Что случилось? Что такое?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горит, как золотое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листья разноцветные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издали заметные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угом светло, красиво..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сень наступила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color w:val="000000"/>
          <w:sz w:val="28"/>
          <w:szCs w:val="28"/>
        </w:rPr>
        <w:t>Ведущий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Утром в садик мы идем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сыплются дождем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огами шелестят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тят, летят, летят..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 листику возьмем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есенку про них споем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про осень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 на стул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ребенок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осенью в лесу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И светло, и весело –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ие украшен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здесь развесила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ребенок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листик золотой —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ое солнышко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у в корзинку я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у на донышко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-й ребенок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у я листики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продолжается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дома у мен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не кончается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в честь праздника такого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сказку показать готовы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старик со своею старушкой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ленькой деревенской избушке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с ними жили внучата –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ые озорные ребята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казал однажды дед: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 xml:space="preserve">Дед: </w:t>
      </w:r>
      <w:r>
        <w:rPr>
          <w:color w:val="000000"/>
          <w:sz w:val="28"/>
          <w:szCs w:val="28"/>
        </w:rPr>
        <w:t>Испечем мы на обед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бок румяный, вкусный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ь умеем мы искусно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 xml:space="preserve">Бабушка: </w:t>
      </w:r>
      <w:r>
        <w:rPr>
          <w:color w:val="000000"/>
          <w:sz w:val="28"/>
          <w:szCs w:val="28"/>
        </w:rPr>
        <w:t>По сусеку помету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и две муки найду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ь добавлю и песок – 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ый выйдет колобок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«Поварята»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рыг с окошка - и в лес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окатился Колобок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едущий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ут наш шалунишка повстречал зайчишку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ним в лесу жила, друзья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заячья семья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зайцев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акомлюсь тобой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утра не кушал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капусту – хорошо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А Колобок-то лучше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ц 3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ело грызть морковку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бка съедим мы ловко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да что же вы, друзья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кушайте меня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в гости буду ждать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осени встречат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 убегает. Зайцы садятся на стул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тился  по дороге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олчатам двум под ноги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волчат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b/>
          <w:color w:val="000000"/>
          <w:sz w:val="28"/>
          <w:szCs w:val="28"/>
        </w:rPr>
        <w:t>Волчонок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Как ты кстати, Колоб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лодный очен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Съем-ка я тебя, дружок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сыт до ночи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чонок 2: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ак сильно есть хочу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бка я проглочу!!!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Колобок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да что же вы, друзья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кушайте меня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в гости буду ждать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осени встречат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 убегает. Волчата садятся на стул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навстречу медвежата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лапые ребята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ший – Мишка, 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– Топтыжка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ладший – Шалунишка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медвежат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жонок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одойди же, Колобок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ерекушу чуток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жонок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Пирожки люблю я очен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 их есть с утра до ночи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жонок 3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Ближе, ближе, Колобок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й румяный бок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да что же вы, друзья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кушайте меня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в гости буду ждать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осени встречат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 убегает. Медвежата садятся на стул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Колобок бежал, бежал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 в чаще повстречал.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бел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ка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, орехи…вот тоска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съем я Колобка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ка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кусный он на вид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т орехов зуб болит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ка 3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ий мягкий Колобок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й румяный бок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да что же вы, друзья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кушайте меня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в гости буду ждать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осени встречат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 убегает. Белки садятся на стулья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встречу лисички-сестрички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и на поиск добычи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Лис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игож ты, Колобок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умян и весел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что ты, дружок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шь много песен?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овата я чуток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 ко мне ты на носок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а 3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/>
      </w:pPr>
      <w:r>
        <w:rPr>
          <w:color w:val="000000"/>
          <w:sz w:val="28"/>
          <w:szCs w:val="28"/>
        </w:rPr>
        <w:t>Сядь ко мне на язычок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оследний спой разок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б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да что же вы, друзья…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кушайте меня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в гости буду ждать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осени встречать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ходят все персонажи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еселый Колобок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пался на зубок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рузей себе нашел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раздник к нам пришел!!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ровод-игра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сказочке конец,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слушал – молодец!!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 всех в группу приглашаем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гостить хотим вас чаем!</w:t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03:00Z</dcterms:created>
  <dc:creator>наталья</dc:creator>
  <dc:description/>
  <cp:keywords/>
  <dc:language>en-US</dc:language>
  <cp:lastModifiedBy>наталья</cp:lastModifiedBy>
  <dcterms:modified xsi:type="dcterms:W3CDTF">2016-09-22T18:44:00Z</dcterms:modified>
  <cp:revision>1</cp:revision>
  <dc:subject/>
  <dc:title>Сценарий осеннего праздника</dc:title>
</cp:coreProperties>
</file>