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color w:val="FF0000"/>
          <w:sz w:val="32"/>
          <w:szCs w:val="32"/>
        </w:rPr>
      </w:pPr>
      <w:r>
        <w:rPr>
          <w:rStyle w:val="StrongEmphasis"/>
          <w:rFonts w:cs="Arial" w:ascii="Constantia" w:hAnsi="Constantia"/>
          <w:color w:val="FF0000"/>
          <w:sz w:val="32"/>
          <w:szCs w:val="32"/>
          <w:shd w:fill="FFFFFF" w:val="clear"/>
        </w:rPr>
        <w:t>Сценарий развлечения к 23 февраля для родителей и детей «Мой папа самый, самый»</w:t>
      </w:r>
      <w:r>
        <w:rPr>
          <w:rFonts w:cs="Constantia" w:ascii="Constantia" w:hAnsi="Constantia"/>
          <w:color w:val="FF0000"/>
          <w:sz w:val="32"/>
          <w:szCs w:val="32"/>
          <w:shd w:fill="FFFFFF" w:val="clear"/>
        </w:rPr>
        <w:b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 организовать совместный досуг для детей и их родителей.</w:t>
        <w:br/>
      </w: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должать знакомить детей с особенностями военной службы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 – быстроту, ловк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орально – волевых качеств: выдержки, настойчив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профессии военного, чувство гордости за нашу Родину; доставить детям чувство радост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> беседы; рассматривание иллюстраций; разучивание стихотворений на военную тематику; отгадывание  загадок на военную тематику; игры в настольно – печатные, словесные, подвижные, рисование «Я с папой», «Какой мой папа», аппликация «Тридцать три богатыря», «Армия родная!».</w:t>
        <w:br/>
      </w: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развлечения: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(Праздник начинается с танца с полотнами российского флага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О моя, Россия!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 дорогие наш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лист календаря нам бросить взгля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годня есть особая причин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ало 23 февра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значит – праздник ваш пришел, мужчи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усть этот день приятно удив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поднесет прекрасные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вам желаем радости,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встретить праздник весело и ярко! </w:t>
      </w:r>
    </w:p>
    <w:p>
      <w:pPr>
        <w:pStyle w:val="Normal"/>
        <w:rPr/>
      </w:pPr>
      <w:r>
        <w:rPr>
          <w:sz w:val="28"/>
          <w:szCs w:val="28"/>
        </w:rPr>
        <w:t>«Мой папа самый, самый, самый...» - так мы назвали наш вечер. Самый умный, самый сильный, самый красивый, самый ловкий и находчивый — вот такие наши папы, и я прошу приветствовать наших дорогих пап, дедушек,  наших самых, самых... родных и близких аплодисментами.</w:t>
        <w:br/>
        <w:t>- А начнут наш вечер де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>: Ребята! Вы с папой моим не знакомы?</w:t>
        <w:br/>
        <w:t xml:space="preserve">                      Знакомьтесь скорее, сегодня он здесь.</w:t>
        <w:br/>
        <w:t xml:space="preserve">                      На праздник пришел он и светится весь.</w:t>
        <w:br/>
        <w:t xml:space="preserve">                      Сегодня ему не идти на работу.</w:t>
        <w:br/>
        <w:t xml:space="preserve">                      Но дома у папы немало заботы.</w:t>
        <w:br/>
      </w:r>
      <w:r>
        <w:rPr>
          <w:b/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>: Ты сильный и смелый,</w:t>
        <w:br/>
        <w:t xml:space="preserve">                       И самый большой, </w:t>
        <w:br/>
        <w:t xml:space="preserve">                       Ругаешь - по делу</w:t>
        <w:br/>
        <w:t xml:space="preserve">                       И хвалишь – с душой!</w:t>
        <w:br/>
        <w:t xml:space="preserve">                      Ты друг самый лучший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гда защитишь,</w:t>
        <w:br/>
        <w:t xml:space="preserve">                   Где надо – научишь,</w:t>
        <w:br/>
        <w:t xml:space="preserve">                  За шалость  простишь.</w:t>
        <w:br/>
      </w:r>
      <w:r>
        <w:rPr>
          <w:b/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>: Я рядом шагаю,</w:t>
        <w:br/>
        <w:t xml:space="preserve">                     За руку держусь!</w:t>
        <w:br/>
        <w:t xml:space="preserve">                     Тебе подражаю,</w:t>
        <w:br/>
        <w:t xml:space="preserve">                     Тобою горжу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-й ребенок</w:t>
      </w:r>
      <w:r>
        <w:rPr>
          <w:sz w:val="28"/>
          <w:szCs w:val="28"/>
        </w:rPr>
        <w:t>: Он меня у роддома встречал,</w:t>
        <w:br/>
        <w:t xml:space="preserve">                     Он мне своё отчество дал,</w:t>
        <w:br/>
        <w:t xml:space="preserve">                     Хвалит меня он: « Сынок, молодец!»</w:t>
        <w:br/>
        <w:t xml:space="preserve">                    Я его очень люблю, ведь он мой отец!</w:t>
        <w:br/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</w:t>
      </w:r>
      <w:r>
        <w:rPr>
          <w:b/>
          <w:i/>
          <w:color w:val="FF0000"/>
          <w:sz w:val="28"/>
          <w:szCs w:val="28"/>
        </w:rPr>
        <w:t>Песня «Мой папа самый лучший»</w:t>
        <w:br/>
      </w:r>
      <w:r>
        <w:rPr>
          <w:sz w:val="28"/>
          <w:szCs w:val="28"/>
        </w:rPr>
        <w:t>Ребёнок. Наша армия родная</w:t>
        <w:br/>
        <w:t xml:space="preserve">                И отважна, и сильна.</w:t>
        <w:br/>
        <w:t xml:space="preserve">                Никому, не угрожая,</w:t>
        <w:br/>
        <w:t xml:space="preserve">               Охраняет нас она.</w:t>
        <w:br/>
        <w:t>Ребёнок. Очень любим все мы с детства</w:t>
        <w:br/>
        <w:t xml:space="preserve">                Этот праздник в феврале.</w:t>
        <w:br/>
        <w:t xml:space="preserve">                Слава армии Российской!</w:t>
        <w:br/>
        <w:t xml:space="preserve">                Самой мирной на земле!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исполняют танец с флажками « Защитники Отечества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ая.</w:t>
      </w:r>
      <w:r>
        <w:rPr>
          <w:sz w:val="28"/>
          <w:szCs w:val="28"/>
        </w:rPr>
        <w:t> Ребята! В этот праздничный день приглашаю вас принять участие в турнире будущих воинов, где вы сможете проявить свою сноровку, смекалку, силу и выдержку. А наши папы и дедушки придут на помощь в трудную мину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Представляю две команды: команда пограничников и команда моряк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, вам слово для представления своего рода войск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питан команды пограничников</w:t>
      </w:r>
      <w:r>
        <w:rPr>
          <w:sz w:val="28"/>
          <w:szCs w:val="28"/>
        </w:rPr>
        <w:t>: Наша команда..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> Зоркий соко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питан</w:t>
      </w:r>
      <w:r>
        <w:rPr>
          <w:sz w:val="28"/>
          <w:szCs w:val="28"/>
        </w:rPr>
        <w:t>: Наш девиз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ограничник на границ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у землю береж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работать и учить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г спокойно весь народ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питан команды моряков</w:t>
      </w:r>
      <w:r>
        <w:rPr>
          <w:sz w:val="28"/>
          <w:szCs w:val="28"/>
        </w:rPr>
        <w:t>: Наша команда..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. Девятый ва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питан</w:t>
      </w:r>
      <w:r>
        <w:rPr>
          <w:sz w:val="28"/>
          <w:szCs w:val="28"/>
        </w:rPr>
        <w:t>. Наш девиз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ы, ребята, любим мор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орям да по волн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оевом идем дозор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ынче - здесь, а завтра - т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Итак, начинаем турни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жебоки, лентяи не допуск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будущие воины - приглашают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теперь прислушайтес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ышен звук копы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ркестр военный трубами звен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музыку по площади конница лет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ни горячие рвутся впере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мандир со знаменем первым идет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-эстафета «Конники-наездн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стафета проводиться командами детей, дети надевают буденовку и садятся на коня, добегают до ориентира, обегают, и при возвращении передают буденовку и коня следующему игроку команды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 синему небу летит самолёт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м управляет умный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курс «Самолетик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 конкурсе участвуют дети и их папы. Для его проведения понадобится по 10 воздушных шариков красного и желтого цве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посередине разграничивается лентой. Участники делятся поровну на 2 команды. Красные шарики находятся на стороне одной команды, желтые – на стороне другой. По сигналу начинают перебрасывать шарики друг другу. Цель конкурса – передуть шарики своего цвета на сторону соперников. Побеждает команда, которая по истечении 2 минут лучше справится со своей задаче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:  </w:t>
      </w:r>
      <w:r>
        <w:rPr>
          <w:sz w:val="28"/>
          <w:szCs w:val="28"/>
        </w:rPr>
        <w:t>Получают мальчики повест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уходят мальчики служ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обязанность так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врага Отчизну защит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пока еще не подрос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рановато в армию ид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ут наши мальчики игр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ебя военными пред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Уважаемые наши мужчины вашему вниманию предлагаетс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</w:t>
      </w:r>
      <w:r>
        <w:rPr>
          <w:b/>
          <w:color w:val="FF0000"/>
          <w:sz w:val="28"/>
          <w:szCs w:val="28"/>
        </w:rPr>
        <w:t>Танец в исполнении мальчиков «Граница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ля солдата тренировка</w:t>
        <w:br/>
        <w:t xml:space="preserve">                    Начинается с утра.</w:t>
        <w:br/>
        <w:t xml:space="preserve">                    Конкурс для веселых, ловких!</w:t>
        <w:br/>
        <w:t xml:space="preserve">                    Пап собрала детвора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риглашаем пап разделиться на две команды</w:t>
      </w:r>
      <w:r>
        <w:rPr>
          <w:i/>
          <w:sz w:val="28"/>
          <w:szCs w:val="28"/>
        </w:rPr>
        <w:t>. (Папы выходят и делятся на команды.)</w:t>
        <w:br/>
      </w:r>
      <w:r>
        <w:rPr>
          <w:sz w:val="28"/>
          <w:szCs w:val="28"/>
        </w:rPr>
        <w:t xml:space="preserve">                                </w:t>
      </w:r>
      <w:r>
        <w:rPr>
          <w:b/>
          <w:color w:val="FF0000"/>
          <w:sz w:val="28"/>
          <w:szCs w:val="28"/>
        </w:rPr>
        <w:t>Конкурс «Почисть картошку» 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br/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На расстоянии стоят столы, папы подбегают к ним, чистят одну картошку и возвращаются к своей команде и так вся команда)</w:t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 </w:t>
      </w:r>
      <w:r>
        <w:rPr>
          <w:sz w:val="28"/>
          <w:szCs w:val="28"/>
        </w:rPr>
        <w:t>Ну, а теперь мы узнаем какие наши мальчики готовятся защищать Родину и стать мужчиной.</w:t>
        <w:br/>
      </w:r>
      <w:r>
        <w:rPr>
          <w:b/>
          <w:sz w:val="28"/>
          <w:szCs w:val="28"/>
        </w:rPr>
        <w:t>1 мальчик:</w:t>
      </w:r>
      <w:r>
        <w:rPr>
          <w:sz w:val="28"/>
          <w:szCs w:val="28"/>
        </w:rPr>
        <w:t xml:space="preserve"> Подрасту, и вслед за братом</w:t>
        <w:br/>
        <w:t xml:space="preserve">                   Тоже буду я солдатом,</w:t>
        <w:br/>
        <w:t xml:space="preserve">                    Буду помогать ему</w:t>
        <w:br/>
        <w:t xml:space="preserve">                    Охранять свою  страну.</w:t>
        <w:br/>
        <w:br/>
      </w:r>
      <w:r>
        <w:rPr>
          <w:b/>
          <w:sz w:val="28"/>
          <w:szCs w:val="28"/>
          <w:u w:val="single"/>
        </w:rPr>
        <w:t>2 мальчик</w:t>
      </w:r>
      <w:r>
        <w:rPr>
          <w:sz w:val="28"/>
          <w:szCs w:val="28"/>
        </w:rPr>
        <w:t>: Брат сказал: "Не торопись!</w:t>
        <w:br/>
        <w:t xml:space="preserve">                    Лучше в школе ты учись!</w:t>
        <w:br/>
        <w:t xml:space="preserve">                     Будешь ты отличником -</w:t>
        <w:br/>
        <w:t xml:space="preserve">                     Станешь  пограничником.</w:t>
        <w:br/>
        <w:br/>
      </w:r>
      <w:r>
        <w:rPr>
          <w:b/>
          <w:sz w:val="28"/>
          <w:szCs w:val="28"/>
          <w:u w:val="single"/>
        </w:rPr>
        <w:t>3 мальчик</w:t>
      </w:r>
      <w:r>
        <w:rPr>
          <w:sz w:val="28"/>
          <w:szCs w:val="28"/>
        </w:rPr>
        <w:t>: Моряком ты можешь стать, </w:t>
        <w:br/>
        <w:t xml:space="preserve">                   Чтоб границу охранять</w:t>
        <w:br/>
        <w:t xml:space="preserve">                    И служить не на земле, </w:t>
        <w:br/>
        <w:t xml:space="preserve">                    А на военном ... (корабле)</w:t>
        <w:br/>
        <w:br/>
      </w:r>
      <w:r>
        <w:rPr>
          <w:b/>
          <w:sz w:val="28"/>
          <w:szCs w:val="28"/>
          <w:u w:val="single"/>
        </w:rPr>
        <w:t>4 мальчик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амолет парит, как птица,</w:t>
        <w:br/>
        <w:t xml:space="preserve">                    Там - воздушная граница.</w:t>
        <w:br/>
        <w:t xml:space="preserve">                     На посту и днем, и ночью</w:t>
        <w:br/>
        <w:t xml:space="preserve">                     Наш солдат - военный ... (летчик)</w:t>
        <w:br/>
        <w:br/>
      </w:r>
      <w:r>
        <w:rPr>
          <w:b/>
          <w:sz w:val="28"/>
          <w:szCs w:val="28"/>
          <w:u w:val="single"/>
        </w:rPr>
        <w:t>5 мальчик</w:t>
      </w:r>
      <w:r>
        <w:rPr>
          <w:sz w:val="28"/>
          <w:szCs w:val="28"/>
        </w:rPr>
        <w:t>:  Снова в бой машина мчится,</w:t>
        <w:br/>
        <w:t xml:space="preserve">                      Режут землю гусеницы,</w:t>
        <w:br/>
        <w:t xml:space="preserve">                      Та машина в поле чистом</w:t>
        <w:br/>
        <w:t xml:space="preserve">                      Управляется ... (танкистом)</w:t>
        <w:br/>
        <w:br/>
      </w:r>
      <w:r>
        <w:rPr>
          <w:b/>
          <w:sz w:val="28"/>
          <w:szCs w:val="28"/>
          <w:u w:val="single"/>
        </w:rPr>
        <w:t>6 мальчик</w:t>
      </w:r>
      <w:r>
        <w:rPr>
          <w:sz w:val="28"/>
          <w:szCs w:val="28"/>
        </w:rPr>
        <w:t>: Можешь ты солдатом стать</w:t>
        <w:br/>
        <w:t xml:space="preserve">                    Плавать, ездить и летать,</w:t>
        <w:br/>
        <w:t xml:space="preserve">                     А в строю ходить охота -</w:t>
        <w:br/>
        <w:t xml:space="preserve">                     Ждет тебя, солдат, ...(пехота)</w:t>
        <w:br/>
        <w:br/>
      </w:r>
      <w:r>
        <w:rPr>
          <w:b/>
          <w:sz w:val="28"/>
          <w:szCs w:val="28"/>
          <w:u w:val="single"/>
        </w:rPr>
        <w:t>7 мальчик</w:t>
      </w:r>
      <w:r>
        <w:rPr>
          <w:sz w:val="28"/>
          <w:szCs w:val="28"/>
        </w:rPr>
        <w:t>:  Любой профессии военной</w:t>
        <w:br/>
        <w:t xml:space="preserve">                      Учиться надо непременно,</w:t>
        <w:br/>
        <w:t xml:space="preserve">                      Чтоб быть опорой для страны,</w:t>
        <w:br/>
        <w:t xml:space="preserve">                      Чтоб в мире не было ... (войны)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в исполнении мальчиков группы «Будь мужчиной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 февральский день, морозный день</w:t>
        <w:br/>
        <w:t xml:space="preserve">                   Все праздник отмечают. </w:t>
        <w:br/>
        <w:t xml:space="preserve">                   Девчонки в этот славный день</w:t>
        <w:br/>
        <w:t xml:space="preserve">                   Мальчишек поздравляют. 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Выходят девочки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Мы хотим сказать вам громко:</w:t>
        <w:br/>
        <w:t xml:space="preserve">                   важен мир для всех ребят!</w:t>
        <w:br/>
        <w:t xml:space="preserve">                    Поздравляют вас девчонки,</w:t>
        <w:br/>
        <w:t xml:space="preserve">                     Наших будущих солдат.</w:t>
        <w:br/>
      </w:r>
      <w:r>
        <w:rPr>
          <w:b/>
          <w:sz w:val="28"/>
          <w:szCs w:val="28"/>
          <w:u w:val="single"/>
        </w:rPr>
        <w:t xml:space="preserve">Девочка:  </w:t>
      </w:r>
      <w:r>
        <w:rPr>
          <w:sz w:val="28"/>
          <w:szCs w:val="28"/>
        </w:rPr>
        <w:t>Станут мальчики большими,</w:t>
        <w:br/>
        <w:t xml:space="preserve">                   Будут Родину беречь,</w:t>
        <w:br/>
        <w:t xml:space="preserve">                   Будет мир несокрушимым</w:t>
        <w:br/>
        <w:t xml:space="preserve">                    Для любви и добрых встреч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Девочка</w:t>
      </w:r>
      <w:r>
        <w:rPr>
          <w:sz w:val="28"/>
          <w:szCs w:val="28"/>
        </w:rPr>
        <w:t>: Всех мужчин – защиту нашу –</w:t>
        <w:br/>
        <w:t xml:space="preserve">                  Поздравляем от души!</w:t>
        <w:br/>
        <w:t xml:space="preserve">                   Мы гостей сейчас уважим –</w:t>
        <w:br/>
        <w:t xml:space="preserve">                   Вас частушкой рассмешим!</w:t>
        <w:br/>
      </w:r>
      <w:r>
        <w:rPr>
          <w:b/>
          <w:color w:val="FF0000"/>
          <w:sz w:val="28"/>
          <w:szCs w:val="28"/>
        </w:rPr>
        <w:t xml:space="preserve">                           Исполняются девичьи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бы в армии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епким надо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весь день наш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етает с булкой к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тащить не могут Ва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 мамою из ван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ыряет и плы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о флот служить пойдет.</w:t>
      </w:r>
    </w:p>
    <w:p>
      <w:pPr>
        <w:pStyle w:val="Normal"/>
        <w:rPr/>
      </w:pPr>
      <w:r>
        <w:rPr>
          <w:sz w:val="28"/>
          <w:szCs w:val="28"/>
        </w:rPr>
        <w:t>3. Дима в комнате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-крылья расправ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аранит само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армии пил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 солдатом брав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нужно укре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закал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ой заниматьс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вочка:  </w:t>
      </w:r>
      <w:r>
        <w:rPr>
          <w:sz w:val="28"/>
          <w:szCs w:val="28"/>
        </w:rPr>
        <w:t>В общем, милые мальчишки, </w:t>
        <w:br/>
        <w:t xml:space="preserve">                   Мы откроем вам секрет: </w:t>
        <w:br/>
        <w:t xml:space="preserve">                   Лучше вас на белом свете</w:t>
        <w:br/>
        <w:t xml:space="preserve">                  Никого, конечно, нет! </w:t>
        <w:br/>
        <w:t xml:space="preserve">                          </w:t>
      </w:r>
      <w:r>
        <w:rPr>
          <w:b/>
          <w:color w:val="0000FF"/>
          <w:sz w:val="28"/>
          <w:szCs w:val="28"/>
        </w:rPr>
        <w:t>Девочки дарят мальчикам подарк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ша:</w:t>
      </w:r>
      <w:r>
        <w:rPr>
          <w:sz w:val="28"/>
          <w:szCs w:val="28"/>
        </w:rPr>
        <w:t xml:space="preserve"> Папуля, с Днем Отечества тебя!</w:t>
        <w:br/>
        <w:t xml:space="preserve">             Я поздравляю искренне, любя.</w:t>
        <w:br/>
        <w:t xml:space="preserve">              Желаю тебе выдержки, здоровья.</w:t>
        <w:br/>
        <w:t xml:space="preserve">              Ты, в этой жизни, для меня опора,</w:t>
        <w:br/>
        <w:t xml:space="preserve">              Разгонишь в небе надо мною тучи,</w:t>
        <w:br/>
        <w:t xml:space="preserve">             Ты, мой папуля, самый лучший!</w:t>
        <w:br/>
        <w:t xml:space="preserve">              Пусть в жизни всякое может случиться,</w:t>
        <w:br/>
        <w:t xml:space="preserve">              Но рядом всегда дочь, которая тобой гордитьс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>Песня в исполнении Даши Х. «Папа мо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 В одной шуточной песенке есть слова: «Папа может быть кем угодно, только мамой не может быть». Сейчас мы проверим, может ли папа заменить ма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 следующий конкурс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Конкур«Парикмахер»</w:t>
        <w:br/>
      </w:r>
      <w:r>
        <w:rPr>
          <w:b/>
          <w:color w:val="000000"/>
          <w:sz w:val="28"/>
          <w:szCs w:val="28"/>
        </w:rPr>
        <w:t>(</w:t>
      </w:r>
      <w:r>
        <w:rPr>
          <w:i/>
          <w:sz w:val="28"/>
          <w:szCs w:val="28"/>
        </w:rPr>
        <w:t>Задача пап – заплести косички куклам. Выигрывает тот, который сделает их быстрее и красивее, вручается поощрительные призы папам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 Молодцы, папы! Справились с заданием. Да, не зря в песне поётся: «Папа может всё что угодно». А справятся ли наши папы со следующим заданием, мы посмотрим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</w:t>
      </w:r>
      <w:r>
        <w:rPr>
          <w:b/>
          <w:color w:val="FF0000"/>
          <w:sz w:val="28"/>
          <w:szCs w:val="28"/>
        </w:rPr>
        <w:t>Конкурс «Генеральские погон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т папа и ребенок. По паласу рассыпаются звездочки, кто больше соберет?)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, сегодня праздник не только наших пап, но и мудрых, добрых и самых справедливых в мире – это наших дедушек. Так давайте же славить и поздравлять 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-й ребёнок</w:t>
      </w:r>
      <w:r>
        <w:rPr>
          <w:sz w:val="28"/>
          <w:szCs w:val="28"/>
        </w:rPr>
        <w:t>: Ты самый лучший дедушка,</w:t>
        <w:br/>
        <w:t xml:space="preserve">                        И я тобой горжусь!</w:t>
        <w:br/>
        <w:t xml:space="preserve">                        Мечтами и надеждами</w:t>
        <w:br/>
        <w:t xml:space="preserve">                        Всегда с тобой делюсь!</w:t>
        <w:br/>
        <w:t xml:space="preserve">                        Ценю твои советы я,</w:t>
        <w:br/>
        <w:t xml:space="preserve">                        И мудрость, и участье.</w:t>
        <w:br/>
        <w:t xml:space="preserve">                        Желаю долголетия,</w:t>
        <w:br/>
        <w:t xml:space="preserve">                        Здоровья, сил и счастья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>: С нашим дедом не придётся -</w:t>
        <w:br/>
        <w:t xml:space="preserve">                       Ни лениться, ни грустить!</w:t>
        <w:br/>
        <w:t xml:space="preserve">                       Никогда не задаётся,</w:t>
        <w:br/>
        <w:t xml:space="preserve">                       Может ладить и дружить!</w:t>
        <w:br/>
        <w:t xml:space="preserve">                       Оставайся в жизни бренной</w:t>
        <w:br/>
        <w:t xml:space="preserve">                       Островочком теплоты!</w:t>
        <w:br/>
        <w:t xml:space="preserve">                      Лучшим дедушкой Вселенной,</w:t>
        <w:br/>
        <w:t xml:space="preserve">                      И примером добр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-й ребенок</w:t>
      </w:r>
      <w:r>
        <w:rPr>
          <w:sz w:val="28"/>
          <w:szCs w:val="28"/>
        </w:rPr>
        <w:t>:  Днем Защитника поздравлю,</w:t>
        <w:br/>
        <w:t xml:space="preserve">                        Без вниманья его не оставлю.</w:t>
        <w:br/>
        <w:t xml:space="preserve">                        Дедуля у меня всегда герой,</w:t>
        <w:br/>
        <w:t xml:space="preserve">                       Хотя уже совсем немолодой.</w:t>
        <w:br/>
        <w:t xml:space="preserve">                        В войну еще мальчишкою он был.</w:t>
        <w:br/>
        <w:t xml:space="preserve">                        Не воевал, но много пере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нет наград военных и медалей,</w:t>
        <w:br/>
        <w:t xml:space="preserve">                        Страну трудом мальчишки защищали.</w:t>
        <w:br/>
        <w:t xml:space="preserve">                         Горжусь дедулей стареньким моим.</w:t>
        <w:br/>
        <w:t xml:space="preserve">                         Защитник он под номером один!</w:t>
        <w:br/>
        <w:t xml:space="preserve">                         Он для меня и друг и командир -</w:t>
        <w:br/>
        <w:t xml:space="preserve">                         Любим, необходим, незамени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color w:val="FF0000"/>
          <w:sz w:val="28"/>
          <w:szCs w:val="28"/>
        </w:rPr>
        <w:t>Песня «Любимый дедушка есть у мен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 </w:t>
      </w:r>
      <w:r>
        <w:rPr>
          <w:sz w:val="28"/>
          <w:szCs w:val="28"/>
        </w:rPr>
        <w:t>А давайте, ребята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месте с дедушками пойдем в мор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ьются чайки на простор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рошо всем н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ыть по морям.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Эстафета «Поднять якорь!»</w:t>
      </w:r>
      <w:r>
        <w:rPr>
          <w:sz w:val="28"/>
          <w:szCs w:val="28"/>
        </w:rPr>
        <w:br/>
        <w:t>(</w:t>
      </w:r>
      <w:r>
        <w:rPr>
          <w:i/>
          <w:sz w:val="28"/>
          <w:szCs w:val="28"/>
        </w:rPr>
        <w:t>В конкурсе принимают участие дедушка и внук( чка). Каждому участнику выдают палочку, в которой на веревочке привязан якорь из картона. Нужно как можно быстрее накрутить веревочку на палочку до столкновения якоря с палкой. Дедушки получают поощрительные призы)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Звучит музыка из мультфильма «Маша и медведь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ъезжает на самокате Маша, Мишка сидит за столом (на столе зеркало, расчески, одеколон и т.д.), поправляет  галстук-бабочк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Мишка! Мишка! Ой! А чего это ты, а?! (обегает его вокруг, разглядывает), Мишка! Ну, скажи!</w:t>
        <w:br/>
      </w:r>
      <w:r>
        <w:rPr>
          <w:b/>
          <w:sz w:val="28"/>
          <w:szCs w:val="28"/>
          <w:u w:val="single"/>
        </w:rPr>
        <w:t>Мишка</w:t>
      </w:r>
      <w:r>
        <w:rPr>
          <w:sz w:val="28"/>
          <w:szCs w:val="28"/>
        </w:rPr>
        <w:t>: (поправляет галстук-бабочку, брызгается одеколоном):</w:t>
        <w:br/>
        <w:t xml:space="preserve">                На праздник собираюсь, не меша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На праздник?! Ой, ой, какой праздник? Я что-то пропустила </w:t>
      </w:r>
      <w:r>
        <w:rPr>
          <w:i/>
          <w:sz w:val="28"/>
          <w:szCs w:val="28"/>
        </w:rPr>
        <w:t>(с ужасом</w:t>
      </w:r>
      <w:r>
        <w:rPr>
          <w:sz w:val="28"/>
          <w:szCs w:val="28"/>
        </w:rPr>
        <w:t>) у тебя День Рожденья! Аааа! Забыыыыла! Мишка! (</w:t>
      </w:r>
      <w:r>
        <w:rPr>
          <w:i/>
          <w:sz w:val="28"/>
          <w:szCs w:val="28"/>
        </w:rPr>
        <w:t>кидается к нему, обнимает)</w:t>
      </w:r>
      <w:r>
        <w:rPr>
          <w:sz w:val="28"/>
          <w:szCs w:val="28"/>
        </w:rPr>
        <w:t xml:space="preserve"> проооости! Поздравляю, с меня подарок! Ох, и наемся я сегодня сладостей! (</w:t>
      </w:r>
      <w:r>
        <w:rPr>
          <w:i/>
          <w:sz w:val="28"/>
          <w:szCs w:val="28"/>
        </w:rPr>
        <w:t>бегает вокруг Мишки</w:t>
      </w:r>
      <w:r>
        <w:rPr>
          <w:sz w:val="28"/>
          <w:szCs w:val="28"/>
        </w:rPr>
        <w:t>) А тортик будет? А пирожные с кремом будут? А сок? А конфеты? Мороженное? (</w:t>
      </w:r>
      <w:r>
        <w:rPr>
          <w:i/>
          <w:sz w:val="28"/>
          <w:szCs w:val="28"/>
        </w:rPr>
        <w:t>дергает Мишку за руку</w:t>
      </w:r>
      <w:r>
        <w:rPr>
          <w:sz w:val="28"/>
          <w:szCs w:val="28"/>
        </w:rPr>
        <w:t>) ну ответь, чего молчишь! Я никому не расскажу, что будет.</w:t>
        <w:br/>
      </w:r>
      <w:r>
        <w:rPr>
          <w:b/>
          <w:sz w:val="28"/>
          <w:szCs w:val="28"/>
          <w:u w:val="single"/>
        </w:rPr>
        <w:t>Мишка</w:t>
      </w:r>
      <w:r>
        <w:rPr>
          <w:sz w:val="28"/>
          <w:szCs w:val="28"/>
        </w:rPr>
        <w:t>: День Рожденье у меня летом. Пора тебе запомнить. А сегодня 23 февраля.</w:t>
        <w:br/>
      </w:r>
      <w:r>
        <w:rPr>
          <w:b/>
          <w:sz w:val="28"/>
          <w:szCs w:val="28"/>
          <w:u w:val="single"/>
        </w:rPr>
        <w:t>Маша (разочарованно</w:t>
      </w:r>
      <w:r>
        <w:rPr>
          <w:sz w:val="28"/>
          <w:szCs w:val="28"/>
        </w:rPr>
        <w:t>): Ааааа летом…знаю я какой сегодня день, на календарь смотрела. Это что? День галстуков-бабочек? Вон как принарядился.</w:t>
        <w:br/>
      </w:r>
      <w:r>
        <w:rPr>
          <w:b/>
          <w:sz w:val="28"/>
          <w:szCs w:val="28"/>
          <w:u w:val="single"/>
        </w:rPr>
        <w:t>Мишка</w:t>
      </w:r>
      <w:r>
        <w:rPr>
          <w:sz w:val="28"/>
          <w:szCs w:val="28"/>
        </w:rPr>
        <w:t>: Нет, сегодня праздник всех мужчин, защитников нашей Родины.</w:t>
        <w:br/>
      </w: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Ух, ты! Все-таки покормят. А когда праздник всех женщин?</w:t>
        <w:br/>
      </w:r>
      <w:r>
        <w:rPr>
          <w:b/>
          <w:sz w:val="28"/>
          <w:szCs w:val="28"/>
          <w:u w:val="single"/>
        </w:rPr>
        <w:t>Мишка</w:t>
      </w:r>
      <w:r>
        <w:rPr>
          <w:sz w:val="28"/>
          <w:szCs w:val="28"/>
        </w:rPr>
        <w:t>:Скоро, в марте.</w:t>
        <w:br/>
      </w: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Ууууу, долго ждать…Мишка! А, Мишка! А что надо делать сегодня? </w:t>
        <w:br/>
      </w:r>
      <w:r>
        <w:rPr>
          <w:b/>
          <w:sz w:val="28"/>
          <w:szCs w:val="28"/>
          <w:u w:val="single"/>
        </w:rPr>
        <w:t>Мишка</w:t>
      </w:r>
      <w:r>
        <w:rPr>
          <w:sz w:val="28"/>
          <w:szCs w:val="28"/>
        </w:rPr>
        <w:t>: Поздравлять мужчин.</w:t>
        <w:br/>
      </w: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А как?</w:t>
        <w:br/>
      </w:r>
      <w:r>
        <w:rPr>
          <w:b/>
          <w:sz w:val="28"/>
          <w:szCs w:val="28"/>
          <w:u w:val="single"/>
        </w:rPr>
        <w:t>Мишк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тихи читать, песни петь и танцевать.</w:t>
        <w:br/>
      </w: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Идет бычок качается...</w:t>
        <w:br/>
      </w:r>
      <w:r>
        <w:rPr>
          <w:b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Нет, Маша ты лучше станцуй.</w:t>
        <w:br/>
      </w: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Ой, танцевать я люблю. Сейчас, минуточку, только позову помощников. Эй, мальчишки и девчонки, скорее выбегайте, будем мужчин поздравлят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«Девочки фабричны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Но вот нащ праздник и подошел к концу, наши ребята проявили ловкость и быстроту, смекалку и находчивость. А про пап и дедушек можно сказать: Вы просто класс! Ребята, хотят Вас еще раз поздравить с праздником и подарить подарки, сделанные своими рукам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color w:val="FF0000"/>
          <w:sz w:val="28"/>
          <w:szCs w:val="28"/>
        </w:rPr>
        <w:t>( Вручение подарк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енок:</w:t>
      </w:r>
      <w:r>
        <w:rPr>
          <w:sz w:val="28"/>
          <w:szCs w:val="28"/>
        </w:rPr>
        <w:t> Милые папулечки,</w:t>
        <w:br/>
        <w:t xml:space="preserve">                Наши дорогулечки.</w:t>
        <w:br/>
        <w:t xml:space="preserve">                От души вас поздравляем,</w:t>
        <w:br/>
        <w:t xml:space="preserve">                    Всего лучшего желаем.</w:t>
        <w:br/>
      </w:r>
      <w:r>
        <w:rPr>
          <w:b/>
          <w:sz w:val="28"/>
          <w:szCs w:val="28"/>
          <w:u w:val="single"/>
        </w:rPr>
        <w:t>Ребенок:</w:t>
      </w:r>
      <w:r>
        <w:rPr>
          <w:sz w:val="28"/>
          <w:szCs w:val="28"/>
        </w:rPr>
        <w:t> Наши папы лучше всех,</w:t>
        <w:br/>
        <w:t xml:space="preserve">                 Наши папы круче всех.</w:t>
        <w:br/>
        <w:t xml:space="preserve">                 Мы их обожаем</w:t>
        <w:br/>
        <w:t xml:space="preserve">                 Песню им подари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Исполняется песня «Наша армия сильная, сильная» в сопровождении презентаци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FF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hd w:fill="FFFFFF" w:val="clear"/>
        <w:jc w:val="both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Sfst"/>
        <w:shd w:fill="FFFFFF" w:val="clear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Sfst"/>
        <w:shd w:fill="FFFFFF" w:val="clear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8:00Z</dcterms:created>
  <dc:creator>punsh</dc:creator>
  <dc:description/>
  <cp:keywords/>
  <dc:language>en-US</dc:language>
  <cp:lastModifiedBy>ленок</cp:lastModifiedBy>
  <cp:lastPrinted>2017-02-07T18:45:00Z</cp:lastPrinted>
  <dcterms:modified xsi:type="dcterms:W3CDTF">2017-02-07T16:46:00Z</dcterms:modified>
  <cp:revision>8</cp:revision>
  <dc:subject/>
  <dc:title>Сценарий развлечения к 23 февраля для родителей и детей «Мой папа самый, самый»</dc:title>
</cp:coreProperties>
</file>