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детский сад общеразвивающего вида № 37 хутора Галицын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муниципального образования Славянский район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войства бумаги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Конспект образовательной деятельности</w:t>
      </w:r>
    </w:p>
    <w:p>
      <w:pPr>
        <w:pStyle w:val="Normal"/>
        <w:jc w:val="right"/>
        <w:rPr/>
      </w:pPr>
      <w:r>
        <w:rPr>
          <w:sz w:val="28"/>
          <w:szCs w:val="32"/>
        </w:rPr>
        <w:t>образовательная область: «Познавательное развитие»</w:t>
      </w:r>
    </w:p>
    <w:p>
      <w:pPr>
        <w:pStyle w:val="Normal"/>
        <w:rPr/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в подготовительной групп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с использованием современных образовательных технологий: здоровьесберегающих, экспериментирование, необычные техники рис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</w:t>
      </w:r>
      <w:r>
        <w:rPr>
          <w:sz w:val="28"/>
          <w:szCs w:val="32"/>
        </w:rPr>
        <w:t>Воспитатель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                </w:t>
      </w:r>
      <w:r>
        <w:rPr>
          <w:sz w:val="28"/>
          <w:szCs w:val="32"/>
        </w:rPr>
        <w:t>Радченко Ирина Владимировн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2015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ять представление детей о разных видах бумаги и её качеств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ершенствовать умение определять предметы по признакам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познавательные способности детей в процессе совместной исследовательской деятельности и практических опытов с бумаг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ть и поддерживать интерес к окружающему миру, удовлетворять детскую любозн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учить определять свойства разных видов бума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общить знания детей о значении бума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связную речь детей посредством полных ответов на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спитывать у детей бережное отношение к кни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осмотрите, ребята, к нам сегодня пришли гости – воспит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авайте им вместе скаж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брый день и добрый час, очень рады видеть в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гостей вы посмотрели, а теперь тихонько 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Я загадаю вам, ребята, загадку, а ответ на нее будет темой наш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ноцветные листы вырезай и клей их 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и, картинки, серебристые снеж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шь сотворить и флаги из листов любой (бума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что такое бумага?  Для чего нужна нам бумаг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тречаемся с бумагой в нашей обыденной жизни очень часто. И сейчас вы ее, наверное, видите? Найдите предметы из бумаги у нас в группе (книги, игры, тетради, альбомы, карты, коробки, журналы, газе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все  эти вещи очень нам нужны в детском саду, школе, дома? (Потому что невозможно без них научиться чтению, письму, конструированию, рисованию, грамоте и другим полезным дел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риходит Лесовичок – Сибирячок: Здравствуйте, ребята, я пришел к вам не случайно, ведь вы сегодня говорите о очень важном предмете, который я ценю и дорожу им. – это бумагой. Принес я вам волшебную коробочку. Игра на ощупь. Посмотрите, в ней собрались все родственники. Почему они являются родственниками: (тетрадь, альбом, салфетка, книга, ветка дерева, матрешка)? Правильно, все эти предметы являются родственниками, потому что все эти предметы из дере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наете ли вы, что прежде чем начать писать и печатать на бумаге, люди перепробовали множество различных материалов. Первобытные племена писали на скалах и камнях. Древние люди использовали для письма глиняные дощечки. Египтяне использовали очень ценный материал для письма – прессованную  сердцевину ценного растения  – папирус. Греки писали на очень дорогом материале – хорошо выделанной коже телят. Книга из кожи была похожа на сундук и была очень дорогой и тяжелой. В древней Руси люди писали на верхней части березовой коры. Все эти материалы были неудобны или недолговечны. Люди подсмотрели за насекомыми осами и увидели, как осы делают свое гнездо.  Как вы думаете, из какого материала сделала оса свое гнездо? Люди подсмотрели, как оса своими челюстями сцарапывает тонкий слой дерева и смачивает его своей слюной и лепит соты, крепко скрепляя одну порцию целлюлозы к другой. И изобрели первую бумагу люди в Китае около 2000 тысяч лет тому наза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ейчас мы отдох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 – подняться, подтяну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согнуться, разогнуться.</w:t>
      </w:r>
    </w:p>
    <w:p>
      <w:pPr>
        <w:pStyle w:val="Normal"/>
        <w:jc w:val="both"/>
        <w:rPr/>
      </w:pPr>
      <w:r>
        <w:rPr>
          <w:sz w:val="28"/>
          <w:szCs w:val="28"/>
        </w:rPr>
        <w:t>3 –в ладоши три хлопка, головою три кивка.</w:t>
      </w:r>
    </w:p>
    <w:p>
      <w:pPr>
        <w:pStyle w:val="Normal"/>
        <w:jc w:val="both"/>
        <w:rPr/>
      </w:pPr>
      <w:r>
        <w:rPr>
          <w:sz w:val="28"/>
          <w:szCs w:val="28"/>
        </w:rPr>
        <w:t>На 4 –руки шире.</w:t>
      </w:r>
    </w:p>
    <w:p>
      <w:pPr>
        <w:pStyle w:val="Normal"/>
        <w:jc w:val="both"/>
        <w:rPr/>
      </w:pPr>
      <w:r>
        <w:rPr>
          <w:sz w:val="28"/>
          <w:szCs w:val="28"/>
        </w:rPr>
        <w:t>5 – руками помахать, головою повертеть и плечами пожи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– ка, дети, не устали: сели, встали, сели, в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уками помахали и ко мне все подош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мы подойдем к столу, для того, чтобы лучше познакомиться со свойствами бумаги, а Сибирячок увидит, как мы проводим опы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ачале мы разомнем наши пальчики: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на бывает документом, плакатом, фантиком, конвертом, письмом, обоями, листовкой, альбомом, книгой, упаковкой.» - бумага.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ервый опыт:</w:t>
      </w:r>
      <w:r>
        <w:rPr>
          <w:sz w:val="28"/>
          <w:szCs w:val="28"/>
        </w:rPr>
        <w:t xml:space="preserve"> У вас лежат несколько образцов разной бумаги, разной плотности и назначения. Попробуем ее согнуть. Что происходит с бумагой? Мы ее можем согнуть, свернуть. Согните бумагу пополам и проведите по ней пальцем, чтобы получилась четкая линия сгиба. А теперь разогните бумагу и постарайтесь убрать линию сгиба. Получится у нас сделать это? Почему не получилось убрать линию? (потому что на бумаге остается след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бумага гнется и в месте сгиба остается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торой опыт</w:t>
      </w:r>
      <w:r>
        <w:rPr>
          <w:sz w:val="28"/>
          <w:szCs w:val="28"/>
        </w:rPr>
        <w:t>: Возьмите любой кусок бумаги и посмотрите, будет ли проходить через нее свет. Через какую бумагу хорошо проходит свет от фонарика? Вывод: через толстую бумагу свет не проходит. Хорошо проходит свет только через тонкую бум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бумага хорошо пропускает свет тонкая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отдох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 – подняться, подтяну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согнуться, разогнуться.</w:t>
      </w:r>
    </w:p>
    <w:p>
      <w:pPr>
        <w:pStyle w:val="Normal"/>
        <w:jc w:val="both"/>
        <w:rPr/>
      </w:pPr>
      <w:r>
        <w:rPr>
          <w:sz w:val="28"/>
          <w:szCs w:val="28"/>
        </w:rPr>
        <w:t>3 –в ладоши три хлопка, головою три ки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4 –руки шире.</w:t>
      </w:r>
    </w:p>
    <w:p>
      <w:pPr>
        <w:pStyle w:val="Normal"/>
        <w:jc w:val="both"/>
        <w:rPr/>
      </w:pPr>
      <w:r>
        <w:rPr>
          <w:sz w:val="28"/>
          <w:szCs w:val="28"/>
        </w:rPr>
        <w:t>5 – руками помахать, головою повертеть и плечами пожи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ка, дети, не устали: сели, встали, сели, вст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уками помахали и ко мне все подош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етий опыт</w:t>
      </w:r>
      <w:r>
        <w:rPr>
          <w:sz w:val="28"/>
          <w:szCs w:val="28"/>
        </w:rPr>
        <w:t xml:space="preserve">: Возьмите любой кусочек бумаги и начните ее рвать. Какую бумагу легче порвать тонкую или толстую, картон? Посмотрите, если бумагу порвать поперек волокон, как она порвется? А если порвать вдоль волокон, как порвется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йчас мы опустим бумагу в воду и попробуем ее порвать (картон), как стала рваться после намокания (легч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бумага рв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Четвертый опыт</w:t>
      </w:r>
      <w:r>
        <w:rPr>
          <w:sz w:val="28"/>
          <w:szCs w:val="28"/>
        </w:rPr>
        <w:t>: помоем в емкости с водой кисточку с синей краской, и опустим белый лист бумаги. Как вы думаете, что произойдет? (вода впитается в бумагу и ее окрас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бумага хорошо впитывает воду, влагу из воздуха и окраш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ятый опыт</w:t>
      </w:r>
      <w:r>
        <w:rPr>
          <w:sz w:val="28"/>
          <w:szCs w:val="28"/>
        </w:rPr>
        <w:t>:  Бумага легко воспламеняется  и горит. Этот опыт очень опасен, как вы думаете? По какому номеру нужно звонить, если случится пожар? Чем можно потуш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сталось от бумаги? (Остался пепел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поджигать бумагу нельзя. Бумага очень хорошо горит и сгорает быст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Сибирячок – Лесовичок говорит: Очень мне было тяжело смотреть на то, как горела бумага. Ведь для ее производства вырубается очень много леса –сосны, елей, пихты, березы, осины. А вы, ребята, знаете, как нужно беречь ле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ети выходят и ставят картинки с изображением:  хорошо – плох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тиц – нужно беречь птиц: не разрушать места гнездований, потому что птицы верные друзья деревьев, они защищают их от вредных насеком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гонь – нельзя разводить в лесу костры, потому что огонь-враг леса, на выгоревших местах долго не растет л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Мусор – нельзя в лесу мусорить, потому что пакеты, консервные банки будут лежать годами на поляне и мешать расти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Насаждения – Люди должны заботиться об обновлении леса, создавать питомники деревь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Топор – Нельзя  бездумно вырубать дере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Муравейник – нельзя в лесу разорять муравейники, потому что муравьи защищают лес от насекомых и рассаживают семена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ебята, а что можно сделать с той бумагой, которая у нас осталась скомканная? Можно выбросить, но это не понравиться нашим гостям. А давайте дорисуем нашу осеннюю картину. Здесь нет на деревьях чего? Листьев. Осенью листья не только на деревьях, но и на земле лежат. Какой комочек оставит выразительный след? Макните комочки в краску и дорисуйте картину. – Дети набирают разные по цвету краски и оставляют отпечатки на картине, можно нарисовать листья, облака, землю, покрытую листвой. И дополним наш рисунок зайчиком – листопадничком, техникой ориг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>: Мы с вами узнали, что бумага гнется, ее можно порвать, она горит, бумага впитывает воду, бумага окрашивается, и пропускает свет. Бумагу нужно беречь, ненужную бумагу нужно сдавать в макулатуру и из нее снова могут изготовить необходимые нам книги и тетрад</w:t>
      </w:r>
      <w:r>
        <w:rPr>
          <w:sz w:val="28"/>
          <w:szCs w:val="36"/>
        </w:rPr>
        <w:t>и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8:00Z</dcterms:created>
  <dc:creator>Admin</dc:creator>
  <dc:description/>
  <cp:keywords/>
  <dc:language>en-US</dc:language>
  <cp:lastModifiedBy>Татьяна</cp:lastModifiedBy>
  <cp:lastPrinted>2017-02-07T13:48:00Z</cp:lastPrinted>
  <dcterms:modified xsi:type="dcterms:W3CDTF">2017-02-07T10:49:00Z</dcterms:modified>
  <cp:revision>27</cp:revision>
  <dc:subject/>
  <dc:title>Познавательно – экспериментальная деятельность</dc:title>
</cp:coreProperties>
</file>