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йны снежинок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ем окружающий мир – развиваем речь, обогащаем словар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верное, каждый ребенок хотя бы раз задавал взрослым вопрос: «Откуда берется снег? Его что – Дед Мороз приносит?». Пора объяснить малышу, откуда же появляется снег и почему летом идет дождь, а зимой – снег. А может быть, и Вы думаете, что снег и дождь идет из одних и тех же туч? Это не так! Давайте узнаем, как это происходит на самом деле. Для самых маленьких я приготовила интересный мультик с ответом на этот вопрос. А детям постарше кроме мультика предлагаю  прочитать рассказ Н. А. Гурьевой «Снег» из книги «Знакомство с природой России». (Очень советую родителям и педагогам приобрести эту замечательную книгу о природе для детей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негопад, при тихой безветреной погоде, из облаков на землю падают, точно маленькие парашютики, снежинки. Раньше думали, что снег – это замёрзшие капельки воды и идёт он из тех же туч, что и дождь. Но потом ученые доказали, что снег никогда не рождается из капелек воды. Водяной пар есть в воздухе всегда. Весной, летом и осенью пар превращается в капли дождя, а зимой – в снежинки. Оказывается, водяные пары поднимаются очень высоко над землей, где очень холодно, и из них образуются крошечные кристаллики. Кристаллик растет, потому что к нему присоединяются другие крошечные кристаллики. Потяжелев, этот кристаллик начинает опускаться на землю. Падая, он продолжает расти и превращается в красивую звездочку – снежинку. Подставив варежку, можно поймать снежинку и полюбоваться ее узором. Кажется, что каждая снежинка не похожа на другие, но ученые сумели выделить несколько основных форм снежинок. Им даже дали назва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1095</wp:posOffset>
            </wp:positionH>
            <wp:positionV relativeFrom="paragraph">
              <wp:posOffset>-118110</wp:posOffset>
            </wp:positionV>
            <wp:extent cx="1372870" cy="14154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00</wp:posOffset>
            </wp:positionH>
            <wp:positionV relativeFrom="paragraph">
              <wp:posOffset>123825</wp:posOffset>
            </wp:positionV>
            <wp:extent cx="1019175" cy="885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звезда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нка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бик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ла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инка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74795</wp:posOffset>
            </wp:positionH>
            <wp:positionV relativeFrom="paragraph">
              <wp:posOffset>-1270</wp:posOffset>
            </wp:positionV>
            <wp:extent cx="370840" cy="3213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ёж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нежинок зависит от по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ветреный морозный день снежинки падают медленно. Они крупные, блестящие, похожие на звездочки. Снежинки падают по одной, поэтому их легко рассмотр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абом морозе снежинки похожи на снежные шарики – «снежная крупа». А при сильном ветре идет «снежная пыль», так как ветер обламывает у снежинок лучи и гра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ет мороза, падая на землю, снежинки прилепляются друг к другу и образуют «снежные хлопья». Они крупные и напоминают кусочки в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тения рассказа, спросите ребен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образуются снежин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ни бываю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снежная крупа», «снежная пыль», «снежные хлопья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з, выходя из дома на прогулку, в магазин, в детский сад или школу, обращайте внимание на погоду и снежинки. Какой сегодня снег? А почему он такой? Вспомните с ребенком, когда он видел снежные хлопья и лепил из них снеговиков. А когда был колючий снег? И почему было так неприятно от него? Что случилось с этими снежинками – почему они вдруг стали колючими? ( Ветер обломал у них лучи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се снежинки разны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ложите малышу поймать две одинаковые снежинки в рукавичку. Ловите снежинки и рассматривайте их на рукавичке. Можете показать ребенку, как пользоваться лупой при рассматривании снежинок. Не удалось поймать абсолютно одинаковые снежинки? Хотите узнать, почему? Пригласите ребенка на веселый урок в лесную школу. Вместе со сказочными героями ребенок узна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уда берутся снежин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они бывают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все снежинки разные по форм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путь проходит снежинка по дороге с неба на землю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евидимка-воздух помогает снежинка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и получаются из льдинок – как детские постройки получаются из деталей конструктора. Для того чтобы ребенок понял какие маленькие эти льдинки по размеру, сделайте  небольшое задание. Покажите малышу линейку и деление в 1 мм. Рассмотрите это деление в 1 мм под увеличительным стеклом. Посчитайте на экране компьютера, сколько таких льдинок умещается в этом маленьком миллимметровом делении линейки!!! Вот какие крохотные эти льдинки! Вспомните с ребенком, как он строил из деталек конструктора дома, машины, самолеты. Детальки он брал маленькие – а постройка получалась большая. Природа тоже умеет строить. Но строит она не дома, а снежинки из  необычного ледяного конструктора – из крохотных льдинок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пражн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е 1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Я начну, а вы кончайте, хором дружно отвечай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а маленькая, а льдинка еще… (меньш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большое, а дом еще… (больш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 белое, а снежинка еще … (беле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ло пушистое, а снежинка еще… (пушисте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о легкое, а снежинка еще… (легч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алыш ошибается, исправьте его (При этом не повторяйте неправильного ответа ребенка! В вашей речи ребенку нужно слышать только правильные слова!) А затем предложите подобрать еще слова с этим словом. Например: ребенок сказал «легчее» вместо слова «легче». Тогда придумываем еще вопросы: «Книга легкая, а листок бумаги еще… (легче). Прыгать легко, а бегать еще… (легче). А теперь придумай ты для меня задание». И малыш сочиняет подобное предложение – загадку для Вас, и одновременно упражняется в грамматике русского языка, постигает его закон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жнение 2. </w:t>
      </w:r>
      <w:r>
        <w:rPr>
          <w:rFonts w:cs="Times New Roman" w:ascii="Times New Roman" w:hAnsi="Times New Roman"/>
          <w:b/>
          <w:i/>
          <w:sz w:val="24"/>
          <w:szCs w:val="24"/>
        </w:rPr>
        <w:t>Поможем зим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бор прилагательных и глаголов к слову «снежинки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упражнения Вам понадобится вырезать из белой бумаги маленькие кружочки размером примерно 2-3 см и нарисовать на каждом из них одну снежинку. Также нужен будет фон. На фоне мы будем выкладывать из наших кружков – снежинок большой сугроб. Фоном может быть обычный лист цветного картона или картинка. Детям предлагается помочь зиме и сделать из снежинок большой сугроб снега. Но снежинки наши – волшебные. Они могут летать только если скажешь им «волшебное слово». Поэтому правило будет такое – скажи слово и возьми снежинку, а теперь положи ее на картинку чтобы построить сугроб. Как только мы подберем много слов, у нас получится сугроб! Вот обрадуются ему лесные жите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игр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Какой бывает снег/снежинки? Подбирайте слова по очереди с ребенком. Сказали слово – положили снежинку.  Теперь очередь ребенка. Он говорит слово и кладет свою снежинку. Так мы вместе строим большой сугроб. Взрослый в игре говорит сложные, мало употребительные слова, ребенок — более распространенные и легкие. Вспомните с малышом и слова из известных стихов о зиме – какими словами в них описываются снежинки? Некоторые стихи Вы найдете в конце стать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словарь для иг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и какие? Белые, маленькие, крохотные, легкие, холодные, кружевные, резные, чистые, мокрые, пушистые, красивые, блестящие, сверкающие, лучистые, ослепительные, серебристые, игольчатые, крупные, мелкие, ледяные, нежные, хрупк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какой? Легкий, липкий, белый, искристый, серебристый, пушистый, мягкий, холодный, мокрый, чистый, рыхлый, плотный, тяжелы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48615</wp:posOffset>
            </wp:positionH>
            <wp:positionV relativeFrom="margin">
              <wp:posOffset>19050</wp:posOffset>
            </wp:positionV>
            <wp:extent cx="1904365" cy="25387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Снежинки что делают? (вариант – снег что делает?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словарь для иг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ежинки падают, летают, кружатся, ложатся снежным ковром на землю, сверкают, блестят, тают, танцуют вальс, порх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летит, кружится, скрипит, блестит на солнце, сияет, падает, валит, идет, сыплет, лежит, слепит гл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игре ребенок видит наглядный результат своих усилий, своих речевых действий, что для него очень и очень важно! Иначе он быстро потеряет интерес к подбору слов! А вот помогая Деду Морозу или зиме, малыш старается найти как можно больше подходящих сло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  <w:r>
        <w:rPr>
          <w:rFonts w:cs="Times New Roman" w:ascii="Times New Roman" w:hAnsi="Times New Roman"/>
          <w:sz w:val="24"/>
          <w:szCs w:val="24"/>
        </w:rPr>
        <w:t>.Снег идет. А что еще идет? (Время идет, автобус идет, поезд  идет и т.д.) / Кто идет? (Прохожий идет, мама идет, мальчик идет и т.д.). В этом задании малыш познакомится с явлением многозначности слов (термин мы ему не говорим, он просто подбирает слова в задании, прислушивается к ним, познает их значение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01615</wp:posOffset>
            </wp:positionH>
            <wp:positionV relativeFrom="paragraph">
              <wp:posOffset>162560</wp:posOffset>
            </wp:positionV>
            <wp:extent cx="499745" cy="4559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Упражне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думай сл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падает. Это… ? (Снегопад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негу ходит. Что… ? (Снегоход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ается по снегу. Что… ? (Снегока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г убирает машина. Какая…? (Снегоуборочная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как снег. Какой…? (Белоснежны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задании малыш учится образовывать новые слова из известных. Это очень важное умение. Даже если ребенок и ошибется и придумает свои «смешные» слова – это замечательно. Словотворчество и экспериментирование со словами развивает  речевые способности малышей. Но обязательно после детского варианта поддержите малыша и  скажите ребенку правильный вариант: «Слово, которое ты придумал, могло бы быть в русском языке. Но люди договорились называть это иначе. Мы называем это — … (правильный вариант)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и о снежинках для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у с самого моего любимого, трогательного, нежного и завораживающего стихотворения о снежинке. Фрагмент из этого стихотворения можно выучить наизусть с ребенком старшего дошкольного возраста и вспоминать его на прогулке, при рассматривании зимних пейзажей и фотографий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жин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Константин Бальмо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-пушист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ежинка бел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чист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смела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02380</wp:posOffset>
            </wp:positionH>
            <wp:positionV relativeFrom="paragraph">
              <wp:posOffset>135890</wp:posOffset>
            </wp:positionV>
            <wp:extent cx="823595" cy="7137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орогой бурно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ко проноси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 высь лазурную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емлю прос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тром веющ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жит, взметае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ем, лелеющ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61230</wp:posOffset>
            </wp:positionH>
            <wp:positionV relativeFrom="paragraph">
              <wp:posOffset>63500</wp:posOffset>
            </wp:positionV>
            <wp:extent cx="509905" cy="5003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ло кач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55620</wp:posOffset>
            </wp:positionH>
            <wp:positionV relativeFrom="paragraph">
              <wp:posOffset>-3810</wp:posOffset>
            </wp:positionV>
            <wp:extent cx="645795" cy="61214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качелями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утеше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его метел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38675</wp:posOffset>
            </wp:positionH>
            <wp:positionV relativeFrom="paragraph">
              <wp:posOffset>132080</wp:posOffset>
            </wp:positionV>
            <wp:extent cx="1533525" cy="14001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тится беш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чах блистающ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зит умел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ь хлопьев тающ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-бел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кончае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0260</wp:posOffset>
            </wp:positionH>
            <wp:positionV relativeFrom="paragraph">
              <wp:posOffset>-5715</wp:posOffset>
            </wp:positionV>
            <wp:extent cx="903605" cy="88773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а дальня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 касае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47080</wp:posOffset>
            </wp:positionH>
            <wp:positionV relativeFrom="paragraph">
              <wp:posOffset>12065</wp:posOffset>
            </wp:positionV>
            <wp:extent cx="713740" cy="82359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езда хрусталь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пушист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ежинка смел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чист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белая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ихотворение – логическая задача «Снежинки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М. Род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интересное стихотворение – логическая задача для детей. После чтения стихотворения предложите малышу отгадать, кто взял снежинки. А затем прочитайте следующее стихотворение – отга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стренки, у Марин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ragraph">
              <wp:posOffset>70485</wp:posOffset>
            </wp:positionV>
            <wp:extent cx="3981450" cy="26479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адошке – две снежин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хотела показ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ядь – снежинок не вид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же взял снеж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оей Марин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а. Г. Абеля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устись, снежин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ою ладош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жишься давно 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охни немнож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шь, какая хитра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ешь, не зна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адошке тепл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зу я раста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лаю всем приятных и интересных последних дней зимы!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634740" cy="1211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firstLine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5.jpeg"/><Relationship Id="rId9" Type="http://schemas.openxmlformats.org/officeDocument/2006/relationships/image" Target="media/image7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39:00Z</dcterms:created>
  <dc:creator>User</dc:creator>
  <dc:description/>
  <cp:keywords/>
  <dc:language>en-US</dc:language>
  <cp:lastModifiedBy>User</cp:lastModifiedBy>
  <dcterms:modified xsi:type="dcterms:W3CDTF">2017-02-12T17:43:00Z</dcterms:modified>
  <cp:revision>20</cp:revision>
  <dc:subject/>
  <dc:title/>
</cp:coreProperties>
</file>