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е второе предложение, выбрав подходящий вариант ответа ( А,В или С) так, чтобы оба предложения были одинаковые по смыслу. 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went to the concert despite being very tired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went to the concert although______very tir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t they were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ing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y we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2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е второе предложение, выбрав подходящий вариант ответа ( А,В или С) так, чтобы оба предложения были одинаковые по смыслу. 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ir wedding is in March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____in Mar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tting married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 get married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getting marri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3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е второе предложение, выбрав подходящий вариант ответа ( А,В или С) так, чтобы оба предложения были одинаковые по смыслу. 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n you imagine robots and people working together in the future?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think robots and people _____together in the futur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going to work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working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 work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4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 (А,В или С)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ter likes______very mu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tato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tatos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tato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5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 (А,В или С)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_______were arrested and put into pris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ef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efs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ev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6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 (А,В или С)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left the ______ on the ta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ys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yes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ie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7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 (А,В или С)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ysics_____my best subject at schoo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8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правильный предлог (А,В или С) для предложенной ситуации. 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never come _____a person like Steve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ross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t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out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9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правильный предлог (А,В или С) для предложенной ситуации. </w:t>
      </w:r>
    </w:p>
    <w:p>
      <w:pPr>
        <w:pStyle w:val="Normal"/>
        <w:autoSpaceDE w:val="false"/>
        <w:spacing w:lineRule="atLeast" w:line="3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  <w:lang w:val="en-US"/>
        </w:rPr>
        <w:t>'s late. We should go ______no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ck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hea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0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правильный предлог (А,В или С) для предложенной ситуации. 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'm looking______Steve. Have you seen him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1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ные тексты и выберите правильный ответ (А,В или С)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ould anyone who knows anything about the damaged window in the school library please report to my office before the end of the day. Mrs. Swan. 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es Mrs. Swan want to do today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pair damaged done to the library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cover how a window got broken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d out who uses the librar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2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ные тексты и выберите правильный ответ (А,В или С)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uess who I met on this mountain! My tennis hero! I was breathless because of the climb, so unfortunately coudn't speak to ask him for a photo of us together. </w:t>
      </w:r>
      <w:r>
        <w:rPr>
          <w:rFonts w:cs="Times New Roman" w:ascii="Times New Roman" w:hAnsi="Times New Roman"/>
          <w:sz w:val="28"/>
          <w:szCs w:val="28"/>
        </w:rPr>
        <w:t>Amanda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anda regrets that sh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dn't recognise her tennis hero from his phot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ldn't climb high enough to photograph her tennis hero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dn't have her photograph taken with her tennis her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3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ные тексты и выберите правильный ответ (А,В или С)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0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ouise, Suzie rang. The photo shop has lost all her photos of her trip to Vienna and she 'd like copies of yours. </w:t>
      </w:r>
      <w:r>
        <w:rPr>
          <w:rFonts w:cs="Times New Roman" w:ascii="Times New Roman" w:hAnsi="Times New Roman"/>
          <w:sz w:val="28"/>
          <w:szCs w:val="28"/>
        </w:rPr>
        <w:t>Mum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should new photos Louise do?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ke some new photos of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ie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ive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zie some photos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p Suzie find her photo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4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ную ситуацию и решите, какой ответ (A,B или С) является наиболее подходящим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's go to Brighton tomorro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a pity!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K.Why not?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doesn't matter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5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ную ситуацию и решите, какой ответ (A,B или С) является наиболее подходящим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a good holida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have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will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to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дание A16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едложенную ситуацию и решите, какой ответ (A,B или С) является наиболее подходящим.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are you?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Варианты:</w:t>
      </w:r>
    </w:p>
    <w:tbl>
      <w:tblPr>
        <w:tblW w:w="50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4"/>
        <w:gridCol w:w="9205"/>
      </w:tblGrid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'm 18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'm Peter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'm fine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22:00Z</dcterms:created>
  <dc:creator>Школа №398</dc:creator>
  <dc:description/>
  <cp:keywords/>
  <dc:language>en-US</dc:language>
  <cp:lastModifiedBy>Школа №398</cp:lastModifiedBy>
  <dcterms:modified xsi:type="dcterms:W3CDTF">2014-10-20T11:22:00Z</dcterms:modified>
  <cp:revision>1</cp:revision>
  <dc:subject/>
  <dc:title/>
</cp:coreProperties>
</file>