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10.png" ContentType="image/png"/>
  <Override PartName="/word/media/image35.jpeg" ContentType="image/jpeg"/>
  <Override PartName="/word/media/image27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8.png" ContentType="image/png"/>
  <Override PartName="/word/media/image8.jpeg" ContentType="image/jpeg"/>
  <Override PartName="/word/media/image29.jpeg" ContentType="image/jpeg"/>
  <Override PartName="/word/media/image33.png" ContentType="image/png"/>
  <Override PartName="/word/media/image31.wmf" ContentType="image/x-wmf"/>
  <Override PartName="/word/media/image7.jpeg" ContentType="image/jpeg"/>
  <Override PartName="/word/media/image28.jpeg" ContentType="image/jpeg"/>
  <Override PartName="/word/media/image13.png" ContentType="image/png"/>
  <Override PartName="/word/media/image34.jpeg" ContentType="image/jpeg"/>
  <Override PartName="/word/media/image37.png" ContentType="image/png"/>
  <Override PartName="/word/media/image20.jpeg" ContentType="image/jpeg"/>
  <Override PartName="/word/media/image23.jpeg" ContentType="image/jpeg"/>
  <Override PartName="/word/media/image12.png" ContentType="image/png"/>
  <Override PartName="/word/media/image41.png" ContentType="image/png"/>
  <Override PartName="/word/media/image19.jpeg" ContentType="image/jpeg"/>
  <Override PartName="/word/media/image42.jpeg" ContentType="image/jpeg"/>
  <Override PartName="/word/media/image36.png" ContentType="image/png"/>
  <Override PartName="/word/media/image6.png" ContentType="image/png"/>
  <Override PartName="/word/media/image40.png" ContentType="image/png"/>
  <Override PartName="/word/media/image4.jpeg" ContentType="image/jpeg"/>
  <Override PartName="/word/media/image25.jpeg" ContentType="image/jpeg"/>
  <Override PartName="/word/media/image2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казенное общеобразовательное учреждение «Средняя общеобразовательная школа №9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ТВОРЧЕСКИЙ ПРОЕКТ  </w:t>
      </w:r>
    </w:p>
    <w:p>
      <w:pPr>
        <w:pStyle w:val="Normal"/>
        <w:rPr>
          <w:rFonts w:ascii="Times New Roman" w:hAnsi="Times New Roman" w:cs="Times New Roman"/>
          <w:b/>
          <w:b/>
          <w:color w:val="660066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72390</wp:posOffset>
            </wp:positionH>
            <wp:positionV relativeFrom="paragraph">
              <wp:posOffset>1012825</wp:posOffset>
            </wp:positionV>
            <wp:extent cx="2682875" cy="353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533775"/>
                    </a:xfrm>
                    <a:prstGeom prst="rect">
                      <a:avLst/>
                    </a:prstGeom>
                    <a:ln w="762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660066"/>
          <w:sz w:val="72"/>
          <w:szCs w:val="72"/>
        </w:rPr>
        <w:t>«ЧУДЕСА ИЗ ЛОЗ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660066"/>
          <w:sz w:val="32"/>
          <w:szCs w:val="32"/>
        </w:rPr>
        <w:t>Выполнила:</w:t>
      </w:r>
      <w:r>
        <w:rPr>
          <w:rFonts w:cs="Times New Roman" w:ascii="Times New Roman" w:hAnsi="Times New Roman"/>
          <w:b/>
          <w:sz w:val="32"/>
          <w:szCs w:val="32"/>
        </w:rPr>
        <w:t xml:space="preserve"> Руденко Ксения                                                                                                                                                                                           уч-ца  10 «б» класса,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КОУ «СОШ №9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Благодар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color w:val="660066"/>
          <w:sz w:val="32"/>
          <w:szCs w:val="32"/>
        </w:rPr>
        <w:t>Руководитель:</w:t>
      </w:r>
      <w:r>
        <w:rPr>
          <w:rFonts w:cs="Times New Roman" w:ascii="Times New Roman" w:hAnsi="Times New Roman"/>
          <w:b/>
          <w:sz w:val="32"/>
          <w:szCs w:val="32"/>
        </w:rPr>
        <w:t xml:space="preserve"> Василенко Ирина Николаев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итель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.Благодарный,2016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/>
        <w:t>СОДЕРЖАНИЕ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363"/>
        <w:gridCol w:w="793"/>
      </w:tblGrid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проекта……………………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………………………………………………………..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екта……………………………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бор,  изучение и обработка информации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ая справка…..………………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ездочка обдумывания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дей и вариантов изготовления изделия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.</w:t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струирование собственного варианта изделия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- спецификация ……………………………………………...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обственного банка идей…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и подробная разработка  базового варианта изготовления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технологии изготовления изделия.………………………….. 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3.2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необходимых материалов и инструментов.……………….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енности технологии изгото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……..............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хнологических операций, текущий контроль качества………..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 результата деятельности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ачества выполненного проекта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возможностей использования результатов проектирования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ая экспертиза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ая экспертиза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5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од за изделием……………………………………………………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      Самооценка……………………………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лама…………………………………………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формационные ресурсы………………………………………………..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ложения…………………………………………………………………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чень люблю рисовать и делать что-нибудь оригинальное  своими руками ( вязать крючком и спицами, моделировать и шить вещи ; из   старых  коробок, вещей  делаю поделки</w:t>
      </w:r>
      <w:r>
        <w:rPr>
          <w:rFonts w:cs="Times New Roman" w:ascii="Times New Roman" w:hAnsi="Times New Roman"/>
          <w:i/>
          <w:sz w:val="28"/>
          <w:szCs w:val="28"/>
        </w:rPr>
        <w:t>). 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иложение №1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гда я впервые увидела  сплетенные изделия   из газетных трубочек, моему удивлению не было предела.  Оказывается можно дать вторую жизнь старым газетам  и они превратятся  в  красивые корзины, коробки, вазы, шляпы и многое другое, это уж зависит от полета фантазии!  От восхищения творений рук мастеров, я  решила сделать что-то свое. Мне кажется, что при правильном выполнении скручивания  и соответствующей  отделке  газета в изделии смотрится как деревянная лоза. </w:t>
      </w:r>
    </w:p>
    <w:p>
      <w:pPr>
        <w:pStyle w:val="Style20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Fonts w:eastAsia="Calibri" w:cs="Calibri" w:ascii="Calibri" w:hAnsi="Calibri"/>
          <w:sz w:val="21"/>
          <w:szCs w:val="21"/>
        </w:rPr>
        <w:t xml:space="preserve">  </w:t>
      </w:r>
      <w:r>
        <w:rPr>
          <w:sz w:val="28"/>
          <w:szCs w:val="28"/>
        </w:rPr>
        <w:t xml:space="preserve">Передо мной встала </w:t>
      </w:r>
      <w:r>
        <w:rPr>
          <w:b/>
          <w:i/>
          <w:sz w:val="28"/>
          <w:szCs w:val="28"/>
        </w:rPr>
        <w:t>проблема</w:t>
      </w:r>
      <w:r>
        <w:rPr>
          <w:i/>
          <w:sz w:val="28"/>
          <w:szCs w:val="28"/>
        </w:rPr>
        <w:t xml:space="preserve"> : </w:t>
      </w:r>
      <w:r>
        <w:rPr>
          <w:iCs/>
          <w:sz w:val="28"/>
          <w:szCs w:val="28"/>
        </w:rPr>
        <w:t xml:space="preserve">  научиться  и  сплести  для  интерьера    изделие из  газетных  трубочек.  Этот вид творчества хоть и молодой, но уже очень богат  и разнообразен,  а я хочу сделать что-то отличное и не похожее. Тогда я попробовала трубочки скрутить в кольца и решила, что мое изделие  будет из </w:t>
      </w:r>
      <w:r>
        <w:rPr>
          <w:b/>
          <w:iCs/>
          <w:sz w:val="28"/>
          <w:szCs w:val="28"/>
        </w:rPr>
        <w:t>газетных колечек</w:t>
      </w:r>
      <w:r>
        <w:rPr>
          <w:iCs/>
          <w:sz w:val="28"/>
          <w:szCs w:val="28"/>
        </w:rPr>
        <w:t>. Это будет напольная ваза.  Но, чтобы изделие не смотрелось простым и примитивным, я решила добавить в вазу  композицию из  древесной лозы</w:t>
      </w:r>
    </w:p>
    <w:p>
      <w:pPr>
        <w:pStyle w:val="Style20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Обоснование проблемы.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Почему   из газет?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 : практически нулевая стоимость и доступность материала. 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о-вторых: при желании,  можно полностью креативно  оформить интерьер комнаты в одном стиле .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их:  это утилизация бросового материала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возможность изготовления из газет широкого спектра  изделий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упность материала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Почему стоит заниматься творчеством  из  газетных трубочек?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духовном план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жизнь проходит интересно, если занимаешься, каким- либо видом рукоделия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реализации творческого потенциала, приятно вносить позитивные моменты в жизнь окружающих нас людей;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материальном плане</w:t>
      </w:r>
      <w:r>
        <w:rPr>
          <w:rFonts w:cs="Times New Roman" w:ascii="Times New Roman" w:hAnsi="Times New Roman"/>
          <w:sz w:val="28"/>
          <w:szCs w:val="28"/>
        </w:rPr>
        <w:t>: возможность создания собственного стиля в интерьере, наличие под рукой подарков для родных и близких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Цель проекта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здание изделия  из бумажной и древесной лозы  без особых материальных затрат  и безопасного в экологическом план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- ознакомиться и освоить  технологию создания газетной лозы и скручивания ее в колечки 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-разработать и  создать изделие в технике сборки из  скрученных в колечко  газетных трубочек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оценить свою работ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БОР, ИЗУЧЕНИЕ И ОБРАБОТКА 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Историческая справка </w:t>
      </w:r>
    </w:p>
    <w:p>
      <w:pPr>
        <w:pStyle w:val="Normal"/>
        <w:spacing w:lineRule="auto" w:line="240" w:before="0" w:after="0"/>
        <w:ind w:firstLine="709"/>
        <w:rPr/>
      </w:pPr>
      <w:r>
        <w:rPr/>
        <w:drawing>
          <wp:inline distT="0" distB="0" distL="0" distR="0">
            <wp:extent cx="1318260" cy="9874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ение считается древним  ремеслом. В древности всякий умел плести корзины, так ка это было необходимо в хозяйств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9240" cy="11576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2565" cy="109474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2850" cy="9042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еные жилища                     Изгородь                                     Бесед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ное развитие техники плетения началось  в Средние века.  Для плетения использовали материалы растительного происхожд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215" cy="147447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39" r="-8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7775" cy="9429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885190" cy="117792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742950" cy="99504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стник        Соломка                Ситник        Листья кукурузы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нца 19 века наряду с растительным материалом мастера начали использовать  современные материал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4110" cy="115506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107632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8085" cy="110744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25830" cy="124015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гут и пряжа         проволока              фольга              газетные трубоч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то же можно сделать из газет? Газетная бумага может стать материалом для плетения - основным решением , или просто - изящной бумажной поделкой. Нередко выполняются различные поделки стиля Оригами  из газеты. Модульные оригами, сделанные из газеты, выглядят </w:t>
      </w: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410210</wp:posOffset>
            </wp:positionV>
            <wp:extent cx="1254760" cy="956945"/>
            <wp:effectExtent l="0" t="0" r="0" b="0"/>
            <wp:wrapSquare wrapText="bothSides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остаточно прочными. Такая бумага считается очень эластичной и удобной для обработки. Можно  использовать газету в качестве переплёта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етная бумага также часто используется для оформления декупажа и скрапбукинга.  Скрапбукинг - это способ оформления красивого коллажа или фото - альбома, которая использует в себе самые разные элементы и вырезки. Газетные вырезки отлично подходят для данной задачи. С техникой декупажа, можно использовать некоторые газетные вырезки для винтажного оформления или добавления изюминки в какой-либо объект. Таким образом, газетные изделия представляют в себе самые разнообразные формы для оформления, которыми можно воспользоваться для решения собственных задач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504D"/>
          <w:sz w:val="28"/>
          <w:szCs w:val="28"/>
        </w:rPr>
      </w:r>
    </w:p>
    <w:p>
      <w:pPr>
        <w:pStyle w:val="Style19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Звездочка обдумывания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 выполнения  проекта воспользуюсь </w:t>
      </w:r>
      <w:r>
        <w:rPr>
          <w:rFonts w:cs="Times New Roman" w:ascii="Times New Roman" w:hAnsi="Times New Roman"/>
          <w:i/>
          <w:sz w:val="28"/>
          <w:szCs w:val="28"/>
        </w:rPr>
        <w:t>схемой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хем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вездочка обдумы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ы и инструменты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0615</wp:posOffset>
                </wp:positionH>
                <wp:positionV relativeFrom="paragraph">
                  <wp:posOffset>-3175</wp:posOffset>
                </wp:positionV>
                <wp:extent cx="2447925" cy="1478915"/>
                <wp:effectExtent l="3175" t="57785" r="15240" b="800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478880"/>
                        </a:xfrm>
                        <a:custGeom>
                          <a:avLst/>
                          <a:gdLst>
                            <a:gd name="textAreaLeft" fmla="*/ 571680 w 1387800"/>
                            <a:gd name="textAreaRight" fmla="*/ 816120 w 1387800"/>
                            <a:gd name="textAreaTop" fmla="*/ 345600 h 838440"/>
                            <a:gd name="textAreaBottom" fmla="*/ 492840 h 83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c0504d" stroked="t" o:allowincell="f" style="position:absolute;margin-left:87.45pt;margin-top:-0.25pt;width:192.7pt;height:116.4pt;mso-wrap-style:none;v-text-anchor:middle" type="_x0000_t18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я изготовления                                 эколог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ономический рас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Style19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Анализ идей и вариантов</w:t>
      </w:r>
    </w:p>
    <w:p>
      <w:pPr>
        <w:pStyle w:val="Style19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70093640" cy="10953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56" r="-111" b="-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936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ариант №1. Вазочка и подставка под   горячее. Может                           пригодиться на кухне, но очень просто.</w:t>
      </w:r>
    </w:p>
    <w:p>
      <w:pPr>
        <w:pStyle w:val="Normal"/>
        <w:spacing w:lineRule="auto" w:line="240" w:before="0" w:after="0"/>
        <w:ind w:left="15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90805</wp:posOffset>
            </wp:positionH>
            <wp:positionV relativeFrom="paragraph">
              <wp:posOffset>154940</wp:posOffset>
            </wp:positionV>
            <wp:extent cx="1200785" cy="902970"/>
            <wp:effectExtent l="0" t="0" r="0" b="0"/>
            <wp:wrapSquare wrapText="bothSides"/>
            <wp:docPr id="1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ариант №2 .  Корзинка .  Нужная вещь в хозяйств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152525" cy="118173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ариант № 3. Д</w:t>
      </w:r>
      <w:r>
        <w:rPr>
          <w:rFonts w:cs="Times New Roman" w:ascii="Times New Roman" w:hAnsi="Times New Roman"/>
          <w:i/>
          <w:sz w:val="28"/>
          <w:szCs w:val="28"/>
        </w:rPr>
        <w:t>екоративная  ваза  из скрученных колечек из журналов. Мне очень нравится. Думаю, я справлю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t>Вывод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представленных  видов выполненных  изделий  я отдам предпочтение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арианту № 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но журналы заменю газетами и  поменяю фор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КОНСТРУИРОВАНИЕ СОБСТВЕННОГО ВАРИАНТА ИЗДЕЛИЯ</w:t>
      </w:r>
    </w:p>
    <w:p>
      <w:pPr>
        <w:pStyle w:val="Style19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зайн –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аблица  №1</w:t>
      </w:r>
    </w:p>
    <w:tbl>
      <w:tblPr>
        <w:tblW w:w="10030" w:type="dxa"/>
        <w:jc w:val="left"/>
        <w:tblInd w:w="-4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311"/>
        <w:gridCol w:w="72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аботы над проектом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юнь   – освоить технику плетения из газетных трубочек, сборку колечек из газетных трубочек в  простое изделие. Июль-сентябрь   оформление  проекта, заготовка колечек. Октябрь –сборка издел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зделие  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аз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потребитель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я семь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ое назначение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я оформления интерьера дома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устимые пределы стоимости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Я располагаю суммой в размере 500 р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и инструменты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мага(газеты), карандаш, клей ПВА,  клей для термопистолета, аэрозольная краска ; нитк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жницы, вязальная спица, линейка, термопистолет 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териалы должны быть доступными, не дорогими, легкими в обработке, экологически чистыми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Единичный экземпляр.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получится и  понравится членам семьи  и родным, то можно продолжить и разнообразить работу 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бработки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резание, приклеивание, скручивание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пособ производства не должен наносить вред здоровью человека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ножницами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Нельзя оставлять ножницы раскрытым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  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ри работе ножницами не размахивать, нельзя подносить их к лиц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Вырезая что-либо, следить за движением лезвий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Ножницы следует хранить в футляре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авила техники безопасности при работе  термопистолетом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для предотвращения перегорания термопистолета он должен прогреться перед работой (на холостых оборотах) и остыть после их окончания; также, чтобы не допустить перегрева, необходимо следить, чтобы вентиляционные отверстия пистолета были открыты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атегорически запрещена работа в непосредственной близости к легковоспламеняющимся или взрывчатым вещества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ля обеспечения должной безопасности использовать  термостойкие подставки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авила безопасной работы клеем ПВА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  Клей хранить в плотно закрытой упаковк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авила безопасной работы    спица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ицы  хранить в коробках и пеналах, не оставлять без присмотр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и покраске  аэрозольным  красителе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мещение обязательно должно хорошо проветриваться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пользоваться резиновыми перчатками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удущее изделие должно быть: красивое (декоративное), полезное (практичное ), недорогое (экономически выгодное), безопасное для человека и окружающей среды (экологичное), легкое в обработке (технологичное)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Разработка собственного банка и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 основу разработки   я взяла  изделие  с наклеиванием  готовых колечек друг на друга.   Анализ необходимых материалов и инструментов  представлен в </w:t>
      </w:r>
      <w:r>
        <w:rPr>
          <w:rFonts w:cs="Times New Roman" w:ascii="Times New Roman" w:hAnsi="Times New Roman"/>
          <w:i/>
          <w:sz w:val="28"/>
          <w:szCs w:val="28"/>
        </w:rPr>
        <w:t>таблице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№2    </w:t>
      </w:r>
      <w:r>
        <w:rPr>
          <w:rFonts w:cs="Times New Roman" w:ascii="Times New Roman" w:hAnsi="Times New Roman"/>
          <w:b/>
          <w:i/>
          <w:sz w:val="28"/>
          <w:szCs w:val="28"/>
        </w:rPr>
        <w:t>Атрибутивный анализ изд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ра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63195</wp:posOffset>
                      </wp:positionV>
                      <wp:extent cx="976630" cy="152400"/>
                      <wp:effectExtent l="5080" t="6985" r="1651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0070c0" stroked="t" o:allowincell="t" style="position:absolute;margin-left:64.2pt;margin-top:12.85pt;width:76.85pt;height:11.95pt;mso-wrap-style:none;v-text-anchor:middle" type="_x0000_t13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еньк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99060" distR="93345" simplePos="0" locked="0" layoutInCell="1" allowOverlap="1" relativeHeight="47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96850</wp:posOffset>
                      </wp:positionV>
                      <wp:extent cx="976630" cy="152400"/>
                      <wp:effectExtent l="0" t="115570" r="0" b="1511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60200"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5f497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f497a" stroked="t" o:allowincell="t" style="position:absolute;margin-left:73.2pt;margin-top:15.5pt;width:76.85pt;height:11.95pt;mso-wrap-style:none;v-text-anchor:middle;rotation:337" type="_x0000_t13">
                      <v:fill o:detectmouseclick="t" type="solid" color2="#a0b68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63195</wp:posOffset>
                      </wp:positionV>
                      <wp:extent cx="976630" cy="161925"/>
                      <wp:effectExtent l="5080" t="7620" r="1524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162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50722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74.35pt;margin-top:12.85pt;width:76.85pt;height:12.7pt;mso-wrap-style:none;v-text-anchor:middle" type="_x0000_t13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7315" simplePos="0" locked="0" layoutInCell="1" allowOverlap="1" relativeHeight="48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25120</wp:posOffset>
                      </wp:positionV>
                      <wp:extent cx="976630" cy="152400"/>
                      <wp:effectExtent l="0" t="77470" r="0" b="1143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36800"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94.6pt;margin-top:25.6pt;width:76.85pt;height:11.95pt;mso-wrap-style:none;v-text-anchor:middle;rotation:342" type="_x0000_t13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контраст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63195</wp:posOffset>
                      </wp:positionV>
                      <wp:extent cx="976630" cy="152400"/>
                      <wp:effectExtent l="5080" t="6985" r="16510" b="76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67.2pt;margin-top:12.85pt;width:76.85pt;height:11.95pt;mso-wrap-style:none;v-text-anchor:middle" type="_x0000_t13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090" distR="75565" simplePos="0" locked="0" layoutInCell="1" allowOverlap="1" relativeHeight="5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239395</wp:posOffset>
                      </wp:positionV>
                      <wp:extent cx="976630" cy="152400"/>
                      <wp:effectExtent l="0" t="154940" r="0" b="1879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967400"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85.95pt;margin-top:18.85pt;width:76.85pt;height:11.95pt;mso-wrap-style:none;v-text-anchor:middle;rotation:333" type="_x0000_t13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пплик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Низ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я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97790" distR="91440" simplePos="0" locked="0" layoutInCell="1" allowOverlap="1" relativeHeight="5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46355</wp:posOffset>
                      </wp:positionV>
                      <wp:extent cx="976630" cy="152400"/>
                      <wp:effectExtent l="0" t="120650" r="0" b="1549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23000"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4.2pt;margin-top:3.65pt;width:76.85pt;height:11.95pt;mso-wrap-style:none;v-text-anchor:middle;rotation:337" type="_x0000_t13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4610" distR="38735" simplePos="0" locked="0" layoutInCell="1" allowOverlap="1" relativeHeight="52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132715</wp:posOffset>
                      </wp:positionV>
                      <wp:extent cx="976630" cy="152400"/>
                      <wp:effectExtent l="0" t="243840" r="0" b="2152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16200"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5f497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f497a" stroked="t" o:allowincell="t" style="position:absolute;margin-left:78.85pt;margin-top:10.45pt;width:76.85pt;height:11.95pt;mso-wrap-style:none;v-text-anchor:middle;rotation:35" type="_x0000_t13">
                      <v:fill o:detectmouseclick="t" type="solid" color2="#a0b68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84785</wp:posOffset>
                      </wp:positionV>
                      <wp:extent cx="976630" cy="152400"/>
                      <wp:effectExtent l="5080" t="6985" r="16510" b="76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5f497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f497a" stroked="t" o:allowincell="t" style="position:absolute;margin-left:74.35pt;margin-top:14.55pt;width:76.85pt;height:11.95pt;mso-wrap-style:none;v-text-anchor:middle" type="_x0000_t13">
                      <v:fill o:detectmouseclick="t" type="solid" color2="#a0b68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тем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84785</wp:posOffset>
                      </wp:positionV>
                      <wp:extent cx="976630" cy="152400"/>
                      <wp:effectExtent l="5080" t="6985" r="16510" b="762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5f497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f497a" stroked="t" o:allowincell="t" style="position:absolute;margin-left:67.2pt;margin-top:14.55pt;width:76.85pt;height:11.95pt;mso-wrap-style:none;v-text-anchor:middle" type="_x0000_t13">
                      <v:fill o:detectmouseclick="t" type="solid" color2="#a0b68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494665</wp:posOffset>
                      </wp:positionV>
                      <wp:extent cx="2063115" cy="160020"/>
                      <wp:effectExtent l="0" t="581025" r="0" b="5994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294200">
                                <a:off x="0" y="0"/>
                                <a:ext cx="2063160" cy="160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21966"/>
                                </a:avLst>
                              </a:prstGeom>
                              <a:solidFill>
                                <a:srgbClr val="5f497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f497a" stroked="t" o:allowincell="t" style="position:absolute;margin-left:77.8pt;margin-top:38.95pt;width:162.4pt;height:12.55pt;mso-wrap-style:none;v-text-anchor:middle;rotation:321" type="_x0000_t13">
                      <v:fill o:detectmouseclick="t" type="solid" color2="#a0b68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лен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02870" simplePos="0" locked="0" layoutInCell="1" allowOverlap="1" relativeHeight="5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251460</wp:posOffset>
                      </wp:positionV>
                      <wp:extent cx="542925" cy="148590"/>
                      <wp:effectExtent l="0" t="52705" r="0" b="730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23000">
                                <a:off x="0" y="0"/>
                                <a:ext cx="542880" cy="148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1283"/>
                                </a:avLst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9.15pt;margin-top:19.8pt;width:42.7pt;height:11.65pt;mso-wrap-style:none;v-text-anchor:middle;rotation:337" type="_x0000_t13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редня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5080</wp:posOffset>
                      </wp:positionV>
                      <wp:extent cx="976630" cy="152400"/>
                      <wp:effectExtent l="5080" t="6985" r="16510" b="762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56.7pt;margin-top:0.4pt;width:76.85pt;height:11.95pt;mso-wrap-style:none;v-text-anchor:middle" type="_x0000_t13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08585" distR="105410" simplePos="0" locked="0" layoutInCell="1" allowOverlap="1" relativeHeight="54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40970</wp:posOffset>
                      </wp:positionV>
                      <wp:extent cx="976630" cy="152400"/>
                      <wp:effectExtent l="0" t="120015" r="0" b="825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00400"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5f497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f497a" stroked="t" o:allowincell="t" style="position:absolute;margin-left:74.35pt;margin-top:11.05pt;width:76.85pt;height:11.95pt;mso-wrap-style:none;v-text-anchor:middle;rotation:18" type="_x0000_t13">
                      <v:fill o:detectmouseclick="t" type="solid" color2="#a0b68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ветл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без укра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ысок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i/>
          <w:sz w:val="28"/>
          <w:szCs w:val="28"/>
        </w:rPr>
        <w:t>таблице 2</w:t>
      </w:r>
      <w:r>
        <w:rPr>
          <w:rFonts w:cs="Times New Roman" w:ascii="Times New Roman" w:hAnsi="Times New Roman"/>
          <w:sz w:val="28"/>
          <w:szCs w:val="28"/>
        </w:rPr>
        <w:t xml:space="preserve">  можно составить много формул изготовления конечного варианта изделия, например: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</w:rPr>
        <w:t>Формула1:</w:t>
      </w:r>
      <w:r>
        <w:rPr>
          <w:rFonts w:cs="Times New Roman" w:ascii="Times New Roman" w:hAnsi="Times New Roman"/>
          <w:b/>
          <w:color w:val="92D05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ая ваза в контрастных оттенках без украшений и недорогая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5F497A"/>
          <w:sz w:val="28"/>
          <w:szCs w:val="28"/>
          <w:u w:val="single"/>
        </w:rPr>
        <w:t>Формула 2:</w:t>
      </w:r>
      <w:r>
        <w:rPr>
          <w:rFonts w:cs="Times New Roman" w:ascii="Times New Roman" w:hAnsi="Times New Roman"/>
          <w:sz w:val="28"/>
          <w:szCs w:val="28"/>
        </w:rPr>
        <w:t xml:space="preserve">  ваза  средних размеров в светлых или темных тонах, с элементами аппликации или украшенная ленточками, естественно затраты будет высокие  или средние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Формула3: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окая  ваза  в светлых или темных  тонах  без украшений, затраты минимальные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 xml:space="preserve">Я решила разрабатывать изделие п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формуле 3</w:t>
      </w:r>
      <w:r>
        <w:rPr>
          <w:rFonts w:cs="Times New Roman" w:ascii="Times New Roman" w:hAnsi="Times New Roman"/>
          <w:sz w:val="28"/>
          <w:szCs w:val="28"/>
        </w:rPr>
        <w:t xml:space="preserve">  .  Моя ваза будет  большого  размера , в светлом тоне.  Цена  приемлемая. В вазу можно будет поставить экибану или я сделаю цветы сама и украшу интерьер моей комнаты 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i/>
          <w:color w:val="17365D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.Выбор и разработка базового варианта изготовления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атривая  в сети Интернет мастер классы по плетению из газетных трубочек я узнала, что материал   некоторые называют : </w:t>
      </w:r>
      <w:r>
        <w:rPr>
          <w:rFonts w:cs="Times New Roman" w:ascii="Times New Roman" w:hAnsi="Times New Roman"/>
          <w:i/>
          <w:sz w:val="28"/>
          <w:szCs w:val="28"/>
        </w:rPr>
        <w:t>бумажной лозой , а некоторые  бумажными трубочками 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рубочки</w:t>
      </w:r>
      <w:r>
        <w:rPr>
          <w:rFonts w:cs="Times New Roman" w:ascii="Times New Roman" w:hAnsi="Times New Roman"/>
          <w:sz w:val="28"/>
          <w:szCs w:val="28"/>
        </w:rPr>
        <w:t>- это материал, получившийся в результате наматывания газетной полоски на спицу или иной инструмент. Трубочки представляют собой круглую, скрученную по спирали полоску бумаги. Ими плетут вазы, корзины, шкатулки, декоративную обувь, игрушки  и т.д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Бумажная лоза</w:t>
      </w:r>
      <w:r>
        <w:rPr>
          <w:rFonts w:cs="Times New Roman" w:ascii="Times New Roman" w:hAnsi="Times New Roman"/>
          <w:sz w:val="28"/>
          <w:szCs w:val="28"/>
        </w:rPr>
        <w:t>- это сплюснутая трубочка, напоминающая натуральную лозу. Ими плетут в основном декоративную обувь, вазы, игрушки и прочее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ыбранного материала(</w:t>
      </w:r>
      <w:r>
        <w:rPr>
          <w:rFonts w:cs="Times New Roman" w:ascii="Times New Roman" w:hAnsi="Times New Roman"/>
          <w:i/>
          <w:sz w:val="28"/>
          <w:szCs w:val="28"/>
        </w:rPr>
        <w:t>трубочк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sz w:val="28"/>
          <w:szCs w:val="28"/>
        </w:rPr>
        <w:t>лоза</w:t>
      </w:r>
      <w:r>
        <w:rPr>
          <w:rFonts w:cs="Times New Roman" w:ascii="Times New Roman" w:hAnsi="Times New Roman"/>
          <w:sz w:val="28"/>
          <w:szCs w:val="28"/>
        </w:rPr>
        <w:t xml:space="preserve">) немного меняется только  внешний вид изделия.  Все остальное совершенно одинаково.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й выбор</w:t>
      </w:r>
      <w:r>
        <w:rPr>
          <w:rFonts w:cs="Times New Roman" w:ascii="Times New Roman" w:hAnsi="Times New Roman"/>
          <w:sz w:val="28"/>
          <w:szCs w:val="28"/>
        </w:rPr>
        <w:t xml:space="preserve">: я выбираю бумажную лозу, т.к. именно сплюснутые трубочки мне надо скрутить в колечки.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кую бумагу лучше использовать?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глянцевых журналов-трудно, размываются рисунки и становятся клейким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офисной бумаги формата А4 –жестковато и дороговато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з газет- удобно, трубочки получаются длинными, хорошо скручиваются,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й выбор</w:t>
      </w:r>
      <w:r>
        <w:rPr>
          <w:rFonts w:cs="Times New Roman" w:ascii="Times New Roman" w:hAnsi="Times New Roman"/>
          <w:sz w:val="28"/>
          <w:szCs w:val="28"/>
        </w:rPr>
        <w:t>: я буду делать трубочки из газет, на мой взгляд, это в моем случае самый оптимальный вариант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ыбор способа окрашивания трубочек и окрашивающего материала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ить трубочки можно до и после работы с ни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рилка водна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ая морилка для дерева - это однокомпонентный, готовый к применению продукт, подчеркивает древесную структуру, особенно на мягких породах дерева, таких как хвойные породы древесины. Она сохнет дольше спиртовой. </w:t>
      </w:r>
      <w:r>
        <w:rPr>
          <w:rFonts w:cs="Times New Roman" w:ascii="Times New Roman" w:hAnsi="Times New Roman"/>
          <w:bCs/>
          <w:sz w:val="28"/>
          <w:szCs w:val="28"/>
        </w:rPr>
        <w:t>Морилка на водной основе</w:t>
      </w:r>
      <w:r>
        <w:rPr>
          <w:rFonts w:cs="Times New Roman" w:ascii="Times New Roman" w:hAnsi="Times New Roman"/>
          <w:sz w:val="28"/>
          <w:szCs w:val="28"/>
        </w:rPr>
        <w:t> -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экологически чистый продукт, не содержит вредных веществ. </w:t>
      </w:r>
      <w:r>
        <w:rPr>
          <w:rFonts w:cs="Times New Roman" w:ascii="Times New Roman" w:hAnsi="Times New Roman"/>
          <w:sz w:val="28"/>
          <w:szCs w:val="28"/>
        </w:rPr>
        <w:t>В процессе работы в помещении отсутствует запах растворителя. Продукт имеет 10 базовых цветов, которые легко смешиваются между собой для получения нужного оттенка.</w:t>
        <w:br/>
        <w:t xml:space="preserve">Состав: </w:t>
      </w:r>
      <w:r>
        <w:rPr>
          <w:rFonts w:cs="Times New Roman" w:ascii="Times New Roman" w:hAnsi="Times New Roman"/>
          <w:i/>
          <w:sz w:val="28"/>
          <w:szCs w:val="28"/>
        </w:rPr>
        <w:t>Водные полимеры, красители, в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ска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е достоинства аэрозольных красо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 с помощью баллончиков удобно наносить их на труднодоступные места поверхности, что дает возможность более аккуратно выполнить работу; 2 –у них очень низкий расход, поэтому они экономически привлекательны; 3 - комбинированные составы дают возможность сэкономить время на дополнительную подготовку осн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й выбор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аэрозольная кра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, если покрасить морилкой – надо еще купить лак и покрыть им изделие, а это займет много време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е удобнее использовать аэрозольную краску,</w:t>
      </w:r>
      <w:r>
        <w:rPr>
          <w:rFonts w:cs="Times New Roman" w:ascii="Times New Roman" w:hAnsi="Times New Roman"/>
          <w:sz w:val="28"/>
          <w:szCs w:val="28"/>
        </w:rPr>
        <w:t xml:space="preserve"> так как</w:t>
      </w:r>
      <w:r>
        <w:rPr>
          <w:rFonts w:cs="Times New Roman" w:ascii="Times New Roman" w:hAnsi="Times New Roman"/>
          <w:bCs/>
          <w:sz w:val="28"/>
          <w:szCs w:val="28"/>
        </w:rPr>
        <w:t>, я собираюсь  изготовить высокую вазу с узким горлышком</w:t>
      </w:r>
      <w:r>
        <w:rPr>
          <w:rFonts w:cs="Times New Roman" w:ascii="Times New Roman" w:hAnsi="Times New Roman"/>
          <w:bCs/>
          <w:color w:val="17365D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ыбор цвет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Цветов и оттенков аэрозольных  красок  огромное количество, но я хочу   выбрать из  блестящей серии 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789680</wp:posOffset>
                </wp:positionH>
                <wp:positionV relativeFrom="paragraph">
                  <wp:posOffset>192405</wp:posOffset>
                </wp:positionV>
                <wp:extent cx="413385" cy="263525"/>
                <wp:effectExtent l="35560" t="15875" r="36195" b="15240"/>
                <wp:wrapNone/>
                <wp:docPr id="33" name="4-конечная звезда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263520"/>
                        </a:xfrm>
                        <a:custGeom>
                          <a:avLst/>
                          <a:gdLst>
                            <a:gd name="textAreaLeft" fmla="*/ 96480 w 234360"/>
                            <a:gd name="textAreaRight" fmla="*/ 137880 w 234360"/>
                            <a:gd name="textAreaTop" fmla="*/ 61560 h 149400"/>
                            <a:gd name="textAreaBottom" fmla="*/ 87840 h 14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9" fillcolor="white" stroked="t" o:allowincell="f" style="position:absolute;margin-left:-298.4pt;margin-top:15.15pt;width:32.5pt;height:20.7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33850" cy="223837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й выбор</w:t>
      </w:r>
      <w:r>
        <w:rPr>
          <w:rFonts w:cs="Times New Roman" w:ascii="Times New Roman" w:hAnsi="Times New Roman"/>
          <w:sz w:val="28"/>
          <w:szCs w:val="28"/>
        </w:rPr>
        <w:t>:  серебро</w:t>
      </w:r>
      <w:r>
        <w:rPr>
          <w:rFonts w:cs="Times New Roman" w:ascii="Times New Roman" w:hAnsi="Times New Roman"/>
          <w:color w:val="24406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.1.Выбор технологии изготовления издел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ое описание технологии изготовления представлено в </w:t>
      </w:r>
      <w:r>
        <w:rPr>
          <w:rFonts w:cs="Times New Roman" w:ascii="Times New Roman" w:hAnsi="Times New Roman"/>
          <w:i/>
          <w:sz w:val="28"/>
          <w:szCs w:val="28"/>
        </w:rPr>
        <w:t>Приложении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268"/>
        <w:gridCol w:w="3544"/>
        <w:gridCol w:w="2986"/>
      </w:tblGrid>
      <w:tr>
        <w:trPr>
          <w:trHeight w:val="12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, материалы приспособления</w:t>
            </w:r>
          </w:p>
        </w:tc>
      </w:tr>
      <w:tr>
        <w:trPr>
          <w:trHeight w:val="368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вазы</w:t>
            </w:r>
          </w:p>
        </w:tc>
      </w:tr>
      <w:tr>
        <w:trPr>
          <w:trHeight w:val="1871" w:hRule="atLeast"/>
        </w:trPr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газетных трубочек и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чек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0615" cy="1168400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ы, линейка ножницы, спица, клей ПВА, фломастер.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2985" cy="86169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53" r="-4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ные трубочки, клей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тено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065" cy="101409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ные колечки, клей, прищепки.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3495" cy="184404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ные колечки, клей , термопистолет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с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0785" cy="198945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18" r="-3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ная краск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яного цвета.</w:t>
            </w:r>
          </w:p>
        </w:tc>
      </w:tr>
      <w:tr>
        <w:trPr/>
        <w:tc>
          <w:tcPr>
            <w:tcW w:w="93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екора из древесной лозы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готовка прутьев. (Взяла  очищенные от листьев прутки тутовины,   сняла кору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08505" cy="140398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, прутья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ачивание в горячей, затем в холодной  воде ( по 30-40 минут)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41145" cy="110426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тья, кастрюля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учивание прутьев ( в течение 2 дней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80235" cy="1132205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позиции (из лозы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5695" cy="16363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2" w:hRule="atLeast"/>
        </w:trPr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лементов композиции (из ниток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33880" cy="1819910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0165" cy="1296670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клей ПВА, ножницы</w:t>
            </w:r>
          </w:p>
        </w:tc>
      </w:tr>
      <w:tr>
        <w:trPr>
          <w:trHeight w:val="103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тельная отделка и покраска композиции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3295" cy="1284605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ная краска, гуашь, кл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.2.Подбор необходимого материала, инструмент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менты</w:t>
      </w:r>
      <w:r>
        <w:rPr>
          <w:rFonts w:cs="Times New Roman" w:ascii="Times New Roman" w:hAnsi="Times New Roman"/>
          <w:sz w:val="28"/>
          <w:szCs w:val="28"/>
        </w:rPr>
        <w:t>: ножницы,  спица,  термопистоле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газеты, клей ПВА, клей для термопистолет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140" w:leader="none"/>
        </w:tabs>
        <w:spacing w:lineRule="auto" w:line="240" w:before="0" w:after="0"/>
        <w:ind w:left="72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 ОСОБЕННОСТИ ТЕХНОЛОГИИ ИЗГОТОВЛЕ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Выполнение технологических операций, текущий контроль качества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ие операции я выполняла   по технологической карте ( см. </w:t>
      </w:r>
      <w:r>
        <w:rPr>
          <w:rFonts w:cs="Times New Roman" w:ascii="Times New Roman" w:hAnsi="Times New Roman"/>
          <w:i/>
          <w:sz w:val="28"/>
          <w:szCs w:val="28"/>
        </w:rPr>
        <w:t xml:space="preserve">таблицу №3 и приложение 4 </w:t>
      </w:r>
      <w:r>
        <w:rPr>
          <w:rFonts w:cs="Times New Roman" w:ascii="Times New Roman" w:hAnsi="Times New Roman"/>
          <w:b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>, существенных изменений в процесс работы не вносилось. В ходе работы соблюдала правила ТБ при работе  ножницами, спицей, термопистолетом. (</w:t>
      </w:r>
      <w:r>
        <w:rPr>
          <w:rFonts w:cs="Times New Roman" w:ascii="Times New Roman" w:hAnsi="Times New Roman"/>
          <w:i/>
          <w:sz w:val="28"/>
          <w:szCs w:val="28"/>
        </w:rPr>
        <w:t>см. таблицу № 1)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качества проводила после каждого этапа 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4. ОЦЕНКА РЕЗУЛЬТАТА ДЕЯТЕЛЬНОСТИ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ценка качества выполненного проек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елие получилось  стильным, оригинальным, красивым. Соответствует спецификации.  В материальном отношении  я  уложилась в  имеющуюся  у меня сумм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Изделий из газетных  трубочек, скрученных в колечки я в продаже не встречала, но есть товар изготовленный в технике плетения из лозы. Стоимость таких изделий примерно от 500 рублей и выше, в зависимости от качества, размера и сложности изготовления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  мое изделие  выигрывает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иск возможностей использования результатов проектирова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полненное мною изделие, можно подарить, оставить себе и  использовать  как  декоративный элемент интерьера комнаты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не стало интересно узнать мнение родителей,  родственников, одноклассников и   учителей, и смогу ли я продать  свое изделие, чтобы организовать свой бизнес. Я провела </w:t>
      </w:r>
      <w:r>
        <w:rPr>
          <w:rFonts w:cs="Times New Roman" w:ascii="Times New Roman" w:hAnsi="Times New Roman"/>
          <w:i/>
          <w:sz w:val="28"/>
          <w:szCs w:val="28"/>
        </w:rPr>
        <w:t>мини - маркетинговое исследование</w:t>
      </w:r>
      <w:r>
        <w:rPr>
          <w:rFonts w:cs="Times New Roman" w:ascii="Times New Roman" w:hAnsi="Times New Roman"/>
          <w:sz w:val="28"/>
          <w:szCs w:val="28"/>
        </w:rPr>
        <w:t xml:space="preserve">.  В мини – опросе приняли участие 10 </w:t>
      </w:r>
      <w:r>
        <w:rPr>
          <w:rFonts w:cs="Times New Roman" w:ascii="Times New Roman" w:hAnsi="Times New Roman"/>
          <w:i/>
          <w:sz w:val="28"/>
          <w:szCs w:val="28"/>
        </w:rPr>
        <w:t xml:space="preserve">человек. </w:t>
      </w:r>
      <w:r>
        <w:rPr>
          <w:rFonts w:cs="Times New Roman" w:ascii="Times New Roman" w:hAnsi="Times New Roman"/>
          <w:sz w:val="28"/>
          <w:szCs w:val="28"/>
        </w:rPr>
        <w:t>Некоторые результаты представлены</w:t>
      </w:r>
      <w:r>
        <w:rPr>
          <w:rFonts w:cs="Times New Roman" w:ascii="Times New Roman" w:hAnsi="Times New Roman"/>
          <w:i/>
          <w:sz w:val="28"/>
          <w:szCs w:val="28"/>
        </w:rPr>
        <w:t xml:space="preserve"> в  диаграмме 1 и  таблице</w:t>
      </w:r>
      <w:r>
        <w:rPr>
          <w:rFonts w:cs="Times New Roman" w:ascii="Times New Roman" w:hAnsi="Times New Roman"/>
          <w:sz w:val="28"/>
          <w:szCs w:val="28"/>
        </w:rPr>
        <w:t xml:space="preserve"> 4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иаграмма-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 сколько бы вы оценили стоимость работ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370" w:dyaOrig="37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8.45pt;height:184.75pt" filled="f" o:ole="">
            <v:imagedata r:id="rId33" o:title=""/>
          </v:shape>
          <o:OLEObject Type="Embed" ProgID="" ShapeID="ole_rId32" DrawAspect="Content" ObjectID="_441857115" r:id="rId32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>Насколько эстетична работа, на Ваш взгляд?</w:t>
      </w:r>
    </w:p>
    <w:tbl>
      <w:tblPr>
        <w:tblW w:w="6908" w:type="dxa"/>
        <w:jc w:val="left"/>
        <w:tblInd w:w="156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8"/>
        <w:gridCol w:w="563"/>
        <w:gridCol w:w="563"/>
        <w:gridCol w:w="563"/>
        <w:gridCol w:w="563"/>
        <w:gridCol w:w="561"/>
        <w:gridCol w:w="561"/>
        <w:gridCol w:w="561"/>
        <w:gridCol w:w="561"/>
        <w:gridCol w:w="561"/>
        <w:gridCol w:w="753"/>
      </w:tblGrid>
      <w:tr>
        <w:trPr>
          <w:trHeight w:val="53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CC0099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CC0099"/>
                <w:sz w:val="28"/>
                <w:szCs w:val="28"/>
                <w:highlight w:val="red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Работа всем понравилась. Моя тетя заказала такую же вазу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4.3. Экологическая экспертиза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и выводы предварительной экологической экспертизы будут справедливы  по отношению к окончательному варианту изделия (см. раздел 2.3.3.)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4.4.Экономическая экспертиза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ые затраты не изменились и  в связи с этим  оценка предварительной стоимости остается без изменений и  составляет  260р. (см.раздел 2.3.4.)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мое изделие понравилось  и есть желающие приобрести мое изделие, то меня интересует, насколько выгодно мне принимать заказы и продавать свои изделия. Для этого сделаю расчет  себестоимости издел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= Мз+Рот+ Аот+Окк+Здр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- себестоимость издел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- расходы на оплату труда   работать буду сама =0р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к- оплата краткосрочных кредитов- кредит брать не буду =0р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т- амортизационные исчисления -оборудования нет, ножницы  и  все остальное имеются =0р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- затраты на транспорт  и др.- не нуждаюсь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15" w:type="dxa"/>
        <w:jc w:val="left"/>
        <w:tblInd w:w="7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7"/>
        <w:gridCol w:w="2163"/>
        <w:gridCol w:w="1350"/>
        <w:gridCol w:w="1305"/>
        <w:gridCol w:w="1626"/>
        <w:gridCol w:w="694"/>
      </w:tblGrid>
      <w:tr>
        <w:trPr>
          <w:trHeight w:val="83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материа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рма расхо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оимость издел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з</w:t>
            </w:r>
          </w:p>
        </w:tc>
      </w:tr>
      <w:tr>
        <w:trPr>
          <w:trHeight w:val="1026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ет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ет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р</w:t>
            </w:r>
          </w:p>
        </w:tc>
      </w:tr>
      <w:tr>
        <w:trPr>
          <w:trHeight w:val="565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П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р</w:t>
            </w:r>
          </w:p>
        </w:tc>
      </w:tr>
      <w:tr>
        <w:trPr>
          <w:trHeight w:val="505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ц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личи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р</w:t>
            </w:r>
          </w:p>
        </w:tc>
      </w:tr>
      <w:tr>
        <w:trPr>
          <w:trHeight w:val="520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личи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р</w:t>
            </w:r>
          </w:p>
        </w:tc>
      </w:tr>
      <w:tr>
        <w:trPr>
          <w:trHeight w:val="505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писто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личи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р</w:t>
            </w:r>
          </w:p>
        </w:tc>
      </w:tr>
      <w:tr>
        <w:trPr>
          <w:trHeight w:val="832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для термопистол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руб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руб</w:t>
            </w:r>
          </w:p>
        </w:tc>
      </w:tr>
      <w:tr>
        <w:trPr>
          <w:trHeight w:val="520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 р.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: 145р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ьные затрат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ебестоимость (С) изделия получилась невысокая(145 р). Краски мне хватит еще и на другие изделия . Покупая на оптовой базе материал, можно сэкономить. Следовательно,  можно посчитать приблизительно  прибыль. Если свой труд оценить(Ц) в100  рублей за час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времени  на изготовление изделия – 8 часов,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*100=800 руб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=Ц-С   (П-прибыль, Ц-цена, С-себестоимость)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=800-145= 655 руб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если изготавливать изделия на реализацию  и имея прибыль с каждого изделия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rFonts w:cs="Times New Roman" w:ascii="Times New Roman" w:hAnsi="Times New Roman"/>
          <w:sz w:val="28"/>
          <w:szCs w:val="28"/>
        </w:rPr>
        <w:t>около 655 р, мне будет  выгодно работать на зак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   Уход за изделие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делие достаточно долговечно  при соответствующем обращении.  Можно протирать пыль влажной тряпочкой. Сильно не тереть и не мочить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мере истирания   можно повторно опылить краск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 Самооцен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оей цели я  достигла. Я освоила технику  скручивания газеты и создания декора из древесной лозы. Считаю, что изделие получилось стильным, красивым, интересным, оригинальным,  без особых материальных затрат и экологически безопасны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их планах изготовление   других  изделий в этой техник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техники работы с газетными трубочками у меня  ушло в общей сложности  три  летних  месяца (с июня по август). Большее количество времени ушло на заготовку трубочек и колечек, на сборку вазы  три выходных по два часа в день.  Над проектом я работала четыре  выходных по два часа в ден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делала для себя вывод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газетные трубочки   можно окрасить  сразу в разные цвета и собирать или плести изделие соблюдая цветовые переход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ЛАМ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продавать  сделанные своими руками изделия, я не буду, но с удовольствием проведу мастер-кл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45" w:type="dxa"/>
        <w:jc w:val="left"/>
        <w:tblInd w:w="-9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14"/>
        <w:gridCol w:w="5431"/>
      </w:tblGrid>
      <w:tr>
        <w:trPr>
          <w:trHeight w:val="237" w:hRule="atLeast"/>
        </w:trPr>
        <w:tc>
          <w:tcPr>
            <w:tcW w:w="4014" w:type="dxa"/>
            <w:tcBorders>
              <w:top w:val="thinThickSmallGap" w:sz="24" w:space="0" w:color="FF0000"/>
              <w:left w:val="thinThickSmallGap" w:sz="24" w:space="0" w:color="FF0000"/>
              <w:bottom w:val="thickThinSmallGap" w:sz="24" w:space="0" w:color="FF0000"/>
            </w:tcBorders>
            <w:shd w:fill="FDE9D9" w:val="clear"/>
          </w:tcPr>
          <w:p>
            <w:pPr>
              <w:pStyle w:val="Style21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Style21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075690" cy="1096010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9601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jc w:val="center"/>
              <w:rPr>
                <w:rFonts w:eastAsia="Calibri"/>
                <w:lang w:val="en-US" w:eastAsia="en-US"/>
              </w:rPr>
            </w:pPr>
            <w:r>
              <w:rPr>
                <w:bdr w:val="thickThinSmallGap" w:sz="24" w:space="0" w:color="1F497D"/>
                <w:lang w:val="en-US" w:eastAsia="en-US"/>
              </w:rPr>
              <w:drawing>
                <wp:inline distT="0" distB="0" distL="0" distR="0">
                  <wp:extent cx="967740" cy="1397635"/>
                  <wp:effectExtent l="0" t="0" r="0" b="0"/>
                  <wp:docPr id="4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0" t="0" r="-31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39763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1" w:type="dxa"/>
            <w:tcBorders>
              <w:top w:val="thinThickSmallGap" w:sz="24" w:space="0" w:color="FF0000"/>
              <w:bottom w:val="thickThinSmallGap" w:sz="24" w:space="0" w:color="FF0000"/>
              <w:right w:val="thickThinSmallGap" w:sz="24" w:space="0" w:color="FF0000"/>
            </w:tcBorders>
            <w:shd w:fill="FDE9D9" w:val="clear"/>
          </w:tcPr>
          <w:p>
            <w:pPr>
              <w:pStyle w:val="Style21"/>
              <w:jc w:val="center"/>
              <w:rPr>
                <w:rFonts w:ascii="Monotype Corsiva" w:hAnsi="Monotype Corsiva" w:eastAsia="Calibri" w:cs="Monotype Corsiva"/>
                <w:b/>
                <w:b/>
                <w:i/>
                <w:i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Calibri" w:cs="Monotype Corsiva" w:ascii="Monotype Corsiva" w:hAnsi="Monotype Corsiva"/>
                <w:b/>
                <w:i/>
                <w:color w:val="002060"/>
                <w:sz w:val="28"/>
                <w:szCs w:val="28"/>
                <w:lang w:val="en-US" w:eastAsia="en-US"/>
              </w:rPr>
              <w:t>ВЫ хотите украсить свой интерьер?</w:t>
            </w:r>
          </w:p>
          <w:p>
            <w:pPr>
              <w:pStyle w:val="Style21"/>
              <w:jc w:val="center"/>
              <w:rPr>
                <w:rFonts w:ascii="Monotype Corsiva" w:hAnsi="Monotype Corsiva" w:eastAsia="Calibri" w:cs="Monotype Corsiva"/>
                <w:b/>
                <w:b/>
                <w:i/>
                <w:i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Calibri" w:cs="Monotype Corsiva" w:ascii="Monotype Corsiva" w:hAnsi="Monotype Corsiva"/>
                <w:b/>
                <w:i/>
                <w:color w:val="002060"/>
                <w:sz w:val="28"/>
                <w:szCs w:val="28"/>
                <w:lang w:val="en-US" w:eastAsia="en-US"/>
              </w:rPr>
              <w:t>Иметь эксклюзивную вещь?</w:t>
            </w:r>
          </w:p>
          <w:p>
            <w:pPr>
              <w:pStyle w:val="Style21"/>
              <w:jc w:val="center"/>
              <w:rPr>
                <w:rFonts w:ascii="Monotype Corsiva" w:hAnsi="Monotype Corsiva" w:eastAsia="Calibri" w:cs="Monotype Corsiva"/>
                <w:b/>
                <w:b/>
                <w:i/>
                <w:i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Calibri" w:cs="Monotype Corsiva" w:ascii="Monotype Corsiva" w:hAnsi="Monotype Corsiva"/>
                <w:b/>
                <w:i/>
                <w:color w:val="002060"/>
                <w:sz w:val="28"/>
                <w:szCs w:val="28"/>
                <w:lang w:val="en-US" w:eastAsia="en-US"/>
              </w:rPr>
              <w:t>Тогда Вам точно к нам!!!</w:t>
            </w:r>
          </w:p>
          <w:p>
            <w:pPr>
              <w:pStyle w:val="Style21"/>
              <w:jc w:val="center"/>
              <w:rPr>
                <w:rFonts w:ascii="Monotype Corsiva" w:hAnsi="Monotype Corsiva" w:eastAsia="Calibri" w:cs="Monotype Corsiva"/>
                <w:b/>
                <w:b/>
                <w:i/>
                <w:i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Calibri" w:cs="Monotype Corsiva" w:ascii="Monotype Corsiva" w:hAnsi="Monotype Corsiva"/>
                <w:b/>
                <w:i/>
                <w:color w:val="002060"/>
                <w:sz w:val="28"/>
                <w:szCs w:val="28"/>
                <w:lang w:val="en-US" w:eastAsia="en-US"/>
              </w:rPr>
            </w:r>
          </w:p>
          <w:p>
            <w:pPr>
              <w:pStyle w:val="Style21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Приглашаю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на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мастер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класс</w:t>
            </w:r>
          </w:p>
          <w:p>
            <w:pPr>
              <w:pStyle w:val="Style21"/>
              <w:jc w:val="center"/>
              <w:rPr/>
            </w:pP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>«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Красота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из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бумажной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лозы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>»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Обращаться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: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г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Благодарный,</w:t>
            </w:r>
          </w:p>
          <w:p>
            <w:pPr>
              <w:pStyle w:val="Style21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Ул.Ленина,251,</w:t>
            </w:r>
          </w:p>
          <w:p>
            <w:pPr>
              <w:pStyle w:val="Style21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МКОУ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 «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СОШ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№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>9»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Руденко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Ксения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>, 10 «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Б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»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класс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ресурсы</w:t>
      </w:r>
    </w:p>
    <w:p>
      <w:pPr>
        <w:pStyle w:val="Style19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дуллин В.А. Сельскому учителю о народных промыслах. М.: Просвещение 1979г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ибина М.И. Природные дары для поделок и игры. Ярославль «Академия развития» 1998г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ы: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ERUSUM.RU</w:t>
        </w:r>
      </w:hyperlink>
    </w:p>
    <w:p>
      <w:pPr>
        <w:pStyle w:val="Style19"/>
        <w:spacing w:lineRule="auto" w:line="240"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omohozyika.ru/</w:t>
        </w:r>
      </w:hyperlink>
    </w:p>
    <w:p>
      <w:pPr>
        <w:pStyle w:val="Style19"/>
        <w:spacing w:lineRule="auto" w:line="240" w:before="0" w:after="0"/>
        <w:ind w:left="72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аталог ссылок на видео мастер-классы Елены Тищенко по плетению из газет</w:t>
        <w:br/>
      </w:r>
      <w:r>
        <w:rPr>
          <w:rFonts w:cs="Times New Roman" w:ascii="Times New Roman" w:hAnsi="Times New Roman"/>
          <w:sz w:val="28"/>
          <w:szCs w:val="28"/>
        </w:rPr>
        <w:br/>
        <w:t>I. Газетные трубочки (лоза)</w:t>
        <w:br/>
        <w:t>1.1. Как крутить газетные трубочки. Особенности, трудности, секреты</w:t>
        <w:br/>
        <w:t>Смотреть: http://pletenie-iz-gazet.net/index.php/master-klass/т..</w:t>
        <w:br/>
        <w:br/>
        <w:t>1.2. Станки для кручения газетных трубочек</w:t>
        <w:br/>
        <w:t>Смотреть:</w:t>
        <w:br/>
        <w:t>1. http://pletenie-iz-gazet.net/index.php/forum/40-Масте..</w:t>
        <w:br/>
        <w:br/>
        <w:t>II. Приемы и способы покраски</w:t>
        <w:br/>
        <w:t>2.1. Видео мастер-класс нескольких оригинальных способов покраски газетных трубочек</w:t>
        <w:br/>
        <w:t>Смотреть: http://pletenie-iz-gazet.net/index.php/master-klass/п..</w:t>
        <w:br/>
        <w:t>2.2. Видео мастер-класс по покраске изделий из газетных трубочек</w:t>
        <w:br/>
        <w:t>Смотреть: http://pletenie-iz-gazet.net/index.php/master-klass/п..</w:t>
        <w:br/>
        <w:br/>
        <w:t>III. Способы плетения из газет дна </w:t>
        <w:br/>
        <w:t>3.1. Видео мастер-класс по плетению круглого дна из газет</w:t>
        <w:br/>
        <w:t>Смотреть: http://pletenie-iz-gazet.net/index.php/master-klass/д..</w:t>
        <w:br/>
        <w:br/>
        <w:t>3.2. Видео мастер-класс по плетению овального дна из газет</w:t>
        <w:br/>
        <w:t>Смотреть: http://pletenie-iz-gazet.net/index.php/master-klass/д..</w:t>
        <w:br/>
        <w:br/>
        <w:t>3.3. Видео мастер-класс по плетению квадратного дна из газет</w:t>
        <w:br/>
        <w:t>Смотреть: http://pletenie-iz-gazet.net/index.php/master-klass/д..</w:t>
        <w:br/>
        <w:br/>
        <w:t>IV. Плетение из газет основания изделия</w:t>
        <w:br/>
        <w:t>4.1. Видео мастер-класс по плетению из газет стенки вазочки</w:t>
        <w:br/>
        <w:t>Смотреть: http://pletenie-iz-gazet.net/index.php/master-klass/о.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78910" cy="242443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1773555" cy="154940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летения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53975</wp:posOffset>
            </wp:positionH>
            <wp:positionV relativeFrom="paragraph">
              <wp:posOffset>199390</wp:posOffset>
            </wp:positionV>
            <wp:extent cx="1333500" cy="800100"/>
            <wp:effectExtent l="0" t="0" r="0" b="0"/>
            <wp:wrapSquare wrapText="bothSides"/>
            <wp:docPr id="5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летение простое. Основных направляющих трубочек должно быть нечетное количество.  Переплетают их через одну, послойно. Начинают</w:t>
        <w:br/>
        <w:t>Можно использовать не одну, а несколько трубочек 2- 3-4 штуки сразу. Плести можно не под прямым углом к направляющим, а под наклоном. плести с утолщенной части и последовательно закладывают первую с одной, вторую с другой стороны, третью снова с одной. Если плетется замкнутый контур – например, ваза, или коробка, то плетется по часовой стрелке. Если плоское изделие например, дно – то огибают крайнюю трубочку и плетут в обратную сторон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2865</wp:posOffset>
            </wp:positionH>
            <wp:positionV relativeFrom="paragraph">
              <wp:posOffset>-328930</wp:posOffset>
            </wp:positionV>
            <wp:extent cx="714375" cy="533400"/>
            <wp:effectExtent l="0" t="0" r="0" b="0"/>
            <wp:wrapSquare wrapText="bothSides"/>
            <wp:docPr id="5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летение послойное. Особенность в использовании трубочек одной длины и толщины. Оплетают по 4 направляющих, начинают с утолщенного конца, концы оставляют снаруж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73660</wp:posOffset>
            </wp:positionH>
            <wp:positionV relativeFrom="paragraph">
              <wp:posOffset>645160</wp:posOffset>
            </wp:positionV>
            <wp:extent cx="850900" cy="638175"/>
            <wp:effectExtent l="0" t="0" r="0" b="0"/>
            <wp:wrapSquare wrapText="bothSides"/>
            <wp:docPr id="5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рядное плетение. Первую газетную трубочку закладывают под первую направляющую и плетут как простое плетение до конца первой трубочки. Вторую трубочку укладывают под вторую направляющую и плетут так же, как первую, через одну направляющую – методом простого плетения. Также поступают с третьей,… Плетение продолжают, пока не замкнется, или не закончится ряд. Одновременно можно использовать не одну, а две или 3 газетных трубоч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0015</wp:posOffset>
            </wp:positionH>
            <wp:positionV relativeFrom="paragraph">
              <wp:posOffset>398780</wp:posOffset>
            </wp:positionV>
            <wp:extent cx="1162050" cy="828675"/>
            <wp:effectExtent l="0" t="0" r="0" b="0"/>
            <wp:wrapSquare wrapText="bothSides"/>
            <wp:docPr id="5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вадратное плетение. Его начинают плести с широкого конца трубочки, или лозы, через 2 направляющих. Вторую трубочку ведут также, через 2 направляющих, но с другой стороны.  Так плетут, пока не получается квадрат – расстояние между направляющих не станет равно высоте вплетенных трубочек. После начинают плести следующий ряд квадратов. При этом способе особое внимание требуется на углах издел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3840</wp:posOffset>
            </wp:positionH>
            <wp:positionV relativeFrom="paragraph">
              <wp:posOffset>316230</wp:posOffset>
            </wp:positionV>
            <wp:extent cx="1038225" cy="1390650"/>
            <wp:effectExtent l="0" t="0" r="0" b="0"/>
            <wp:wrapSquare wrapText="bothSides"/>
            <wp:docPr id="5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летение «веревочкой». Обычно используется для изготовления основы изделия, днища, для укрепления верхних и нижних рядов, а также для соединения элементов ажурного плетения.  Особенность плетения веревочкой – переплетение газетных трубочек не только с направляющими трубочками, но и между соб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урное плет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видов очень много, и почти все они дополняют другие виды плетения, придавая изделию ажурность и невесомость. Ажурное плетение бывает простым и сложным, может имитировать рисунки кружев и различных фигур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обая форма – плетение загибки косичкой. Оно бывает накладным и кромочным и используется в основном для завершения плетения боков или стенок. Накладные плетутся из нескольких пар трубочек, сплетая их с кромкой стенки .Кромочные косички выплетаются из направляющих в направлении против часовой стрелки. Сгибают стойки, подложив что-то под место сгиба – ножницы или спицу.  С помощью спицы проводят первую направляющую под второй и выводят внутрь. Место вывода первой направляющей отмечают. Третью направляющую заводят под первую и оставляют снаружи, а вторую  заводят под третью и оставляют  внутри.  Первой направляющей оплетают четвертую и оставляют ее снаружи, второй-пятую, оставляют ее снаружи, и т. 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ждых трех, согнутых вместе, направляющих, две пропускают под следующую тройку направляющих.  Замыкают  косичку, пряча кончики оставшейся тройки трубочек, в начало плетения косички, а остатки обрезаю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99060</wp:posOffset>
            </wp:positionH>
            <wp:positionV relativeFrom="paragraph">
              <wp:posOffset>77470</wp:posOffset>
            </wp:positionV>
            <wp:extent cx="1666875" cy="581025"/>
            <wp:effectExtent l="0" t="0" r="0" b="0"/>
            <wp:wrapSquare wrapText="bothSides"/>
            <wp:docPr id="5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пиральное плетение. Оно может выполняться 3 или 4 трубочками, самое главное – выдержать уго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2"/>
        <w:gridCol w:w="1403"/>
      </w:tblGrid>
      <w:tr>
        <w:trPr/>
        <w:tc>
          <w:tcPr>
            <w:tcW w:w="79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aps/>
                <w:color w:val="000000"/>
                <w:kern w:val="2"/>
                <w:sz w:val="28"/>
                <w:szCs w:val="28"/>
              </w:rPr>
              <w:t>КАК СОЕДИНЯТЬ КОЛЕЧКИ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ять колечки можно разными способами: просто соединить приклеивая друг к другу, полосками бумаги вырезанными по толщине колечка, нитками, например, суровыми как в этой работ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6600" cy="1640205"/>
            <wp:effectExtent l="0" t="0" r="0" b="0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Я расскажу:  </w:t>
      </w:r>
    </w:p>
    <w:p>
      <w:pPr>
        <w:pStyle w:val="Normal"/>
        <w:shd w:fill="FFFFFF" w:val="clear"/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Как сделать круглую декоратив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азу из скрученных колечек из журналов : нужно надуть воздушный шарик и использовать его как основу. Дальше накрутить трубочек из журналов, "сплюснуть" их и накрутить колечек. Колечки склеить между собой, а когда клей подсохнет - шарик сду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основа была плоской нужно не заклеивать дно колечками, а сделать это уже после того, как сдули шар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-284" w:firstLine="709"/>
        <w:rPr>
          <w:rStyle w:val="Appleconvertedspace"/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 Как соединить колечки такими же трубочками,  из которых сделаны сами колечки, чтобы сохранить единый стиль работы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Берем два колечка. Держать их нужно крепко, потому что ездят они силь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И, вообще, в работе с колечками, как я убедилась на собственном опыте, нужна (как бы это поточнее назвать?) цепкость пальцев. Проклеивать их перед обмоткой бесполезно, т.к. клеем схватывается только первый слой бумаги и при малейшем надавливании он (этот слой) просто отрывается. Так что лучше не тратить время на бесполезную работу (тоже проверено на собственной опыте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Укладываем первый виток трубочки-обмотки так, чтобы его кончик немного выступал. На втором витке кончик прижмется, что существенно облегчит обмотк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бкручиваем столько витков, сколько нужно. Я обычно делаю дв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Обрезаем трубочку под острым углом. Это нужно для того, чтобы приклеенный кончик не был виден. Если его просто обрезать, обмотка будет как бы ступенькой и на месте приклейки остается некрасивая дырка, которую потом трудно закраси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Прижимаем проклеенный стык прищепкой и оставляем сохну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ом двойные колечки, описанным выше способом соединяем в ряды, ряды в полотно, а полотна между собой.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284" w:firstLine="709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Технология изготовления вазы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чинать работу нужно  с создания самих трубочек.  Берем обычные еженедельные газеты. 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бы сделать своими руками трубочки из газет, вам также потребуются следующие материалы: клей ПВА , линейка, ножницы или очень острый канцелярский нож;  спица, деревянная шпажка или аналогичный стержень длиной не менее 25 см и диаметром 1,5-2,0 мм. 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роцесс заготовки трубоче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ложите на полу газету, подложив под нее доску либо очень плотную ткань, которую не прорежет ваш нож.  Теперь положите линейку параллельно длинной стороне газеты и поставьте отметки на ней через каждые 9 сантимет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ерь нужно скрутить трубочки. Для этого берем спицу и прикладываем ее к углу заготовки.  Выбрать угол примерно в 45 градусов относительно одной из сторон газетного лис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угол правильно выбран, берем «хвостик» листа и обматываем его вокруг спицы, плотно придерживая пальцами, чтобы он не ускользнул. Вы полностью свернете лист, вращая спицу, а не наматывая на нее бумагу вручную — так этот процесс займет намного меньше времени.  В конце скручивания  нанести каплю клея на вершину угла. Заканчивая сматывать заготовку, прижмите ее пальцами на несколько секунд и аккуратно снимайте  со спицы — вы сделали своими руками одну трубочку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ля изготовления моей вазы необходимо заготовить 250 таких трубочек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роцесс заготовки колечек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се трубочки превращаем в газетную лозу: раскладываем трубочки на столе и скалкой раскатываем их.</w:t>
      </w:r>
    </w:p>
    <w:p>
      <w:pPr>
        <w:pStyle w:val="Normal"/>
        <w:shd w:fill="FFFFFF" w:val="clear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мер колечек выяснила экспериментальным путем. обкручивая все подряд. Подходящим шаблоном оказался фломастер и бутылочная пробка. ( Я решила добавить оригинальности моей вазе, используя колечки с разным диаметром)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инаем обкручивать трубочку вокруг фломастера,  оставшийся «хвостик» смазываем клеем.</w:t>
      </w:r>
    </w:p>
    <w:p>
      <w:pPr>
        <w:pStyle w:val="Normal"/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ржать все нужно крепко, бывает, что клей не успевает схватиться и трубочка разворачивается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Аккуратно снимаем колечко с фломастера, опять же крепко все это удерживая,  чтобы не развернулось.  Приклеенный кончик  можно закрепить  прищепкой и оставить сушиться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скручиваем  240 колечек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Из 10 оставшихся трубочек  формируется дно вазы: 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кручиваем  первую трубочку на фломастер, вторую  вставляем вовнутрь первой, тем самым удлиняя трубочку и так далее - формируем дно вазы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борка ваз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готовое дно ставим  любую форму ( в моем случае - маленькое ведерко) и начинаем обклеивать. Надо стараться , чтобы кольца не касались самой формы, чтобы они к ней не приклеилис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делаем две заготов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ворачиваем вторую на первую и приклеивае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формляем горлышко ваз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ищаем от  мелких соринок, лишнего высохшего кле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и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дравляю - ваза готова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7"/>
      <w:headerReference w:type="first" r:id="rId48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sz w:val="26"/>
        <w:b w:val="false"/>
        <w:rFonts w:ascii="Arial" w:hAnsi="Arial" w:cs="Arial"/>
        <w:color w:val="33333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  <w:color w:val="333333"/>
      <w:sz w:val="26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oleObject" Target="embeddings/oleObject1.bin"/><Relationship Id="rId33" Type="http://schemas.openxmlformats.org/officeDocument/2006/relationships/image" Target="media/image31.wmf"/><Relationship Id="rId34" Type="http://schemas.openxmlformats.org/officeDocument/2006/relationships/image" Target="media/image32.jpeg"/><Relationship Id="rId35" Type="http://schemas.openxmlformats.org/officeDocument/2006/relationships/image" Target="media/image33.png"/><Relationship Id="rId36" Type="http://schemas.openxmlformats.org/officeDocument/2006/relationships/hyperlink" Target="http://PERUSUM.RU/" TargetMode="External"/><Relationship Id="rId37" Type="http://schemas.openxmlformats.org/officeDocument/2006/relationships/hyperlink" Target="http://domohozyika.ru/" TargetMode="External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jpe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6:29:00Z</dcterms:created>
  <dc:creator>Пользователь</dc:creator>
  <dc:description/>
  <dc:language>en-US</dc:language>
  <cp:lastModifiedBy>User</cp:lastModifiedBy>
  <cp:lastPrinted>2016-11-21T15:21:00Z</cp:lastPrinted>
  <dcterms:modified xsi:type="dcterms:W3CDTF">2017-02-12T16:29:00Z</dcterms:modified>
  <cp:revision>3</cp:revision>
  <dc:subject/>
  <dc:title/>
</cp:coreProperties>
</file>