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дошкольное образовательное учреждение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ский сад № 2  «Ласточка» станицы Выселки 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Выселковский район  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Конспект </w:t>
      </w:r>
    </w:p>
    <w:p>
      <w:pPr>
        <w:pStyle w:val="Normal"/>
        <w:spacing w:lineRule="auto" w:line="240" w:before="0" w:after="0"/>
        <w:ind w:left="-567" w:hanging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открытого коррекционно-образовательного занятия                  по развитию фонетических средств языка                                                       в старшей группе компенсирующей направленности </w:t>
      </w:r>
    </w:p>
    <w:p>
      <w:pPr>
        <w:pStyle w:val="Normal"/>
        <w:spacing w:lineRule="auto" w:line="240" w:before="0" w:after="0"/>
        <w:ind w:left="-567" w:hanging="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 теме: «Твёрдые и мягкие согласные звуки»</w:t>
      </w:r>
    </w:p>
    <w:p>
      <w:pPr>
        <w:pStyle w:val="Style15"/>
        <w:shd w:fill="FFFFFF" w:val="clear"/>
        <w:spacing w:before="0" w:after="180"/>
        <w:jc w:val="both"/>
        <w:rPr>
          <w:rStyle w:val="StrongEmphasis"/>
          <w:rFonts w:ascii="Times New Roman" w:hAnsi="Times New Roman" w:cs="Times New Roman"/>
          <w:color w:val="000000"/>
          <w:sz w:val="40"/>
          <w:szCs w:val="40"/>
        </w:rPr>
      </w:pPr>
      <w:r>
        <w:rPr/>
      </w:r>
    </w:p>
    <w:p>
      <w:pPr>
        <w:pStyle w:val="Style15"/>
        <w:shd w:fill="FFFFFF" w:val="clear"/>
        <w:spacing w:before="0" w:after="180"/>
        <w:jc w:val="both"/>
        <w:rPr>
          <w:rStyle w:val="StrongEmphasis"/>
          <w:color w:val="000000"/>
        </w:rPr>
      </w:pPr>
      <w:r>
        <w:rPr/>
      </w:r>
    </w:p>
    <w:p>
      <w:pPr>
        <w:pStyle w:val="Style15"/>
        <w:shd w:fill="FFFFFF" w:val="clear"/>
        <w:spacing w:before="0" w:after="180"/>
        <w:jc w:val="both"/>
        <w:rPr>
          <w:rStyle w:val="StrongEmphasis"/>
          <w:color w:val="000000"/>
        </w:rPr>
      </w:pPr>
      <w:r>
        <w:rPr/>
      </w:r>
    </w:p>
    <w:p>
      <w:pPr>
        <w:pStyle w:val="Style15"/>
        <w:shd w:fill="FFFFFF" w:val="clear"/>
        <w:spacing w:before="0" w:after="180"/>
        <w:jc w:val="both"/>
        <w:rPr>
          <w:rStyle w:val="StrongEmphasis"/>
          <w:color w:val="000000"/>
        </w:rPr>
      </w:pPr>
      <w:r>
        <w:rPr/>
      </w:r>
    </w:p>
    <w:p>
      <w:pPr>
        <w:pStyle w:val="Style15"/>
        <w:shd w:fill="FFFFFF" w:val="clear"/>
        <w:spacing w:before="0" w:after="180"/>
        <w:jc w:val="both"/>
        <w:rPr>
          <w:rStyle w:val="StrongEmphasis"/>
          <w:color w:val="000000"/>
        </w:rPr>
      </w:pPr>
      <w:r>
        <w:rPr/>
      </w:r>
    </w:p>
    <w:p>
      <w:pPr>
        <w:pStyle w:val="Style15"/>
        <w:shd w:fill="FFFFFF" w:val="clear"/>
        <w:spacing w:before="0" w:after="180"/>
        <w:jc w:val="both"/>
        <w:rPr>
          <w:rStyle w:val="StrongEmphasis"/>
          <w:color w:val="000000"/>
        </w:rPr>
      </w:pPr>
      <w:r>
        <w:rPr/>
      </w:r>
    </w:p>
    <w:p>
      <w:pPr>
        <w:pStyle w:val="Style15"/>
        <w:shd w:fill="FFFFFF" w:val="clear"/>
        <w:spacing w:before="0" w:after="18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180"/>
        <w:jc w:val="right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Подготовила: учитель-логопед</w:t>
      </w:r>
    </w:p>
    <w:p>
      <w:pPr>
        <w:pStyle w:val="Style15"/>
        <w:shd w:fill="FFFFFF" w:val="clear"/>
        <w:spacing w:before="0" w:after="180"/>
        <w:jc w:val="right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Дудкина О.В. </w:t>
      </w:r>
    </w:p>
    <w:p>
      <w:pPr>
        <w:pStyle w:val="Style15"/>
        <w:shd w:fill="FFFFFF" w:val="clear"/>
        <w:spacing w:before="0" w:after="18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180"/>
        <w:jc w:val="both"/>
        <w:rPr>
          <w:rStyle w:val="StrongEmphasis"/>
          <w:color w:val="000000"/>
        </w:rPr>
      </w:pPr>
      <w:r>
        <w:rPr/>
      </w:r>
    </w:p>
    <w:p>
      <w:pPr>
        <w:pStyle w:val="Style15"/>
        <w:shd w:fill="FFFFFF" w:val="clear"/>
        <w:spacing w:before="0" w:after="180"/>
        <w:jc w:val="both"/>
        <w:rPr>
          <w:rStyle w:val="StrongEmphasis"/>
          <w:color w:val="000000"/>
        </w:rPr>
      </w:pPr>
      <w:r>
        <w:rPr/>
      </w:r>
    </w:p>
    <w:p>
      <w:pPr>
        <w:pStyle w:val="Style15"/>
        <w:shd w:fill="FFFFFF" w:val="clear"/>
        <w:spacing w:before="0" w:after="180"/>
        <w:jc w:val="both"/>
        <w:rPr>
          <w:rStyle w:val="StrongEmphasis"/>
          <w:color w:val="000000"/>
        </w:rPr>
      </w:pPr>
      <w:r>
        <w:rPr/>
      </w:r>
    </w:p>
    <w:p>
      <w:pPr>
        <w:pStyle w:val="Style15"/>
        <w:shd w:fill="FFFFFF" w:val="clear"/>
        <w:spacing w:before="0" w:after="180"/>
        <w:jc w:val="both"/>
        <w:rPr>
          <w:rStyle w:val="StrongEmphasis"/>
          <w:color w:val="000000"/>
        </w:rPr>
      </w:pPr>
      <w:r>
        <w:rPr/>
      </w:r>
    </w:p>
    <w:p>
      <w:pPr>
        <w:pStyle w:val="Style15"/>
        <w:shd w:fill="FFFFFF" w:val="clear"/>
        <w:spacing w:before="0" w:after="180"/>
        <w:rPr>
          <w:rStyle w:val="StrongEmphasis"/>
          <w:color w:val="000000"/>
        </w:rPr>
      </w:pPr>
      <w:r>
        <w:rPr/>
      </w:r>
    </w:p>
    <w:p>
      <w:pPr>
        <w:pStyle w:val="Style15"/>
        <w:shd w:fill="FFFFFF" w:val="clear"/>
        <w:spacing w:before="0" w:after="18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180"/>
        <w:jc w:val="center"/>
        <w:rPr/>
      </w:pPr>
      <w:r>
        <w:rPr>
          <w:rStyle w:val="StrongEmphasis"/>
          <w:b w:val="false"/>
          <w:color w:val="000000"/>
          <w:sz w:val="28"/>
          <w:szCs w:val="28"/>
        </w:rPr>
        <w:t>Выселки, 2015 г.</w:t>
      </w:r>
    </w:p>
    <w:p>
      <w:pPr>
        <w:pStyle w:val="Normal"/>
        <w:spacing w:lineRule="auto" w:line="360" w:before="0" w:after="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276"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бразовательная область: </w:t>
      </w:r>
      <w:r>
        <w:rPr>
          <w:rStyle w:val="StrongEmphasis"/>
          <w:b w:val="false"/>
          <w:sz w:val="28"/>
          <w:szCs w:val="28"/>
        </w:rPr>
        <w:t>речевое развитие, познавательное развитие.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ние фонетико-фонематических средств языка на основе закрепления умения детей различать согласные звуки по твердости и мягкости.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чи:</w:t>
      </w:r>
    </w:p>
    <w:p>
      <w:pPr>
        <w:pStyle w:val="Style15"/>
        <w:spacing w:lineRule="auto" w:line="276" w:before="0" w:after="0"/>
        <w:rPr/>
      </w:pPr>
      <w:r>
        <w:rPr>
          <w:rStyle w:val="Emphasis"/>
          <w:b/>
          <w:bCs/>
          <w:sz w:val="28"/>
          <w:szCs w:val="28"/>
        </w:rPr>
        <w:t>Коррекционно-образовательные задачи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учить детей самостоятельно контролировать правильное произнесение   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ставленных звуков в спонтанной речи;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жнять детей в звуковом анализе слов из 1, 2 слогов.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Коррекционно-развивающие задачи: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фонематические процессы;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лять умение детей делить слова на слоги;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лять умение определять место звука в слове;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общую, мелкую и артикуляционную моторику детей;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лять понятия «согласный звук», «мягкий звук», «твёрдый звук».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Коррекционно-воспитательные задачи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умение работать в коллективе, помогать друг другу;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оспитать интерес к занятию через использование занимательных упражнений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Оборудование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: 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интерактивная доска;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зеркала;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тинки для звукоподражания на звуки Б, Бь, Г, Гь, З, Зь, Д, Дь, В, Вь;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метные картинки, в названии которых присутствуют твердые и мягкие пары    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вуков;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>- дидактическое пособие «Город Звуков»;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шки для выкладывания звуковой схемы;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дактическое пособие «Гномы – звуковички»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рганизационный момент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>Здравствуйте, ребята. Начинаем наше занятие, и сядет на место тот, кто улыбнётся и назовёт ласково соседа по парте. (Дети называют друг друга ласково и присаживаются на свои места)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Введение в тему</w:t>
      </w:r>
    </w:p>
    <w:p>
      <w:pPr>
        <w:pStyle w:val="Style17"/>
        <w:numPr>
          <w:ilvl w:val="0"/>
          <w:numId w:val="4"/>
        </w:numPr>
        <w:spacing w:lineRule="auto" w:line="276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еседа с детьми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сегодня у нас не простое занятие, мы с вами отправимся в путешествие по ГОРОДУ ЗВУКОВ, где живут гномы-звуковички. (Слайд №1 изображение гномов-звуковичков КРАСНОГО, СИНЕГО И ЗЕЛЕНОГО ЦВЕТОВ)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, чтобы путешествовать, нам нужны силы, поэтому мы должны подготовить наши пальчики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4"/>
        </w:numPr>
        <w:spacing w:lineRule="auto" w:line="276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альчиковая гимнастика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цы – дружная семья, (сжимают-разжимают пальцы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 без друга им нельзя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большой, а это средний, (разгибают из положения   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>Безымянный и последний     «кулак» названные пальцы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мизинчик-малышок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тельный забыли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пальцы дружно жили, (хлопают в ладоши)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>Будем их соединять                (соединяют большой палец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виженье выполнять.          с остальными по порядку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для того, чтобы гномы пустили нас в свой город, давайте назовем им звуки, которые мы с вами выучили. Только нам нужно сделать артикуляционную гимнастику, чтобы чётко произносить все звуки. </w:t>
      </w:r>
    </w:p>
    <w:p>
      <w:pPr>
        <w:pStyle w:val="Style17"/>
        <w:numPr>
          <w:ilvl w:val="0"/>
          <w:numId w:val="4"/>
        </w:numPr>
        <w:spacing w:lineRule="auto" w:line="276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Артикуляционная гимнастика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в окошко поглядели, («Иголочка»)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потом пошли во двор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чались на качелях, («Качели»)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играли мы в футбол, («Футбол»)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горки съехали на санках, («Горка»)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охнули под грибком, («Грибок»)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какали на лошадке («Лошадка»)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омой ушли потом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ма тоже не скучали: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или две чашки чая. («Чашечка»)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ижем мы варенье с губок, («Вкусное варенье»)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почистим зубки. («Чистим зубки»)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мы готовы назвать гномикам-звуковичкам звуки, которые выучили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называют различные звуки).</w:t>
      </w:r>
    </w:p>
    <w:p>
      <w:pPr>
        <w:pStyle w:val="Style17"/>
        <w:numPr>
          <w:ilvl w:val="0"/>
          <w:numId w:val="4"/>
        </w:numPr>
        <w:spacing w:lineRule="auto" w:line="276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 «путешествие по городу звуков»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ребята! Гномам очень понравилось, как вы отвечали, поэтому они пустили нас в свой город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>(Слайд №2 «Город звуков»)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а какие звуки вы называли? (Гласные и согласные)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ие звуки называются гласными? (Те, которые можно пропеть, при их произнесении воздушная струя не встречает преграды на своем пути)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ие звуки называются согласными? (Те, которые нельзя пропеть, при их произнесении воздушная струя встречает преграду в виде зубов, губ, языка)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ши гномы-звуковички СИНИЙ И ЗЕЛЕНЫЙ приглашают вас в гости на улицу СОГЛАСНЫХ ЗВУКОВ! Пойдем? (да)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>- Но для того, чтобы попасть на эту улицу и поздороваться с согласными звуками, давайте вспомним, какие они бывают? (твердые и мягкие)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>- Молодцы, ребята. Гномики-звуковички хотят с нами поиграть – они задумали превратить нас в согласные звуки. Будем с ними играть? (да). Тогда 1-2-3 – волшебство приди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</w:rPr>
        <w:t>5.  Дидактическая игра «Найди свою пару»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этого момента вы не просто ребята, а звуки. Посмотрите на парту – у каждого из вас лежит картинка для звукоподражания – она показывает, какой вы звук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>Одни у нас – твердые звуки,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>Другие – мягкие звуки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ем в игру «Найди свою пару» - каждый твердый звук должен отыскать свою пару – мягкий звук и взяться за руки. Кто справится с этим заданием первый – тот и выиграл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– Бь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>В – Вь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– Гь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>Д – Дь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– Зь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, ребята. Все правильно сделали. Послушайте еще раз внимательно все эти звуки. Чем они похожи?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>(Они все согласные). Чем различаются? (Одни – твердые, другие – мягкие).</w:t>
      </w:r>
    </w:p>
    <w:p>
      <w:pPr>
        <w:pStyle w:val="Style17"/>
        <w:numPr>
          <w:ilvl w:val="0"/>
          <w:numId w:val="3"/>
        </w:numPr>
        <w:spacing w:lineRule="auto" w:line="276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 «Поймай звуки»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давайте вспомним, фишкой какого цвета обозначаются твердые согласные звуки? – СИНЕЙ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ягкие? – ЗЕЛЕНОЙ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. Гномики-звуковички СИНИЙ И ЗЕЛЕНЫЙ предлагают нам сыграть в игру «Поймай звуки»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ть будем с использованием синих-зеленых светофорчиков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ряда звуков: М, Мь, Нь, Н, К, Кь, Ть, Т, Сь, С, З, Зь, Г, Бь, Гь, Б, Д, Вь, Дь, В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ряда слогов: МА, НЯ, КУ, ЗИ, ТЫ, СЕ, ЗУ, БЯ, ГИ, ВА, ДО, ПЕ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ряда слов: МАМА, НЯНЯ, ПАПА, ДЯДЯ, ТЁТЯ, БАБА.</w:t>
      </w:r>
    </w:p>
    <w:p>
      <w:pPr>
        <w:pStyle w:val="Style17"/>
        <w:numPr>
          <w:ilvl w:val="0"/>
          <w:numId w:val="3"/>
        </w:numPr>
        <w:spacing w:lineRule="auto" w:line="276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 «Научи попугая говорить»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ши гномы-звуковички опять решили над вами пошутить и превратили вас всех в попугайчиков, которых нужно учить разговаривать. Поиграем в игру «Научи попугая говорить?». (да)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тогда, гномы будут говорить вам слоговые дорожки, а вам нужно будет их правильно повторить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-ПЯ-ПА        БУ-БЮ-БУ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-ТЯ-ТА         ВЁ-ВО-ВЁ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-КЯ-КА        ДИ-ДЫ-ДИ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-СЯ-СА        ЗЮ-ЗУ-ЗЮ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-ФЯ-ФА       ГЕ-ГЭ-ГЕ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lineRule="auto" w:line="276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идактическая игра «Наоборот»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а теперь наши гномы –звуковички хотят поиграть в мяч. Но это не просто игра, это игра в слова. Я буду кидать вам мяч и говорить слово с твердым звуком, а вам нужно будет сказать мягко и получить новое слово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 – КОНЬ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 – УГОЛЬ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Н – ТРОНЬ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 – ХОРЬ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 – МЕЛЬ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Р – УДАРЬ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>МОЛ – МОЛЬ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– БЫЛЬ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>ПАР – ПАРЬ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 – ЦЕЛЬ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ети не знают значения каких-либо слов, необходимо объяснить.</w:t>
      </w:r>
    </w:p>
    <w:p>
      <w:pPr>
        <w:pStyle w:val="Style17"/>
        <w:numPr>
          <w:ilvl w:val="0"/>
          <w:numId w:val="3"/>
        </w:numPr>
        <w:spacing w:lineRule="auto" w:line="276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изкультминутка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, ребята, встать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медленно поднять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цы сжать, потом разжать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вниз и так стоять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онитесь вправо, влево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еритесь вновь за дело.</w:t>
      </w:r>
    </w:p>
    <w:p>
      <w:pPr>
        <w:pStyle w:val="Style17"/>
        <w:numPr>
          <w:ilvl w:val="0"/>
          <w:numId w:val="3"/>
        </w:numPr>
        <w:spacing w:lineRule="auto" w:line="276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Звуковой анализ слов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ая игра «Домашние животные и птицы»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посмотрите звуковички-гномики снова задают нам загадку. У них в городе поселился один забавный зверь. А вот какой нужно угадать, используя схему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а схема слова КОТ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д ней 2 картинки: КОТ И КИТ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>- Кто же поселился у гномиков? – КОТ. А как вы догадались? (В слове КОТ 3 звука, К –твердый согласный, О- гласный, Т – твердый согласный)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, молодцы. А теперь посмотрите, какую домашнюю птицу хотят завести гномы-звуковички?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а схема слова ГУСЬ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д ней 2 картинки: ГУСЬ и ИНДЮК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то же еще поселится у гномов? ГУСЬ. А как вы догадались? (В слове ГУСЬ 3 звука: Г- твердый согласный, У – гласный, Сь – мягкий согласный)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</w:rPr>
        <w:t>11. Игра «Где звук спрятался»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наши друзья-звуковички очень любят играть. У них много игрушек. И они принесли их с собой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их рассмотрим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ЛА, ТАНК, КУБИКИ, РАКЕТА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звуки повторяются во всех этих словах? ЗВУКИ К И КЬ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найдем слова, в которых спрятался звук К? КУКЛА, ТАНК, КУБИКИ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каких словах спрятался звук Кь? КУБИКИ, РАКЕТА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еперь давайте поделим эти слова на слоги (дети делят слова на слоги). </w:t>
      </w:r>
    </w:p>
    <w:p>
      <w:pPr>
        <w:pStyle w:val="Style17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ифференциация твердых и мягких согласных звуков в чистоговорках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друзья – звуковички знают очень много разных чистоговорок с твердыми и мягкими согласными звуками. Давайте повторим вместе с ними эти чистоговорки.</w:t>
      </w:r>
    </w:p>
    <w:p>
      <w:pPr>
        <w:pStyle w:val="Style17"/>
        <w:numPr>
          <w:ilvl w:val="0"/>
          <w:numId w:val="2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Бегемот разинул рот, булки просит бегемот. </w:t>
      </w:r>
    </w:p>
    <w:p>
      <w:pPr>
        <w:pStyle w:val="Style17"/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акие звуки тут спрятались? Б –Бь).</w:t>
      </w:r>
    </w:p>
    <w:p>
      <w:pPr>
        <w:pStyle w:val="Style17"/>
        <w:numPr>
          <w:ilvl w:val="0"/>
          <w:numId w:val="2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-ва-ва, ва-ва-ва,</w:t>
      </w:r>
    </w:p>
    <w:p>
      <w:pPr>
        <w:pStyle w:val="Style17"/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высокая трава.</w:t>
      </w:r>
    </w:p>
    <w:p>
      <w:pPr>
        <w:pStyle w:val="Style17"/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-ве-ве, ве-ве-ве,</w:t>
      </w:r>
    </w:p>
    <w:p>
      <w:pPr>
        <w:pStyle w:val="Style17"/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Васильки видны в траве. </w:t>
      </w:r>
    </w:p>
    <w:p>
      <w:pPr>
        <w:pStyle w:val="Style17"/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акие звуки тут спрятались? В-Вь).</w:t>
      </w:r>
    </w:p>
    <w:p>
      <w:pPr>
        <w:pStyle w:val="Style17"/>
        <w:numPr>
          <w:ilvl w:val="0"/>
          <w:numId w:val="2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-ги-ги, ги-ги-ги,</w:t>
      </w:r>
    </w:p>
    <w:p>
      <w:pPr>
        <w:pStyle w:val="Style17"/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а, маме помоги.</w:t>
      </w:r>
    </w:p>
    <w:p>
      <w:pPr>
        <w:pStyle w:val="Style17"/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-га-га, га-га-га,</w:t>
      </w:r>
    </w:p>
    <w:p>
      <w:pPr>
        <w:pStyle w:val="Style17"/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болит нога</w:t>
      </w:r>
    </w:p>
    <w:p>
      <w:pPr>
        <w:pStyle w:val="Style17"/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(Какие звуки тут спрятались? Г-Гь)</w:t>
      </w:r>
    </w:p>
    <w:p>
      <w:pPr>
        <w:pStyle w:val="Style17"/>
        <w:numPr>
          <w:ilvl w:val="0"/>
          <w:numId w:val="2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-ки-ки, ки-ки-ки,</w:t>
      </w:r>
    </w:p>
    <w:p>
      <w:pPr>
        <w:pStyle w:val="Style17"/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ите, рыбаки,</w:t>
      </w:r>
    </w:p>
    <w:p>
      <w:pPr>
        <w:pStyle w:val="Style17"/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-ка-ка, ка-ка-ка,</w:t>
      </w:r>
    </w:p>
    <w:p>
      <w:pPr>
        <w:pStyle w:val="Style17"/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ть улов у рыбака. </w:t>
      </w:r>
    </w:p>
    <w:p>
      <w:pPr>
        <w:pStyle w:val="Style17"/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(Какие звуки здесь спрятались? К- Кь)</w:t>
      </w:r>
    </w:p>
    <w:p>
      <w:pPr>
        <w:pStyle w:val="Style17"/>
        <w:numPr>
          <w:ilvl w:val="0"/>
          <w:numId w:val="2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дела сорока на старой сосне,</w:t>
      </w:r>
    </w:p>
    <w:p>
      <w:pPr>
        <w:pStyle w:val="Style17"/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еялась сорока прекрасной весне. </w:t>
      </w:r>
    </w:p>
    <w:p>
      <w:pPr>
        <w:pStyle w:val="Style17"/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акие звуки здесь спрятались? С-Сь)</w:t>
      </w:r>
    </w:p>
    <w:p>
      <w:pPr>
        <w:pStyle w:val="Style17"/>
        <w:numPr>
          <w:ilvl w:val="0"/>
          <w:numId w:val="1"/>
        </w:numPr>
        <w:spacing w:lineRule="auto" w:line="276" w:before="0" w:after="0"/>
        <w:contextualSpacing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Дифференциация твердых и мягких согласных звуков в словах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гномики-звуковички пришли к нам ещё раз, мы должны выполнить их последнее задание и поселить слова с твёрдыми и мягкими звуками в свои домики. (Игра проводится с использованием интерактивной игры «Тётушки совы» для определения твёрдых и мягких звуков в слове)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Итог занятия, оценка работы детей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ем мы занимались сегодня на занятии? 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>- Какие звуки учились различать?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лодцы, ребята, вы справились со всеми заданиями наших гномов-звуковичков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07:30:00Z</dcterms:created>
  <dc:creator>1</dc:creator>
  <dc:description/>
  <cp:keywords/>
  <dc:language>en-US</dc:language>
  <cp:lastModifiedBy>1</cp:lastModifiedBy>
  <dcterms:modified xsi:type="dcterms:W3CDTF">2017-02-12T07:30:00Z</dcterms:modified>
  <cp:revision>2</cp:revision>
  <dc:subject/>
  <dc:title/>
</cp:coreProperties>
</file>