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Ловля и передача мяча . Ведение мяч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 формирование двигательных умений и навыков в технике игры в баскетбо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и урока: </w:t>
      </w:r>
    </w:p>
    <w:p>
      <w:pPr>
        <w:pStyle w:val="Style17"/>
        <w:numPr>
          <w:ilvl w:val="0"/>
          <w:numId w:val="5"/>
        </w:numPr>
        <w:rPr/>
      </w:pPr>
      <w:r>
        <w:rPr>
          <w:sz w:val="24"/>
          <w:szCs w:val="24"/>
        </w:rPr>
        <w:t>Уметь владеть мячом: держание, передачи на расстоянии, ловля,  броски в процессе подвижных игр, ведение.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учение передаче мяча в парах ( двумя руками сверху, одной рукой, двумя руками от груди, одной рукой с отскоком от пола).</w:t>
      </w:r>
    </w:p>
    <w:p>
      <w:pPr>
        <w:pStyle w:val="Style17"/>
        <w:numPr>
          <w:ilvl w:val="0"/>
          <w:numId w:val="5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ведение игры – эстафеты с ведением мяча и бросками мяча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30"/>
        <w:gridCol w:w="851"/>
        <w:gridCol w:w="45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уро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. Построение. Принятие рапорта. Приветствие. Объявление темы урок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осках;</w:t>
            </w:r>
          </w:p>
          <w:p>
            <w:pPr>
              <w:pStyle w:val="Style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ятк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(змейкой)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м боком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ым боком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д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троевым шаг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с ОРУ с большими мячами (волейбольными или баскетбольны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И.п. </w:t>
            </w:r>
            <w:r>
              <w:rPr>
                <w:sz w:val="24"/>
                <w:szCs w:val="24"/>
              </w:rPr>
              <w:t>: ноги на ширине плеч руки на поя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4 круговые движения головы впра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то же вле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.п.: мяч в руках вниз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2 – поднимаясь на носки, левую ногу назад на носок, руки вверх прогнуться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-4 – вернуться в и.п.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– 8 – то же правой ного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И.п. о.с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руки вверх, левую ногу в сторону на носок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наклон влево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- 4 - вернуться в и.п.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5 – 8 - то же наклон впра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И.п.:широкая стойка мяч вниз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7 –наклоняясь вперед, перекатить мяч вокруг ног «восьмеркой»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– выпрямиться в и.п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И.п.: ноги врозь, руки в стороны ладонями вверх, мяч в левой рук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поворот туловища влево, переложить мяч в правую руку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руки в стороны мяч в правой рук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4 – то же, переложить мяч в левую руку (и.п.)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И.п: сед упор сзади, мяч на ногах у голеностоп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поднять ноги до угла. Перекатив мяч на бедра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взяв мяч, руки вверх, ноги опустить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 – наклоняясь к носкам, положить мяч у голеностоп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4 – выпрямиться в и.п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И.п.: руки вперед (мяч в руках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выпуская мяч. Присед, поймать отскочивший от пола мяч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встать в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7.И.п.: о.с. мяч на полу спере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– прыжок ноги врозь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– прыжок ноги вместе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Прыжок ноги врозь с продвижением наз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4 – прыжок ноги вместе с продвижением назад  в и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–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-3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-6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-6 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-6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 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ь внимание на форму учащих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вер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в сторо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на пояс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счет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и не сгибат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прям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мячом, что бы он не укатился с сторон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прямы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чек тян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 на всю стоп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между но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Садятся на скамейки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овля мяча (ошибки).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мятка о передачах мяча.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ередачи мяча:</w:t>
            </w:r>
          </w:p>
          <w:p>
            <w:pPr>
              <w:pStyle w:val="Style17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роение в 2 шеренги лицом друг к другу на расстоянии 4-5 м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мяча в парах двумя руками сверху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мяча двумя руками от груди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правой рукой сверху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двумя руками снизу.</w:t>
            </w:r>
          </w:p>
          <w:p>
            <w:pPr>
              <w:pStyle w:val="Style17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а правой рукой с отскоком от пола.</w:t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едение мяча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.</w:t>
            </w:r>
          </w:p>
          <w:p>
            <w:pPr>
              <w:pStyle w:val="Style17"/>
              <w:ind w:left="4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 на месте.</w:t>
            </w:r>
          </w:p>
          <w:p>
            <w:pPr>
              <w:pStyle w:val="Style17"/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 с броском по кольцу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едение мяча по восьмерке.</w:t>
            </w:r>
          </w:p>
          <w:p>
            <w:pPr>
              <w:pStyle w:val="Style17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4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i/>
                <w:iCs/>
                <w:sz w:val="24"/>
                <w:szCs w:val="24"/>
              </w:rPr>
              <w:t>Ведение мяча правой и левой рукой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4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мину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ать о ловли мяча и об ошибках. </w:t>
            </w:r>
            <w:r>
              <w:rPr>
                <w:b/>
                <w:sz w:val="24"/>
                <w:szCs w:val="24"/>
              </w:rPr>
              <w:t>Слайд 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ледует правильно передавать мяч?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разделить по парам. У каждого по баскетбольному мяч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4. Показ передачи. Выполнение передач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5. 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6.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7. 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йд 8.Показ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ывает низкое, среднее, высокое. Показ разновидности ведения мяч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асходятся по залу и выполняют ведение мяча, на месте поворачиваясь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яч вести только одной рукой, брать мяч в руки во время ведения нельзя. Если кто – то пытается помогать второй рукой. То дать задание: руки за спин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 самое только вести мяч и обводить стой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ем задание выполняется левой рукой и чередуя ру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. Подведение итогов урока. Домашнее зад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ошибки. Назвать лучших учеников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38:00Z</dcterms:created>
  <dc:creator>школа</dc:creator>
  <dc:description/>
  <cp:keywords/>
  <dc:language>en-US</dc:language>
  <cp:lastModifiedBy>User</cp:lastModifiedBy>
  <cp:lastPrinted>2017-02-12T12:37:00Z</cp:lastPrinted>
  <dcterms:modified xsi:type="dcterms:W3CDTF">2017-02-12T09:38:00Z</dcterms:modified>
  <cp:revision>2</cp:revision>
  <dc:subject/>
  <dc:title/>
</cp:coreProperties>
</file>