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Программа элективного учебного предм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русскому язык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Трудные вопросы орфографии и пунктуации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 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 </w:t>
      </w:r>
      <w:r>
        <w:rPr>
          <w:bCs/>
          <w:sz w:val="28"/>
          <w:szCs w:val="28"/>
        </w:rPr>
        <w:t xml:space="preserve">элективного курса по русскому языку «Трудные вопросы орфографии и пунктуации» </w:t>
      </w:r>
      <w:r>
        <w:rPr>
          <w:sz w:val="28"/>
          <w:szCs w:val="28"/>
        </w:rPr>
        <w:t xml:space="preserve"> рассчитана и предназначена для обучающихся общеобразовательных школ и помогает выпускникам средней школы подготовиться к сдаче ЕГЭ по русскому язык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Программа основана на программах по русскому языку, рекомендованных МО РФ, что дает возможность повторить, систематизировать и обобщить курс русского языка за курс основной и средн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роцессе занятий обучающиеся совершенствуют орфографические, пунктуационные, речевые умения и навыки, так как программа имеет высокую практическую направ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ним из путей повышения эффективности обучения русскому языку может быть использование на занятиях дидактических материалов, которые позволяют реализовать интеграцию обучения, широко применять задания по комплексному анализу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ма курса актуальна, так как специалисты самых разных профилей должны быть прежде всего грамотными людьми, свободно владеть родным языком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>: повысить уровень речевой и письменной грамотности, подготовить обучающихся к успешной сдаче ЕГЭ по русскому языку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ЧИ КУРСА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формировать умения обучающихся ориентироваться в многообразных явлениях письма, выбирать из правил соответствующее конкретному правопис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ить навыки самостоятельн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выки работы со справочной литера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навыки исследовательск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самоанализу, применять знания в практической деятельности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>Курс составляет 34 часа в год, состоит из двух модулей. 1 модуль</w:t>
      </w:r>
      <w:r>
        <w:rPr>
          <w:bCs/>
          <w:sz w:val="28"/>
          <w:szCs w:val="28"/>
        </w:rPr>
        <w:t xml:space="preserve"> «Трудные вопросы орфографии » содержит 3 теоретических  и 14 практических занятий.</w:t>
      </w:r>
      <w:r>
        <w:rPr>
          <w:sz w:val="28"/>
          <w:szCs w:val="28"/>
        </w:rPr>
        <w:t xml:space="preserve">  2 модуль </w:t>
      </w:r>
      <w:r>
        <w:rPr>
          <w:bCs/>
          <w:sz w:val="28"/>
          <w:szCs w:val="28"/>
        </w:rPr>
        <w:t xml:space="preserve">«Трудные вопросы пунктуации»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держит  5 теоретических  и 12  практических занятий. Формы занятий разнообразны: беседы, практикумы, семинары и т.д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  <w:t>Программа носит примерный характер, каждый тематический блок может использоваться, расширяться и углубляться с учетом интересов обучающихся.</w:t>
      </w:r>
    </w:p>
    <w:p>
      <w:pPr>
        <w:pStyle w:val="Normal"/>
        <w:rPr/>
      </w:pPr>
      <w:r>
        <w:rPr>
          <w:sz w:val="28"/>
          <w:szCs w:val="28"/>
        </w:rPr>
        <w:tab/>
        <w:t>В ходе работы элективного курса у учащихся должны быть сформированы следующие умения и навы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рфографические и пунктуационные правил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данные правила в практик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различать изученные виды простых и сложных предложений, правильно ставить знаки препин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создавать устные и письменные высказывания на предложенную тем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ой литературой и словаря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нужную информацию по заданной тем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личную, самостоятельную и исследовательск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32"/>
          <w:szCs w:val="32"/>
        </w:rPr>
        <w:t>Содержание программы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11 класс (34 часа, их них 8 часов теории, 26 часов практик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одуль. Трудные вопросы орфограф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ведение. </w:t>
      </w:r>
      <w:r>
        <w:rPr>
          <w:sz w:val="28"/>
          <w:szCs w:val="28"/>
        </w:rPr>
        <w:t>Морфема как минимальная значимая часть слова (1 час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рфограмм данного раздела орфографии (12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гласных корня: безударные, чередующиеся гла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согласных кор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слов с непроверяемыми гласными и соглас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приставок на з(с), </w:t>
      </w:r>
      <w:r>
        <w:rPr>
          <w:i/>
          <w:iCs/>
          <w:sz w:val="28"/>
          <w:szCs w:val="28"/>
        </w:rPr>
        <w:t>пре-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ри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суффиксов. Н и НН в полных и кратких прилагательных и причаст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окончаний глаголов 1и 2спряжений, </w:t>
      </w:r>
      <w:r>
        <w:rPr>
          <w:i/>
          <w:iCs/>
          <w:sz w:val="28"/>
          <w:szCs w:val="28"/>
        </w:rPr>
        <w:t>-тся</w:t>
      </w:r>
      <w:r>
        <w:rPr>
          <w:sz w:val="28"/>
          <w:szCs w:val="28"/>
        </w:rPr>
        <w:t xml:space="preserve"> и -</w:t>
      </w:r>
      <w:r>
        <w:rPr>
          <w:i/>
          <w:iCs/>
          <w:sz w:val="28"/>
          <w:szCs w:val="28"/>
        </w:rPr>
        <w:t>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и Е после шипящих и Ц в корне, суффиксе и в оконч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Ь знак после шипящих в словах разных частей реч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итные, дефисные и раздельные написания (3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 разными частям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 НИ с местоим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дефиса в словах разных частей реч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орфографическим словарем (1ч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одуль.  Трудные вопросы пунктуа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внутри простого предложения (9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между членами предложения. Тире между подлежащим и сказуемым. Тире в неполном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между однородными членами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в предложениях с обособленными чле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в предложениях со сравнительным обор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при словах, грамматически не связанных с членами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водные слова. Обращения. Междоме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между частями сложного предложения (6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сложны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между частями сложносочиненного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между частями сложноподчиненного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знаков препинания в бессоюзном сложном предложении на основе семантико-интонационного анализ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при передаче чужой речи (2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 речь. Оформление на письме прямой речи и диалога. Разные способы оформления на письме цитат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ное тематическое планирование (34 час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393" w:type="dxa"/>
        <w:jc w:val="left"/>
        <w:tblInd w:w="-4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4"/>
        <w:gridCol w:w="1701"/>
        <w:gridCol w:w="1559"/>
        <w:gridCol w:w="4111"/>
        <w:gridCol w:w="555"/>
        <w:gridCol w:w="555"/>
        <w:gridCol w:w="570"/>
        <w:gridCol w:w="1815"/>
        <w:gridCol w:w="2403"/>
      </w:tblGrid>
      <w:tr>
        <w:trPr>
          <w:trHeight w:val="322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 план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Морфема-значимая часть слова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сочинение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 слова»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в корне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лов.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по данной орфограмме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рней с чередованием гласных (зависимость от последующего согласного, от глагольного суффикса, от ударения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,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аблицей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ой схемы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гласных корня.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согласных в корне.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ого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а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непроверяемыми гласными и согласными. Правописание иноязычных словообразовательных элементов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лог,фил,гео,фон,агро,био и </w:t>
            </w:r>
            <w:r>
              <w:rPr>
                <w:sz w:val="28"/>
                <w:szCs w:val="28"/>
              </w:rPr>
              <w:t>т.п.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, работа со словарями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аря трудных слов,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я иностранных слов,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стовых заданий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авописание приставок на </w:t>
            </w:r>
            <w:r>
              <w:rPr>
                <w:i/>
                <w:iCs/>
                <w:sz w:val="28"/>
                <w:szCs w:val="28"/>
              </w:rPr>
              <w:t>з(с),пре-,при-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, работа со словаре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о происхождении слов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разных частей реч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ьный анализ слов, составление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и НН в полных и кратких прилагательных и причастиях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а Н и НН в словах разных частей речи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авописание окончаний глаголо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яжения, </w:t>
            </w:r>
          </w:p>
          <w:p>
            <w:pPr>
              <w:pStyle w:val="Style1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тся и -ться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й схемы для самоконтроля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О-Е после шипящих и Ц в корнях слов, в окончаниях и суффиксах разных частей реч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, работа с опорной таблицей, со словаре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арного диктанта, составление рифмованных упражнений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после шипящих в словах разных частей реч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с опорой на таблицу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тестовая работа,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аря трудных написаний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, дефисное и раздельное написание предлогов и союзов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учащихся на лингвистическуютему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Е с разными частями речи.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 НИ с местоимениям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 с подбором примеров из художественной литературы, создание рифмованных упражнений, мини-текстов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дефиса в словах разных частей реч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аря трудных написаний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рфографическим словарем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арного диктанта из трудных для запоминания слов.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я учащихся: «О чем может рассказать словарь»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. Знаки препинания внутри простого  предложения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, составление микротекстов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между подлежащим и сказуемым. Тире а неполном предложении (интонационные особенности этих предложений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ых схем, конструирование по ним предложений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 и знаки препинания при них. Обобщающее слово при однородных членах предложения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рядов однородных членов, конструирование по ним предложений,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чинения-миниатюры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 обособленными членам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 по теме занятия, составление обобщающей таблицы, узнавание пунктограмм в текстах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о сравнительным оборотом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чинения-миниатюры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ые и пунктуационные особенности предложений с вводными словами.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е их от членов предложения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стного ответа на тему: «Назначение вводных слов и их роль в предложении»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обращении. Пунктуационное выделение междомети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чинения-рассуждения о роли в поэтическом тексте риторического обращения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ложных предложени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уационный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частями сложносочиненного предложения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нспекта: «Знаки в ССП»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подчиненном предложен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ренинга элементарной пунктуации двух уровней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бессоюзном  сложном предложен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го конспекта, подбор примеров из художественной литературы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прямой и косвенной речи, диалог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икротекстов, диалогов, их запись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ирование. Способы оформления цитат в письменной реч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практикум</w:t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ы «Правила цитирования»,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я-миниатюры с включением цита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имерные темы сообщений для учащихся на школьной научно-практической конферен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ень — главная морфема сло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зыковые средства выражения отриц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торический вопрос и вопросно-ответная форма предложений как средство выразительности русской р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нтонации и пунктуации предложений с обобщающими словами при однородных член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ные слова как средство выражения оценки высказывания, воздействия на собеседн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онимия нераспространенных и распространенных предлож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онимия вводных сл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онационные и пунктуационные особенности предложений с уточняющими член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онимия сложных предложений с союзной и бессоюзной связ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азина Н.Н. Формирование орфографических навыков. - М.,Просвещение, 198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абайцева В.В. Русский язык: Синтаксис и пунктуация. - М., Просвещение,197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абайцева В.В.,Максимов Л.Ю. Современный русский язык. - М., Просвещение,198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А. Богданова. Опрос на уроках русского языка. - М.,Просвещение,199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гина Н.С. Трудные вопросы пунктуации. - М.,198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ейкина А.Д., Пахнова Т.М. Русский язык. Учебник-практикум для старших классов, - М., Вербум-М,200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а В.Ф. Трудные вопросы орфографии. - М.,Просвещение,198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юшкин В.Г. Тестовые задания для проверки знаний уч-ся по русскому языку 9 класс. -М.,ТЦ Сфера,200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озенталь Д.Э. Практическое пособие по русскому для поступающих в ВУЗы. -М., Просвещение,1990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0. Тихонова В.В. и др. Тесты. Русский язык, 8-9 классы. -М.,Дрофа,1998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Шипицына Г.М. и др. Дидактические материалы для углубленного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изучения русского языка. -М.,Просвещение,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писок литературы для обучающихс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абайцева В.В. и др. Русский язык. Теория 5-9 кл. -М., Дрофа,2002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архударов С.Г. и др. Русский язык. 9 класс. -М., Просвещение,2002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аник Г.Г.,Бондаренко С.М. Секреты пунктуации. -М.,Просвещение,1986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Греков В.Ф., Крючков С.Е.,Чешко Л.А. -М., Просвещение,2001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анов М.В. А все-таки она хорошая! Рассказ о русской орфографии. -М., Просвещение,1964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анов В.Ф. Занимательная орфография. -М., Просвещение,1984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ичугова Ю.С. Сборник задач и упражнений по русскому языку. Учебное пособие для 9 кл. -М., Просвещение,199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никова И.И. и др. Это непростое предложение. -М., Просвещение,1985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овари и справочн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Ефимова Т.Ф., Костомаров В.Г. Словарь грамматических трудностей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сского языка. -М., Просвещение,1986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рфографический словарь русского языка/Под ред. Лопатина В.В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М., 1996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Современный словарь иностранных слов. -М.,1998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Тихонов А.Н. Словообразовательный словарь русского языка: в 2-х томах.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М., 1990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Ушаков Т.Ф., Крючков С.Е. Орфографический словарь. А-Я. -М.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«Просвещение», 2000.</w:t>
      </w:r>
    </w:p>
    <w:sectPr>
      <w:type w:val="nextPage"/>
      <w:pgSz w:orient="landscape" w:w="16838" w:h="11906"/>
      <w:pgMar w:left="85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6">
    <w:name w:val="Символ нумерации"/>
    <w:qFormat/>
    <w:rPr>
      <w:b w:val="false"/>
      <w:bCs w:val="fals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51:00Z</dcterms:created>
  <dc:creator>XTreme</dc:creator>
  <dc:description/>
  <cp:keywords/>
  <dc:language>en-US</dc:language>
  <cp:lastModifiedBy>Учитель</cp:lastModifiedBy>
  <dcterms:modified xsi:type="dcterms:W3CDTF">2017-01-30T08:27:00Z</dcterms:modified>
  <cp:revision>4</cp:revision>
  <dc:subject/>
  <dc:title/>
</cp:coreProperties>
</file>