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 августа 1930 года в четыре часа утра по московскому времени атомный ледокол «Арктика» под управлением капитана Ю. О. Кучнева  достиг точки, о достижении которой мечтали многие отважные моряки и путешественники: Фритьоф  Нансен, Руал Амундсен, Георгий Седов и другие отважные исследователи … Многие из них погибли. Что это за точка, какой смысл в ее достиж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а страна славится  ветряными мельницами и цветами, которые экспортирует в другие страны. В давние времена крестьяне изобрели в этой стране очень зрелищный вид спорта – прыжки с шестом, состязания по которым  проводятся до сих пор. Столица государства имеет прямое отношение к алмазам  и символом государственной власти России. Назовите эту стран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left="45" w:hanging="0"/>
        <w:jc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КТО-КТО В ГОРОДЕ (ПОСЁЛКЕ) ЖИВЁТ?</w:t>
      </w:r>
    </w:p>
    <w:p>
      <w:pPr>
        <w:pStyle w:val="Style16"/>
        <w:spacing w:before="0" w:after="0"/>
        <w:ind w:left="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ind w:left="150" w:right="150" w:firstLine="225"/>
        <w:rPr>
          <w:color w:val="000000"/>
          <w:sz w:val="20"/>
          <w:szCs w:val="20"/>
        </w:rPr>
      </w:pPr>
      <w:r>
        <w:rPr>
          <w:i/>
          <w:iCs/>
          <w:color w:val="000080"/>
        </w:rPr>
        <w:t>Москвичи, как известно, живут в Москве, одесситы - в Одессе, японцы - в Японии. А вот попробуйте определить,</w:t>
      </w:r>
      <w:r>
        <w:rPr>
          <w:rStyle w:val="Appleconvertedspace"/>
          <w:i/>
          <w:iCs/>
          <w:color w:val="000080"/>
        </w:rPr>
        <w:t> </w:t>
      </w:r>
      <w:r>
        <w:rPr>
          <w:b/>
          <w:bCs/>
          <w:i/>
          <w:iCs/>
          <w:color w:val="000080"/>
        </w:rPr>
        <w:t>где живут</w:t>
      </w:r>
      <w:r>
        <w:rPr>
          <w:i/>
          <w:iCs/>
          <w:color w:val="000080"/>
        </w:rPr>
        <w:t>: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Палешане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посёлке Палех, Ивановская область РФ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Донетчане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Донецке, Украина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Монегаски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Монако, Европа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Челнинцы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Набережных Челнах, Татария, РФ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Варненцы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Варне, Болгария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Арлезианцы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Арле, Франция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Бергамаски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Бергамо, Италия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Осличи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Осло, Норвегия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Омичи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Омске, РФ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Куряне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Курске, РФ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Томичи - ..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В Томске, РФ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Смоляне - 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Шесть океанов на планете.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Согласны с этим все ли, дети?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Нет, их четыре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Край снегов, морозов, вьюг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Называем словом юг.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Не юг, а север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Знает каждый капитан:</w:t>
      </w:r>
    </w:p>
    <w:p>
      <w:pPr>
        <w:pStyle w:val="Style16"/>
        <w:spacing w:before="0" w:after="0"/>
        <w:ind w:left="150" w:right="150" w:hanging="0"/>
        <w:rPr>
          <w:color w:val="000080"/>
        </w:rPr>
      </w:pPr>
      <w:r>
        <w:rPr>
          <w:color w:val="000080"/>
        </w:rPr>
        <w:t>Волга - это океан.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80"/>
        </w:rPr>
        <w:t>. Какой континент тянется от буквы "А" до буквы "Я"?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</w:t>
      </w:r>
      <w:r>
        <w:rPr>
          <w:b/>
          <w:bCs/>
          <w:i/>
          <w:iCs/>
          <w:color w:val="000080"/>
        </w:rPr>
        <w:t>А</w:t>
      </w:r>
      <w:r>
        <w:rPr>
          <w:i/>
          <w:iCs/>
          <w:color w:val="000080"/>
        </w:rPr>
        <w:t>встрали</w:t>
      </w:r>
      <w:r>
        <w:rPr>
          <w:b/>
          <w:bCs/>
          <w:i/>
          <w:iCs/>
          <w:color w:val="000080"/>
        </w:rPr>
        <w:t>я</w:t>
      </w:r>
      <w:r>
        <w:rPr>
          <w:i/>
          <w:iCs/>
          <w:color w:val="000080"/>
        </w:rPr>
        <w:t>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b/>
          <w:bCs/>
          <w:color w:val="000080"/>
        </w:rPr>
        <w:t>3.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Какое животное есть в каждом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посёлке</w:t>
      </w:r>
      <w:r>
        <w:rPr>
          <w:rStyle w:val="Appleconvertedspace"/>
          <w:b/>
          <w:bCs/>
          <w:color w:val="000080"/>
        </w:rPr>
        <w:t> </w:t>
      </w:r>
      <w:r>
        <w:rPr>
          <w:color w:val="000080"/>
        </w:rPr>
        <w:t>мира?</w:t>
      </w:r>
    </w:p>
    <w:p>
      <w:pPr>
        <w:pStyle w:val="Style16"/>
        <w:spacing w:before="0" w:after="0"/>
        <w:ind w:left="150" w:right="15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80"/>
        </w:rPr>
        <w:t>(Осёл - п-осёл-ок.)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ind w:left="150" w:right="150" w:hanging="0"/>
        <w:rPr>
          <w:color w:val="000000"/>
          <w:sz w:val="20"/>
          <w:szCs w:val="20"/>
        </w:rPr>
      </w:pPr>
      <w:r>
        <w:rPr>
          <w:b/>
          <w:bCs/>
          <w:color w:val="000080"/>
        </w:rPr>
        <w:t>4.</w:t>
      </w:r>
      <w:r>
        <w:rPr>
          <w:rStyle w:val="Appleconvertedspace"/>
          <w:color w:val="000080"/>
        </w:rPr>
        <w:t> </w:t>
      </w:r>
      <w:r>
        <w:rPr>
          <w:color w:val="000080"/>
        </w:rPr>
        <w:t>Что занимает ровно половину любого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острова</w:t>
      </w:r>
      <w:r>
        <w:rPr>
          <w:color w:val="000080"/>
        </w:rPr>
        <w:t>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CC0000"/>
          <w:sz w:val="20"/>
          <w:szCs w:val="20"/>
        </w:rPr>
        <w:t>На что похожа Земля?</w:t>
      </w:r>
      <w:r>
        <w:rPr>
          <w:rStyle w:val="Appleconvertedspace"/>
          <w:rFonts w:cs="Verdana" w:ascii="Verdana" w:hAnsi="Verdana"/>
          <w:color w:val="00008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CC0000"/>
          <w:sz w:val="20"/>
          <w:szCs w:val="20"/>
        </w:rPr>
        <w:t>:)</w:t>
      </w:r>
      <w:r>
        <w:rPr>
          <w:rFonts w:cs="Verdana" w:ascii="Verdana" w:hAnsi="Verdana"/>
          <w:color w:val="000080"/>
          <w:sz w:val="20"/>
          <w:szCs w:val="20"/>
        </w:rPr>
        <w:br/>
        <w:br/>
        <w:t>Я Землю сравнил бы с моей Головой:</w:t>
        <w:br/>
        <w:t>Как наша планета – лесами,</w:t>
        <w:br/>
        <w:t>Покрыта местами она бородой,</w:t>
        <w:br/>
        <w:t>Усами и волосами.</w:t>
        <w:br/>
        <w:t>Мой взгляд называют бездонным не зря:</w:t>
        <w:br/>
        <w:t>Глаза, как озера,</w:t>
        <w:br/>
        <w:t>И даже – моря...</w:t>
        <w:br/>
        <w:t>Бывает, что слезы щекою</w:t>
        <w:br/>
        <w:t>Оттуда сбегают рекою.</w:t>
        <w:br/>
        <w:t>А гордый мой нос – он подобен хребту,</w:t>
        <w:br/>
        <w:t>И тянется горною цепью ко рту.</w:t>
        <w:br/>
        <w:t>А эти чудесные уши –</w:t>
        <w:br/>
        <w:t>Как часть неизвестная суши!</w:t>
        <w:br/>
        <w:br/>
        <w:t>Все части лица моего не пусты:</w:t>
        <w:br/>
        <w:t>Его поднесешь к микроскопу –</w:t>
        <w:br/>
        <w:t>И Азии где-то заметишь черты,</w:t>
        <w:br/>
        <w:t>А где-то увидишь Европу!</w:t>
        <w:br/>
        <w:br/>
        <w:t>Кругла, как земля, голова у меня,</w:t>
        <w:br/>
        <w:t>И так же она хорошеет,</w:t>
        <w:br/>
        <w:t>И так же меняется день ото дня,</w:t>
        <w:br/>
        <w:t>И вертится.</w:t>
        <w:br/>
        <w:t>Только на шее...</w:t>
        <w:br/>
        <w:br/>
        <w:t>Ну, в общем, всем ясно,</w:t>
        <w:br/>
        <w:t>Что наша планета</w:t>
        <w:br/>
        <w:t>Сходство имеет</w:t>
        <w:br/>
        <w:t>С портретом поэта.</w:t>
        <w:br/>
        <w:t>И чтобы как следует знать географию,</w:t>
        <w:br/>
        <w:t>Вам следует знать МОЮ ФОТОГРАФИЮ!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color w:val="CC0000"/>
          <w:sz w:val="27"/>
          <w:szCs w:val="27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Глобус весь пересекают,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Сходятся на полюсах.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Постепенно подвигают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Стрелки на любых часах.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Через сушу, океаны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Пролегли ...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8080"/>
          <w:sz w:val="27"/>
          <w:szCs w:val="27"/>
        </w:rPr>
        <w:t>(Меридианы.)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color w:val="CC0000"/>
          <w:sz w:val="27"/>
          <w:szCs w:val="27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Старший среди них</w:t>
      </w:r>
      <w:r>
        <w:rPr>
          <w:rStyle w:val="Appleconvertedspace"/>
          <w:b/>
          <w:bCs/>
          <w:color w:val="008080"/>
          <w:sz w:val="27"/>
          <w:szCs w:val="27"/>
        </w:rPr>
        <w:t> </w:t>
      </w:r>
      <w:r>
        <w:rPr>
          <w:b/>
          <w:bCs/>
          <w:color w:val="008080"/>
          <w:sz w:val="27"/>
          <w:szCs w:val="27"/>
        </w:rPr>
        <w:t>–</w:t>
      </w:r>
      <w:r>
        <w:rPr>
          <w:rStyle w:val="Appleconvertedspace"/>
          <w:b/>
          <w:bCs/>
          <w:color w:val="008080"/>
          <w:sz w:val="27"/>
          <w:szCs w:val="27"/>
        </w:rPr>
        <w:t> </w:t>
      </w:r>
      <w:r>
        <w:rPr>
          <w:b/>
          <w:bCs/>
          <w:color w:val="008080"/>
          <w:sz w:val="27"/>
          <w:szCs w:val="27"/>
        </w:rPr>
        <w:t>экватор.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И от севера до юга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Эти линии, ребята,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Параллельны все друг другу.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Догадаться вы сумели,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Что же это? ...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8080"/>
          <w:sz w:val="27"/>
          <w:szCs w:val="27"/>
        </w:rPr>
        <w:t>(Параллели.)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color w:val="CC0000"/>
          <w:sz w:val="27"/>
          <w:szCs w:val="27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Я ходил по разным странам,</w:t>
        <w:br/>
        <w:t>Плыл по рекам, океанам,</w:t>
        <w:br/>
        <w:t>По пустыне шёл отважно –</w:t>
        <w:br/>
        <w:t>На одном листе бумажном.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Территории страны</w:t>
        <w:br/>
        <w:t>Вы, ребята, знать должны,</w:t>
        <w:br/>
        <w:t>Чтобы письма всем писать,</w:t>
        <w:br/>
        <w:t>Чтоб посылки отправлять.</w:t>
        <w:br/>
        <w:t>Есть Рязанская, Тверская,</w:t>
        <w:br/>
        <w:t>А у вас она какая?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br/>
      </w:r>
      <w:r>
        <w:rPr>
          <w:b/>
          <w:bCs/>
          <w:i/>
          <w:iCs/>
          <w:color w:val="008080"/>
          <w:sz w:val="27"/>
          <w:szCs w:val="27"/>
        </w:rPr>
        <w:t>(Область.)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color w:val="CC0000"/>
          <w:sz w:val="27"/>
          <w:szCs w:val="27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Здесь горы-великаны</w:t>
      </w:r>
      <w:r>
        <w:rPr>
          <w:rStyle w:val="Appleconvertedspace"/>
          <w:b/>
          <w:bCs/>
          <w:color w:val="008080"/>
          <w:sz w:val="27"/>
          <w:szCs w:val="27"/>
        </w:rPr>
        <w:t> </w:t>
      </w:r>
      <w:r>
        <w:rPr>
          <w:b/>
          <w:bCs/>
          <w:color w:val="008080"/>
          <w:sz w:val="27"/>
          <w:szCs w:val="27"/>
        </w:rPr>
        <w:t>–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Тибет, Алтай, Памир,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Карпаты и Балканы.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Их знает целый мир.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Здесь реки</w:t>
      </w:r>
      <w:r>
        <w:rPr>
          <w:rStyle w:val="Appleconvertedspace"/>
          <w:b/>
          <w:bCs/>
          <w:color w:val="008080"/>
          <w:sz w:val="27"/>
          <w:szCs w:val="27"/>
        </w:rPr>
        <w:t> </w:t>
      </w:r>
      <w:r>
        <w:rPr>
          <w:b/>
          <w:bCs/>
          <w:color w:val="008080"/>
          <w:sz w:val="27"/>
          <w:szCs w:val="27"/>
        </w:rPr>
        <w:t>–</w:t>
      </w:r>
      <w:r>
        <w:rPr>
          <w:rStyle w:val="Appleconvertedspace"/>
          <w:b/>
          <w:bCs/>
          <w:color w:val="008080"/>
          <w:sz w:val="27"/>
          <w:szCs w:val="27"/>
        </w:rPr>
        <w:t> </w:t>
      </w:r>
      <w:r>
        <w:rPr>
          <w:b/>
          <w:bCs/>
          <w:color w:val="008080"/>
          <w:sz w:val="27"/>
          <w:szCs w:val="27"/>
        </w:rPr>
        <w:t>Обь и Ангара,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Дон, Волга, Лена и Кура.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Лесов многообразие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  <w:t>В родной для нас ...</w:t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8080"/>
          <w:sz w:val="27"/>
          <w:szCs w:val="27"/>
        </w:rPr>
      </w:pPr>
      <w:r>
        <w:rPr>
          <w:b/>
          <w:bCs/>
          <w:color w:val="008080"/>
          <w:sz w:val="27"/>
          <w:szCs w:val="27"/>
        </w:rPr>
      </w:r>
    </w:p>
    <w:p>
      <w:pPr>
        <w:pStyle w:val="Style16"/>
        <w:spacing w:before="0" w:after="0"/>
        <w:ind w:left="225" w:right="225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b/>
          <w:bCs/>
          <w:i/>
          <w:iCs/>
          <w:color w:val="008080"/>
          <w:sz w:val="27"/>
          <w:szCs w:val="27"/>
        </w:rPr>
        <w:t>(Евразии.)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6:23:00Z</dcterms:created>
  <dc:creator>хома</dc:creator>
  <dc:description/>
  <cp:keywords/>
  <dc:language>en-US</dc:language>
  <cp:lastModifiedBy>k217</cp:lastModifiedBy>
  <cp:lastPrinted>2016-04-14T10:05:00Z</cp:lastPrinted>
  <dcterms:modified xsi:type="dcterms:W3CDTF">2016-04-14T05:14:00Z</dcterms:modified>
  <cp:revision>3</cp:revision>
  <dc:subject/>
  <dc:title/>
</cp:coreProperties>
</file>