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7"/>
          <w:szCs w:val="27"/>
          <w:lang w:eastAsia="ru-RU"/>
        </w:rPr>
        <w:t>Жизнь семьи Тыбурция среди серых камней. Общение Васи с Валеком и Марусей.</w:t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Цели урока: раскрыть для учащихся тонкие душевные переживания героев, показать сложность человеческих взаимоотношений, раскрыть мотивы поведения персонажей; закрепление художественно-изобразительных средств: эпитет, сравнение, антитеза;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развитие творческих способностей, речи, критического мышления, памяти;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воспитание милосердия, сострадания, взаимовыручки, гуманного отношения к людям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ru-RU"/>
        </w:rPr>
        <w:t>ЭПИГРАФ:</w:t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7"/>
          <w:szCs w:val="27"/>
          <w:lang w:eastAsia="ru-RU"/>
        </w:rPr>
        <w:t>Самого главного глазами не увидишь. Зорко одно лишь сердце</w:t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7"/>
          <w:szCs w:val="27"/>
          <w:lang w:eastAsia="ru-RU"/>
        </w:rPr>
        <w:t>Антуан де-Сент Экзюпери</w:t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ru-RU"/>
        </w:rPr>
        <w:t>ХОД УРОКА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рганизационный момент. Приветствие. Настрой на работу:II. Сообщение темы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егодня мы продолжим изучение повести Владимира Галактионовича Короленко «Дети подземелья». Тема урока - «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Жизнь семьи Тыбурция среди серых камней. Общение Васи с Валеком и Марусей»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Мы знаем, что писатели и поэты пытаются своим творчеством пробудить в нас добрые чувства. В.Г.Короленко в своих  произведениях  сумел показать, что самый великий дар человека – чуткое сердце, способное воспринять состояние других людей. И таким даром – чутким сердцем – обладал и сам писатель. В основе его мироощущения лежат сострадание, сочувствие, ощущение чужой боли как своей, называли его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«нравственным гением»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ловарная работа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А что такое нравственность? Познакомимся с новыми словами (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нравственность, милосердие– ( толковый словарь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) -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u w:val="single"/>
          <w:lang w:eastAsia="ru-RU"/>
        </w:rPr>
        <w:t>СЛАЙД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ша задача – понять, какие изменения происходят в сердце Васи под влиянием общения с новыми друзьями, выяснить, какие нравственные уроки мы можем извлечь из произведения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рок наш будет не просто занятием, а 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уроком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u w:val="single"/>
          <w:lang w:eastAsia="ru-RU"/>
        </w:rPr>
        <w:t>милосердия и добр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</w:t>
      </w:r>
    </w:p>
    <w:p>
      <w:pPr>
        <w:pStyle w:val="Normal"/>
        <w:shd w:fill="FFFFFF" w:val="clear"/>
        <w:spacing w:lineRule="atLeast" w:line="187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роверка д/з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1)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Роль пейзажной зарисовки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СЛАЙД</w:t>
      </w:r>
    </w:p>
    <w:p>
      <w:pPr>
        <w:pStyle w:val="Normal"/>
        <w:shd w:fill="FFFFFF" w:val="clear"/>
        <w:spacing w:lineRule="atLeast" w:line="187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Обратимся к тексту. Почему, прежде чем познакомить нас с героями, автор рисует в первой главе город?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Настраивает, готовит к восприятию, усиливает гнетущее чувство:)</w:t>
      </w:r>
    </w:p>
    <w:p>
      <w:pPr>
        <w:pStyle w:val="Normal"/>
        <w:shd w:fill="FFFFFF" w:val="clear"/>
        <w:spacing w:lineRule="atLeast" w:line="187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Давайте увидим Княж - городок. Возьмите карандаши и во время чтения выделите ключевые слова, рисующие город.</w:t>
      </w:r>
    </w:p>
    <w:p>
      <w:pPr>
        <w:pStyle w:val="Normal"/>
        <w:shd w:fill="FFFFFF" w:val="clear"/>
        <w:spacing w:lineRule="atLeast" w:line="187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Вы хотели бы жить в таком городе? Почему?</w:t>
      </w:r>
    </w:p>
    <w:p>
      <w:pPr>
        <w:pStyle w:val="Normal"/>
        <w:shd w:fill="FFFFFF" w:val="clear"/>
        <w:spacing w:lineRule="atLeast" w:line="187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Как автор сумел подчеркнуть мрачность и трагичность повести?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Через пейзажную зарисовку.)</w:t>
      </w:r>
    </w:p>
    <w:p>
      <w:pPr>
        <w:pStyle w:val="Normal"/>
        <w:shd w:fill="FFFFFF" w:val="clear"/>
        <w:spacing w:lineRule="atLeast" w:line="187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Подведем итог. Когда бывает пейзаж печален?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Когда печален человек.)</w:t>
      </w:r>
    </w:p>
    <w:p>
      <w:pPr>
        <w:pStyle w:val="Normal"/>
        <w:shd w:fill="FFFFFF" w:val="clear"/>
        <w:spacing w:lineRule="atLeast" w:line="187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А человек печален, когда судьба его драматична.</w:t>
      </w:r>
    </w:p>
    <w:p>
      <w:pPr>
        <w:pStyle w:val="Normal"/>
        <w:shd w:fill="FFFFFF" w:val="clear"/>
        <w:spacing w:lineRule="atLeast" w:line="187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u w:val="single"/>
          <w:lang w:eastAsia="ru-RU"/>
        </w:rPr>
        <w:t>2) Драма Тыбурция и его детей.</w:t>
      </w:r>
    </w:p>
    <w:p>
      <w:pPr>
        <w:pStyle w:val="Normal"/>
        <w:shd w:fill="FFFFFF" w:val="clear"/>
        <w:spacing w:lineRule="atLeast" w:line="187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то означала в этом городе фраза "живет в замке"? Кто сделал жизнь этих людей еще невыносимее?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Старый Януш, он сортировал население развалин.)</w:t>
      </w:r>
    </w:p>
    <w:p>
      <w:pPr>
        <w:pStyle w:val="Normal"/>
        <w:shd w:fill="FFFFFF" w:val="clear"/>
        <w:spacing w:lineRule="atLeast" w:line="187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Какова была участь неугодных? Зачитайте.</w:t>
      </w:r>
    </w:p>
    <w:p>
      <w:pPr>
        <w:pStyle w:val="Normal"/>
        <w:shd w:fill="FFFFFF" w:val="clear"/>
        <w:spacing w:lineRule="atLeast" w:line="187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юди отвергнуты себе подобными: Город их не принял: А вот что автор думает об этих людях? Попробуем понять.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Несчастливцы - люди без счастья. Они вызывают авторское сочувствие.)</w:t>
      </w:r>
    </w:p>
    <w:p>
      <w:pPr>
        <w:pStyle w:val="Normal"/>
        <w:shd w:fill="FFFFFF" w:val="clear"/>
        <w:spacing w:lineRule="atLeast" w:line="187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Кого из проблематических натур автор считает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замечательной личностью?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(Тыбурция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.)</w:t>
      </w:r>
    </w:p>
    <w:p>
      <w:pPr>
        <w:pStyle w:val="Normal"/>
        <w:shd w:fill="FFFFFF" w:val="clear"/>
        <w:spacing w:lineRule="atLeast" w:line="187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Найдите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описание его внешности,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ачитайте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.</w:t>
      </w:r>
    </w:p>
    <w:p>
      <w:pPr>
        <w:pStyle w:val="Normal"/>
        <w:shd w:fill="FFFFFF" w:val="clear"/>
        <w:spacing w:lineRule="atLeast" w:line="187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Драматична ли судьба Тыбурция? СЛАЙД</w:t>
      </w:r>
    </w:p>
    <w:p>
      <w:pPr>
        <w:pStyle w:val="Normal"/>
        <w:shd w:fill="FFFFFF" w:val="clear"/>
        <w:spacing w:lineRule="atLeast" w:line="187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 пане Тыбурции Короленко рассказывает много и подробно. Постараемся понять, в чем его драма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(Звучит рассказ о Тыбурции- подготовленный ученик.)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Тыбурций Драб был необычным человеком в маленьком городке Княжье-Вено. Откуда он пришёл в городок, никто не знал. В первой главе автор подробно описывает “наружность пана Тыбурция”: “Роста он был высокого, крупные черты лица были грубо-выразительны. Короткие, слегка рыжеватые волосы торчали врозь; низкий лоб, несколько выдавшаяся вперёд нижняя челюсть и сильная подвижность лица напоминали что-то обезьянье; но глаза, сверкавшие из-под нависших бровей, смотрели упорно и мрачно, и в них светились вместе с лукавством острая проницательность, энергия и ум”. Мальчик чувствовал постоянную глубокую печаль в душе этого человек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Тыбурций рассказывал Васе, что у него когда-то давно вышло с законом “некоторое столкновение... то есть, понимаешь, неожиданная ссора... ах, малый, очень это была крупная ссора!” Мы можем сделать вывод, что Тыбурций непреднамеренно нарушил закон, и теперь он и его дети (жена, видимо, умерла) оказались вне закона, без документов, без права на жительство и без средств к существованию. Он чувствует себя “старым беззубым зверем в его последней берлоге”, не имеет возможностей и средств начать новую жизнь, хотя видно, что он человек образованный и такая жизнь ему не по душе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Тыбурций и его дети находят приют в старом замке на острове, но Януш, бывший слуга графа, вместе с другими слугами и потомками слуг выгоняет чужаков из своего “родового гнезда”. Изгнанники поселяются в подземельях старой часовни на кладбище. Чтобы прокормиться, они занимаются мелким воровством в городе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Несмотря на то что ему приходится воровать, Тыбурций остро чувствует несправедливость. Он уважает отца Васи, который не делает разницы между бедными и богатыми и не продаёт свою совесть за деньги. Тыбурций уважает дружбу, которая завязалась между Васей, Валеком и Марусей, и в критический момент приходит Васе на помощь. Он находит нужные слова, чтобы убедить судью в чистоте намерений Васи. С помощью этого человека отец по-новому смотрит на своего сына и начинает понимать его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Тыбурций понимает, что судья как представитель закона должен будет его арестовать, когда узнаёт о том, где он скрывается. Чтобы не ставить судью в ложное положение, Тыбурций с Валеком после смерти Маруси исчезают из городка.</w:t>
      </w:r>
    </w:p>
    <w:p>
      <w:pPr>
        <w:pStyle w:val="Normal"/>
        <w:shd w:fill="FFFFFF" w:val="clear"/>
        <w:spacing w:lineRule="atLeast" w:line="187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187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Кто является смыслом жизни Тыбурция Драба?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Дети.)</w:t>
      </w:r>
    </w:p>
    <w:p>
      <w:pPr>
        <w:pStyle w:val="Normal"/>
        <w:shd w:fill="FFFFFF" w:val="clear"/>
        <w:spacing w:lineRule="atLeast" w:line="187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ем они в основном занимались?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Валек - ворует, а Маруся чахнет в подземелье.)</w:t>
      </w:r>
    </w:p>
    <w:p>
      <w:pPr>
        <w:pStyle w:val="Normal"/>
        <w:shd w:fill="FFFFFF" w:val="clear"/>
        <w:spacing w:lineRule="atLeast" w:line="187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к в чем состоит драма Тыбурция и его детей?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Жизнь заставила Тыбурция воровать, и сын вынужден воровать; а дочь чахнет в сыром подземелье.)</w:t>
      </w:r>
    </w:p>
    <w:p>
      <w:pPr>
        <w:pStyle w:val="Normal"/>
        <w:shd w:fill="FFFFFF" w:val="clear"/>
        <w:spacing w:lineRule="atLeast" w:line="187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u w:val="single"/>
          <w:lang w:eastAsia="ru-RU"/>
        </w:rPr>
        <w:t>3) Драма Васи и его отца.</w:t>
      </w:r>
    </w:p>
    <w:p>
      <w:pPr>
        <w:pStyle w:val="Normal"/>
        <w:shd w:fill="FFFFFF" w:val="clear"/>
        <w:spacing w:lineRule="atLeast" w:line="187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ыборочное чтение – портрет судьи</w:t>
      </w:r>
    </w:p>
    <w:p>
      <w:pPr>
        <w:pStyle w:val="Normal"/>
        <w:shd w:fill="FFFFFF" w:val="clear"/>
        <w:spacing w:lineRule="atLeast" w:line="187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Откуда у человека, занимающего солидное положение в обществе, человека состоятельного, в глазах "глубокая неустанная печаль"?</w:t>
      </w:r>
    </w:p>
    <w:p>
      <w:pPr>
        <w:pStyle w:val="Normal"/>
        <w:shd w:fill="FFFFFF" w:val="clear"/>
        <w:spacing w:lineRule="atLeast" w:line="187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Васин отец - судья. Какова роль судьи в обществе?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Он судит людей, переступивших грань дозволенного, т.е. преступников.)</w:t>
      </w:r>
    </w:p>
    <w:p>
      <w:pPr>
        <w:pStyle w:val="Normal"/>
        <w:shd w:fill="FFFFFF" w:val="clear"/>
        <w:spacing w:lineRule="atLeast" w:line="187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Каково мнение о нем в городе? 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Честный, даже графа засудил, а старухе Иванихе велел стул принести)</w:t>
      </w:r>
    </w:p>
    <w:p>
      <w:pPr>
        <w:pStyle w:val="Normal"/>
        <w:shd w:fill="FFFFFF" w:val="clear"/>
        <w:spacing w:lineRule="atLeast" w:line="187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А что с этим судьей происходит дома?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Он отталкивает своего сына, безразличен к его одиночеству и сам нарушает законы, значит, становится преступником.)</w:t>
      </w:r>
    </w:p>
    <w:p>
      <w:pPr>
        <w:pStyle w:val="Normal"/>
        <w:shd w:fill="FFFFFF" w:val="clear"/>
        <w:spacing w:lineRule="atLeast" w:line="187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акие законы он нарушает?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Нравственные.)</w:t>
      </w:r>
    </w:p>
    <w:p>
      <w:pPr>
        <w:pStyle w:val="Normal"/>
        <w:shd w:fill="FFFFFF" w:val="clear"/>
        <w:spacing w:lineRule="atLeast" w:line="187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Обратимся к тексту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рочитайт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, как судья становится преступником.</w:t>
      </w:r>
    </w:p>
    <w:p>
      <w:pPr>
        <w:pStyle w:val="Normal"/>
        <w:shd w:fill="FFFFFF" w:val="clear"/>
        <w:spacing w:lineRule="atLeast" w:line="187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На что обрек отец своего сына?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На одиночество и отчаяние.)</w:t>
      </w:r>
    </w:p>
    <w:p>
      <w:pPr>
        <w:pStyle w:val="Normal"/>
        <w:shd w:fill="FFFFFF" w:val="clear"/>
        <w:spacing w:lineRule="atLeast" w:line="187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Что мешало Васе и отцу обрести друг друга и сломать стену, выросшую между ними.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Отсутствие тепла, любви и отцовской мудрости.Сначала отец не замечал сына из-за большой любви к жене, а когда она умерла, - из-за большого горя)</w:t>
      </w:r>
    </w:p>
    <w:p>
      <w:pPr>
        <w:pStyle w:val="Normal"/>
        <w:shd w:fill="FFFFFF" w:val="clear"/>
        <w:spacing w:lineRule="atLeast" w:line="187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В чем заключается драма Васи и его отца?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В ощущении абсолютного одиночества, вызванного смертью матери. Вася хочет обрести отца, но отец постоянно отталкивает своего сына.)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III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Изучение нового материала.</w:t>
      </w:r>
      <w:r>
        <w:rPr>
          <w:rFonts w:eastAsia="Times New Roman" w:cs="Times New Roman" w:ascii="Times New Roman" w:hAnsi="Times New Roman"/>
          <w:b/>
          <w:bCs/>
          <w:color w:val="0070C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Эвристическая беседа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- Почему знакомство с Валеком</w:t>
      </w:r>
      <w:r>
        <w:rPr>
          <w:rFonts w:eastAsia="Times New Roman" w:cs="Times New Roman" w:ascii="Times New Roman" w:hAnsi="Times New Roman"/>
          <w:color w:val="FF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Марусей целиком увлекло Васю?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После знакомства с Валеком и Марусей Вася почувствовал радость от новой дружбы. Ему нравилось беседовать с Валеком, заботиться о Марусе.)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Какой увидел Вася Марусю? –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Выборочное чтени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(стр.26 3-й абзац). СЛАЙД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Маленькая девочка, лет 4-х, глаза грустные, волосы белокурые, лицо бледное.)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Какие средства худ. выразительности использует автор?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u w:val="single"/>
          <w:lang w:eastAsia="ru-RU"/>
        </w:rPr>
        <w:t>(Эпитеты-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крошечное создание, белокурые волосы;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u w:val="single"/>
          <w:lang w:eastAsia="ru-RU"/>
        </w:rPr>
        <w:t>Сравнение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- …как былинка, … как головка полевого колокольчика)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О каком отношении Васи к Марусе говорят эти эпитеты, сравнения и слова с уменьшительно-ласкательными суффиксами? 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Показывают любовь, сострадание, жалость)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Слайд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Чем Валёк и Маруся не похожи на обычных детей, которых знал Вася до знакомства с ними?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Валек внушал Васе доверие и уважение «своими манерами взрослого человека», Маруся не любила играть в веселые игры, смеялась очень редко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Ребята, с которыми Вася дружил до знакомства, бросили его в трудную минуту предали.)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Почему Вася не понял смысл загадочных слов Валека: «Серый камень высосал из нее жизнь»?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Вася жил в достатке. Он не представлял в каких ужасных условиях могут жить дети)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Когда раскрылась мальчику эта загадка?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Когда Вася впервые увидел подземелье)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. Работа с текстом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Обратим внимание на описание подземелья. Стр. 3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Выделите в тексте повести слова , характеризующие подземелье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чутились в темноте, под землей…,повел меня по узкому сырому коридору…,две струи света резко лились сверху, выделяясь на темном фоне подземелья…, стены сложены из камня…,на фоне серого камня…, стены подземелья тонули совсем в темноте…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Как вы понимаете слова о «серых камнях», которые «высосали жизнь» из Маруси?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тветить на этот вопрос вы сможете, назвав слова, которые у вас ассоциируются с холодным серым камнем. какой камень (серый, жесткий, холодный…)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Что «неумолимое, твердое и жестокое, как камень», «высасывало» румянец, блеск глаз и живость движений девочки?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Серый камень является символом жестоких, несправедливых законов обществ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Работа с текстом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Не меньшее потрясение испытывает Вася, познакомившись не только с тем, где живут его друзья, но и с тем, как они добывают средства к существованию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Чтение по ролям Послушайте диалог Васи и Валека из V главы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тр.32-33- Что переживает Вася, узнав, что его друзья нищие и воры?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Что понял Вася?</w:t>
      </w:r>
      <w:r>
        <w:rPr>
          <w:rFonts w:eastAsia="Times New Roman" w:cs="Times New Roman" w:ascii="Times New Roman" w:hAnsi="Times New Roman"/>
          <w:color w:val="000000"/>
          <w:sz w:val="27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u w:val="single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Он понял, что люди не всегда совершают плохие поступки (например, воруют) потому, что этого хотят. Вася увидел сложность жизни, начал задумываться над понятиями справедливости, верности и человеческой любви)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то такое милосердие?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Милосердие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– готовность помочь кому-нибудь или простить кого-нибудь из сострадания, человеколюбия.)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Ребята, серому камню, символизирующему человеческую жестокость и несправедливость,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ротивостоит в повести человеческое сердц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Какие ассоциации у вас вызывает слово сердце?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(Ученики называют слова «доброта», «чуткость», «сочувствие», «сострадание», «милосердие», «терпимость», «понимание», «душевное тепло», «справедливость», «великодушие», «искренность»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бота на красных листочках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В результате работы учащих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ЫВОД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Если серый камень является символом жестоких, несправедливых законов общества, то сердце является нашей совестью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Если бы все люди жили по законам человеческого сердца, поступали бы, как велит им совесть, то не было бы «серых камней», «высасывающих жизнь» из людей, обитающих в трущобах. Все люди жили бы дружно, без войны. 6.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ересказ эпизодов «Осень», «Кукла»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8.-Как общение с Тыбурцием и друзьями помогло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наладить отношения с отцом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? СЛАЙД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Тыбурций рассказал судье о Васином участии в жизни Маруси и Валека, а также - с какой целью Вася взял куклу. Отец по-другому взглянул на сына и понял свою ошибку)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u w:val="single"/>
          <w:lang w:eastAsia="ru-RU"/>
        </w:rPr>
        <w:t>Почему Вася и Соня приходили на могилку Маруси? ---</w:t>
      </w:r>
      <w:r>
        <w:rPr>
          <w:rFonts w:eastAsia="Times New Roman" w:cs="Times New Roman" w:ascii="Times New Roman" w:hAnsi="Times New Roman"/>
          <w:color w:val="000000"/>
          <w:sz w:val="27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ЛАЙД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Вася и Соня приходили на могилку Маруси, потому что для них образ Маруси стал символом любви и человеческого сострадания. Может быть, они дали обет всегда помнить о маленькой Марусе, о человеческом горе и помогать этому горю везде, где бы оно ни встретилось, своими делами изменять мир к лучшему.)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еред нами всегда есть нравственный выбор, «…лучше иметь в груди кусочек человеческого сердца вместо холодного камня»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Ребята, кто поступил бы так, как Вася, невзирая на гнев отца? -Кто не определился в собственном выборе, кто сомневается? (Я горжусь вами, вы все добрые, отзывчивые и милосердные, 10. Итог урока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теперь ещё раз обратимся к эпиграфу урока. В заключение прозвучат слова Экзюпери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: « Главного глазами не увидишь, зорко одно лишь сердце».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ак вы понимаете это?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-Давайте разорвём синие листочки с символами зла и негатива и выбросим их, чтобы у вас в сердце и в жизни не было ничего, связанного с этими словами…</w:t>
      </w:r>
    </w:p>
    <w:p>
      <w:pPr>
        <w:pStyle w:val="Normal"/>
        <w:spacing w:before="0" w:after="20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08:32:00Z</dcterms:created>
  <dc:creator>User</dc:creator>
  <dc:description/>
  <cp:keywords/>
  <dc:language>en-US</dc:language>
  <cp:lastModifiedBy>User</cp:lastModifiedBy>
  <dcterms:modified xsi:type="dcterms:W3CDTF">2017-02-12T08:50:00Z</dcterms:modified>
  <cp:revision>1</cp:revision>
  <dc:subject/>
  <dc:title/>
</cp:coreProperties>
</file>