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дивидуальное логопедическое занятие 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втоматизация звука [щ] в слогах, словах и фразовой речи</w:t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по мотивам сказки «По щучьему велению»)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современных подходов к логопедическим занятия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наблюдается огромный рост речевой патологии, о чем свидетельствуют статистические данны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ременное устранение речевых недостатков имеет крайне важное значение для общего развития ребенка, так как речевой дефект, каким бы он ни был степени выраженности, никогда не существует сам по себ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.С. Выготский). Значит, коррекция речи на основе логопедической работы – специальная работа, задача которой – способствовать предупреждению расстройств речи, помочь естественному стремлению ребенка преодолеет возрастные, а иногда патологические недостатки речи,  разрабатывать и совершенствовать современные методы логопедической работы в соответствии с возможностями, потребностями и  интересами дошколь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дивидуализация логопедического воздействия достигается за счет тщательного динамического изучения учителем-логопедом структуры нарушений речи каждого ребенка, объективного анализа причин наблюдаемых отклонений и особенностей его речевого развития. Индивидуальные занятия выстраиваются исходя из клинического диагноза, структуры, степени выраженности речевого нарушения ребенка в соответствии с логопедическими методиками и методическими рекомендаци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ременное логопедическое занятие основываются на подходах разной направленности. Объединяющими сюжетами являются мотивы  сказок. Именно сказка заставляет сопереживать героям, что усиливает мотивацию ребенка к деятельности. Это особая тематика, близкая и понятная дет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в современных конспектах  прослеживается четко выдержанная структура занятия с взаимосвязанными этапами. Это помогает реализовывать максимально продуктивные индивидуальные логопедические занят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ое логопедическое занятие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Автоматизация звука [щ] в слогах, словах и фразовой реч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мотивам сказки «По щучьему велению»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акреплять навык автоматизации звука [щ] в слогах, словах и фраз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задачи: </w:t>
      </w:r>
      <w:r>
        <w:rPr>
          <w:rFonts w:cs="Times New Roman" w:ascii="Times New Roman" w:hAnsi="Times New Roman"/>
          <w:sz w:val="28"/>
          <w:szCs w:val="28"/>
        </w:rPr>
        <w:t>учить навыкам словообразования, словоизменения существительных методом употребления пренебрежительно-увеличительных суффиксов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важение к труду, воспитывать положительное отношение к логопедическим занятия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задачи</w:t>
      </w:r>
      <w:r>
        <w:rPr>
          <w:rFonts w:cs="Times New Roman" w:ascii="Times New Roman" w:hAnsi="Times New Roman"/>
          <w:sz w:val="28"/>
          <w:szCs w:val="28"/>
        </w:rPr>
        <w:t>: развивать тонкую моторику пальцев рук и подвижность артикуляционного аппарата, фонематический слух, фонематическое восприятие, мышление, воображение; активизировать биологически активные зоны; повышать общий тонус организма путем мышечной стимуля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метная картинка или игрушка «Щука» (сшитая таким образом, что взрослый может надевать ее на руку и, делая соответствующие движения, открывать и закрывать рот щук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ртинка Аграновича «Дворник подметает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ллюстрация к сказке «Емеля и щу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 зан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ый момен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ая ча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ключительная ча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ветств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.: Отгадай загадку: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иками трепеща,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убаста, да тоща,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и на обед ища,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ходит вкруг леща.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-ка, что за штука?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конечно, это 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.: Щу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: Назови первый звук в слове щу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: Это звук [щ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: Правильно. Что ты знаешь о звуке [щ]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: Звук [щ] согласный, мягкий, глухой, шипящ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: Да, это так. Будем правильно произносить этот звук и помнить, что при произнесении [щ] губы вытянуты вперед, зубы видны, между верхними и нижними зубами небольшое расстояние для прохождения воздуха, а язычок поднят наверх за верхние зубы. Выходящий воздух теплый, приятн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огопед предлагает ребенку картинку Аграновича со звуком [щ] «Дворник подметает» и просит изобразить звук метлы длитель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: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щ-щ-щ-щ-щ-…..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.: Молодец. Сегодня я расскажу тебе про одну щуку, но щука эта не простая, а волшеб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дной деревеньке жили-были три брата. Хорошо, дружно да ладно они жили, бед не знали. Но вот ведь незадача – младший брат по имени Емеля был невероятно ленивым, прямо бездельником. Только к обеду просыпался да по сторонам смотр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ртикуляционная гимнас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нулся Емеля, потянулся и улыбнулся </w:t>
      </w:r>
      <w:r>
        <w:rPr>
          <w:rFonts w:cs="Times New Roman" w:ascii="Times New Roman" w:hAnsi="Times New Roman"/>
          <w:i/>
          <w:sz w:val="28"/>
          <w:szCs w:val="28"/>
        </w:rPr>
        <w:t>(«Улыбка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л он дудочку и стал играть на ней </w:t>
      </w:r>
      <w:r>
        <w:rPr>
          <w:rFonts w:cs="Times New Roman" w:ascii="Times New Roman" w:hAnsi="Times New Roman"/>
          <w:i/>
          <w:sz w:val="28"/>
          <w:szCs w:val="28"/>
        </w:rPr>
        <w:t>(«Трубочка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л он думать, где его большая ложка, ведь уже проголодался </w:t>
      </w:r>
      <w:r>
        <w:rPr>
          <w:rFonts w:cs="Times New Roman" w:ascii="Times New Roman" w:hAnsi="Times New Roman"/>
          <w:i/>
          <w:sz w:val="28"/>
          <w:szCs w:val="28"/>
        </w:rPr>
        <w:t>(«Лопаточка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если ему хозяюшки варенья да меду </w:t>
      </w:r>
      <w:r>
        <w:rPr>
          <w:rFonts w:cs="Times New Roman" w:ascii="Times New Roman" w:hAnsi="Times New Roman"/>
          <w:i/>
          <w:sz w:val="28"/>
          <w:szCs w:val="28"/>
        </w:rPr>
        <w:t>(«Вкусное варенье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усно да сытно позавтракав, Емеля пошел на качелях покачаться </w:t>
      </w:r>
      <w:r>
        <w:rPr>
          <w:rFonts w:cs="Times New Roman" w:ascii="Times New Roman" w:hAnsi="Times New Roman"/>
          <w:i/>
          <w:sz w:val="28"/>
          <w:szCs w:val="28"/>
        </w:rPr>
        <w:t>(«Качели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он сел на печку и приговаривал: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, носик?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Массаж лица «Носик - носик»: 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сти кулачками по крыльям носа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ик, лобик!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, лобик?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еми пальцами провести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лбу от середины к вискам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чка, щечка!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, щечка?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альцами погладить 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щеки сверху вниз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чистеньким я очень.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гладить ладонями шею,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ши, ладони друг о друга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м временем братья Емели работают,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кладая рук, не жалея своих сил. 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ассаж рук «Строим дом»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тук да тук.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охлопывание ладонью правой руки 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левой руке от кисти к плечу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звонкий стук.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хлопывание ладонью по правой руке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чки стучат,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олачивание правым кулачком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левой руке от кисти к плечу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дом мы для зайчат.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чки стучат,</w:t>
      </w:r>
    </w:p>
    <w:p>
      <w:pPr>
        <w:pStyle w:val="Normal"/>
        <w:spacing w:lineRule="auto" w:line="360" w:before="0" w:after="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колачивание кулаком по правой рук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домик для бельчат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для белочек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тирание правым кулачком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вой руки круговыми движениями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для зайчиков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тирание кулачком правой руки)</w:t>
      </w:r>
    </w:p>
    <w:p>
      <w:pPr>
        <w:pStyle w:val="Normal"/>
        <w:spacing w:lineRule="auto" w:line="360" w:before="0" w:after="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дом для девочек,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ыстро «пробежаться» пальчиками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й руки по левой от кисти к плечу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для мальчиков.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Пробежаться» пальцами по правой руке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хороший дом,</w:t>
      </w:r>
    </w:p>
    <w:p>
      <w:pPr>
        <w:pStyle w:val="Normal"/>
        <w:spacing w:lineRule="auto" w:line="360" w:before="0" w:after="0"/>
        <w:ind w:left="1701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Погладить ладонью правую руку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кисти к плечу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славно заживем,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гладить ладонью правую руку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сни распевать,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кользящие хлопки ладоней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 о друга («Тарелочки»))</w:t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иться да пляса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.: А хозяюшки с утра блины жарят: щ-щ-щ. (Ребенок повторяет звук длительно). Емеля тем временем и забот-хлопот не знает. Как-то раз отправляют его сходить на прорубь за водицей. «Отчего бы и не сходить, - думает Емелюшка, - Прогуляюсь». Идет он, а снег под ногами похрустывает, да так забавно, что Емеля начал придумывать подходящие сло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втоматизация звука [щ] в слогах и словах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-ща-ща – щавель                        Ащ-ащ-ащ – плащ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-що-що – щетка                          Ощ-ощ-ощ – хвощ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-щу-щу – щука                           Ущ-ущ-ущ – плющ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-щи-щи – щит                             Ищ-ищ-ищ – товарищ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-ще-ще – щепка                          Ещ-ещ-ещ – лещ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.: Закинул Емеля ведра в воду. Глядь, а в ведре-то – щука.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бенок рассматривает картинку с изображением щуки или надевает на руку игрушку «Щука».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Психогимнастика.</w:t>
      </w:r>
      <w:r>
        <w:rPr>
          <w:rFonts w:cs="Times New Roman" w:ascii="Times New Roman" w:hAnsi="Times New Roman"/>
          <w:sz w:val="28"/>
          <w:szCs w:val="28"/>
        </w:rPr>
        <w:t xml:space="preserve"> Ребенок изображает, как щука говорит человеческим голосом: «Отпусти меня, Емелюшка, обратно в мое водяное жилище. Я обещаю, что я тебе еще пригожусь. Давай поиграем»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тие фонематического слуха.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втоматизация звука [щ] в словах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Замени первый звук»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.: Щука будет называть слова, а ты помоги Емеле заменить первый звука в каждом слове на звук [щ].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пка – щепка                                        Река – щека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а – щука                                           Венок - щенок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 – щит                                                Детина - щетина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 – щель                                            Тучка - щучка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ка – щетка                                         Полка – щелка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ловоизменение существительных методом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отребления пренебрежительно – увеличительных суффиксов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.: Емеле интересно, что еще умеет щука, какие игры знает. Щука ответила, что может превращать обычные предметы в большие. Поможем ей в этом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Обычный - большой»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ман – карманище                             Голос – голосище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ень – ремнище                                 Нос – носище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р – топорище                                 Дождь – дождище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а – ножище                                      Сила – силища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 – ручища                                       Паук – паучище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– глазища                                     Волк –волщище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ы – усищи                                          Кот – котище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- хвостище                                   Пещера – пещерища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.: Ох, кажется, наш Емеля испугался. Он говорит, что боится и хочет рассказать нам одну страшную загадку. Мы будем слушать ее и показывать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минутка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ая загадка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провизация движений  по тексту (элементы психогимнастики)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в пещере чудовище.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 в лапищах сокровище.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удовища – длинный хвостище,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 у него лапищи,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ы на лапищах когтищи,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 у него зубищи,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 у него глазищи,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ящи его усищи! …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бойтесь вы, малышки!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вище это – мышка!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щера – мышкина норка,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кровище – хлебная корка!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втоматизация звука [щ] в чистоговорках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.: Емеля решил отпустить щуку. Ей пора домой. Но прежде, чем уплыть, щука просит повторить чистоговорки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-щи-щи – в реке живут лещи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-ещ-ещ – рыба, а не вещь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-ща-ща – ходит щука вокруг леща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-ща-ща – поймает хищница леща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-ещ-ещ – попался щуке лещ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.: Говорит щука Емеле: «А ты, друг мой, больше не ленись. Выбери себе любимое дело и работай». Поможем Емеле выбрать себе професс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ообразование существительных, обозначающих професс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огопед начинает произносить названия профессий, а ребенок заканчива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ов – щик                                 Сигналь – щик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оль – щик                                Кладов – щик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ар – щик                                   Упаков – щик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 – щик                                  Чистиль – щик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– щик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.: Подумал Емелюшка и решил, что будет сочинять стихи. Послушай, какое стихотворение он сочинил для щуки в подарок на прощани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а в речке жила,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а доброй была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 варила для гостей,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ала всех лещей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.: Где жила щука?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.: Щука в речке жила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.: Какой она была?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.: Щука доброй была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.: Что делала щука?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.: Щука варила для гостей щи и угощала всех лещей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ительная часть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.: Сегодня, помогая Емеле, какой звук ты старался произносить правильно?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.: звук [щ]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.: Кто еще помог Емеле?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.: Щука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.: Каким образом щука помогла Емеле?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.: Он перестал лениться и выбрал себе любимое занятие  - писать стихи.       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Выучить стихотворение: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чащу ручеек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чку Щекотинку тек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чке плещутся щучата – 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щукины ребята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че, чище серебра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щет щучек чешуя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рисуй Емелю и щуку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 w:before="0" w:after="0"/>
        <w:ind w:left="113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гранович З.Е. Сборник домашних заданий в помощь логопедам и родителям. Детство-пресс. - М.: 2010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готский Л.С. Мышление и речь. Изд. 5.- М.: Лабиринт, 1999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жиленко Е.А. Волшебный мир звуков и слов. Владос. -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рышкина О.В. Индивидуальные логопедические занятия. Старший дошкольный возраст. Волгоград: Учитель, 2012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3:00Z</dcterms:created>
  <dc:creator>Касицына</dc:creator>
  <dc:description/>
  <cp:keywords/>
  <dc:language>en-US</dc:language>
  <cp:lastModifiedBy>ИРИШКА</cp:lastModifiedBy>
  <dcterms:modified xsi:type="dcterms:W3CDTF">2017-02-12T08:30:00Z</dcterms:modified>
  <cp:revision>12</cp:revision>
  <dc:subject/>
  <dc:title/>
</cp:coreProperties>
</file>