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rFonts w:ascii="PT Sans;Times New Roman" w:hAnsi="PT Sans;Times New Roman" w:cs="PT Sans;Times New Roman"/>
          <w:sz w:val="28"/>
          <w:szCs w:val="28"/>
        </w:rPr>
      </w:pPr>
      <w:r>
        <w:rPr>
          <w:b/>
          <w:bCs/>
          <w:sz w:val="28"/>
          <w:szCs w:val="28"/>
        </w:rPr>
        <w:t>Сценарий торжественной линейки 1 сентябр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016-2017 учебный год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Школа празднично оформлена. Перед началом линейки звучат школьные песни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чащиеся строятся по классам согласно разметке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аются фанфары, объявляющие о начале линейк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кончилось сияющее лето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шло, желаньям нашим вопре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 такт шагам качаются букет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орые несут учени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нутся трудовые будни завт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едагогов наших, для ребя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я, родители, ребята 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с поздравляем с первым сентября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 сентября  распахиваются двери в бескрайнюю и удивительную страну знани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ля кого-то наш праздник последний в  школьной жизни, а для кого-то – этот день знаний самый первый, и я приглашаю на нашу торжественную линейку первокласс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стречайте бурными аплодисментами самых маленьких учеников. Самых модных, самых перспективных и подающих большие надежды первоклассников. Для них этот день запомниться как старт в новую, взрослую жизнь.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УЗЫКАЛНЫЙ ФОН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А класс, первый учитель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учитель,</w:t>
      </w:r>
    </w:p>
    <w:p>
      <w:pPr>
        <w:pStyle w:val="Normal"/>
        <w:shd w:fill="FFFFFF" w:val="clear"/>
        <w:ind w:first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вонок,</w:t>
      </w:r>
    </w:p>
    <w:p>
      <w:pPr>
        <w:pStyle w:val="Normal"/>
        <w:shd w:fill="FFFFFF" w:val="clear"/>
        <w:ind w:first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ая буква,</w:t>
      </w:r>
    </w:p>
    <w:p>
      <w:pPr>
        <w:pStyle w:val="Normal"/>
        <w:shd w:fill="FFFFFF" w:val="clear"/>
        <w:ind w:first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урок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Б класс, первый учитель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ое слово горит на доске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букварь и задачник в руке.</w:t>
      </w:r>
    </w:p>
    <w:p>
      <w:pPr>
        <w:pStyle w:val="Normal"/>
        <w:shd w:fill="FFFFFF" w:val="clear"/>
        <w:ind w:first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сни играют,</w:t>
      </w:r>
    </w:p>
    <w:p>
      <w:pPr>
        <w:pStyle w:val="Normal"/>
        <w:shd w:fill="FFFFFF" w:val="clear"/>
        <w:ind w:first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чи звучат —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кола приветствует новых ребя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у, вот теперь вся наша школьная семья в сбор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чит, можно смело сказать: Здравствуйте, друзья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дравствуйте все – дорогие учителя, любимые ученики, верные друзья, заботливые родители и уважаемые гости! Сегодня мы, со всей огромной Российской Державой встречаем первый день Нового учебного го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а внимание! Ври вносе знамён стоять смирно!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нос знамён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оржественная линейка, посвященная Дню Знаний, объявляется открытой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Гимны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 для поздравления предоставляется директору школы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а – наш второй дом. Дом, в который часто приходят гости. Вот и сегодня вас поздравляют</w:t>
      </w:r>
    </w:p>
    <w:p>
      <w:pPr>
        <w:pStyle w:val="Normal"/>
        <w:rPr/>
      </w:pPr>
      <w:r>
        <w:rPr>
          <w:b/>
          <w:sz w:val="28"/>
          <w:szCs w:val="28"/>
        </w:rPr>
        <w:t>_______________начальник отдела земельных отношений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глава мирского сельского поселения.</w:t>
      </w:r>
    </w:p>
    <w:p>
      <w:pPr>
        <w:pStyle w:val="Normal"/>
        <w:rPr/>
      </w:pPr>
      <w:r>
        <w:rPr>
          <w:b/>
          <w:sz w:val="28"/>
          <w:szCs w:val="28"/>
        </w:rPr>
        <w:t>_______________ депутат районного Сов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ервый день осени... Первое сентября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лабо еще изучена тайна календаря..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Если вглядеться пристально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сего лишь один из дн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 сколько вот с этой прист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правлено кораблей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И сегодня в плаванье по школьной жизни отправляется ещё  40 ребя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 предоставляется самым главным виновникам нашего торжества – первоклассникам!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( МУЗЫКА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ЫЙ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Я сегодня учени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1 класс иду уч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кажу я в этот де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учиться мне не лен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Глянул в зеркало спросонок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 себя я не узн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 я маленький ребен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теперь огромный стал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Я надел шикарный галсту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ый фирменный рем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ойму, я первокласс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ли крупный бизнесмен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В школу я давно хот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у школьную над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сах – белые банты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 сбываются мечты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А мечтаю я сей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раз войти в свой клас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сть за парту поскор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найти себе друзей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 Буду очень я старатьс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у спортом занима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у сильным, как Ванд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 обиду вас не да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.Очень умный я мальчи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уже читаю книж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чусь писать, счит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смогу ученым стат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. Ну а я хочу, друж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день ходить в кружок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вой или вокаль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у, короче – музыкальный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бщем, станет детв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се руки масте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заняты весь д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забудем слово «лень»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алко с детством расстава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пора за ум нам бр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о скажем мы сейча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мест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ствуй, здравствуй 1 класс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с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т такой вот первый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удет в школе наш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дивят приятно на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тёмы, Ани, Даш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C3"/>
          <w:sz w:val="28"/>
          <w:szCs w:val="28"/>
        </w:rPr>
        <w:t>После такого великолепного выступления наших первоклассников нам  ничего другого не остаётся, как принять их в свою школьную сем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ие первоклассники! Сегодня у вас замечательный праздник - вы стали учениками. А  наши  одиннадцатиклассники стоят на пороге самостоятельной жизни.  В этом учебном году они – выпускники, принимайте музыкальный подарок…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ЫСТУПЛЕНИЕ ОДИННАДЦАТИКЛАССНИКОВ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(ПЕСНЯ « Школьные годы»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а внимание! При выносе знамён стоять смирно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>Посмотрите , над первоклассниками радуга повисла,</w:t>
      </w:r>
    </w:p>
    <w:p>
      <w:pPr>
        <w:pStyle w:val="Normal"/>
        <w:autoSpaceDE w:val="false"/>
        <w:ind w:left="11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И она над всеми нами тянется.</w:t>
      </w:r>
    </w:p>
    <w:p>
      <w:pPr>
        <w:pStyle w:val="Normal"/>
        <w:autoSpaceDE w:val="false"/>
        <w:ind w:left="1140" w:hanging="0"/>
        <w:rPr/>
      </w:pPr>
      <w:r>
        <w:rPr>
          <w:bCs/>
          <w:sz w:val="28"/>
          <w:szCs w:val="28"/>
        </w:rPr>
        <w:t>Это мостик в нашу жизнь счастливую!</w:t>
      </w:r>
    </w:p>
    <w:p>
      <w:pPr>
        <w:pStyle w:val="Normal"/>
        <w:autoSpaceDE w:val="false"/>
        <w:ind w:left="11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усть она сегодня начинается…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злетает пусть радуга к белым облакам.</w:t>
      </w:r>
    </w:p>
    <w:p>
      <w:pPr>
        <w:pStyle w:val="Normal"/>
        <w:jc w:val="center"/>
        <w:rPr/>
      </w:pPr>
      <w:r>
        <w:rPr>
          <w:sz w:val="28"/>
          <w:szCs w:val="28"/>
        </w:rPr>
        <w:t>Даёт сбыться всем красочным меч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зы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трите, вверх взмывает шарик голуб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мечты выпускников сбы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пешно сдать ЕГЭ люб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и же, шарик, вверх л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желтый шарик, словно солнца луч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ежды первоклассников взметнулись ввысь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и по свету шарик крас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и смелее, не касаясь кры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и с собой надежды педагогов наш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сех учеников сво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мотри, летит зеленый шар над голов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шебной птицей вьется над земл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загадай, чтобы мечты твои сбылись!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чты детей должны сбываться, </w:t>
        <w:br/>
        <w:t xml:space="preserve">А труд учителя не забываться. </w:t>
        <w:br/>
        <w:t>Уважаемые учителя примите от своих детей благодарност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юбовь и осенние цветы. 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зык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у что ж, друзья, давайте улыбнемся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нятно всем, что лето не вернуть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 вы сейчас по классам разойдетесь,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Чтобы начать серьезный, долгий путь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кончен праздник, будни наступают,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ам очень много сделать предстоит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 что сейчас? Конечно, каждый знает: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всех звонок призывно прозвенит.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тное право дать первый звонок  в новом учебном году предоставляется выпускнику школы   Тевянцу  Даниилу и ученице 1 класса Глек Эвели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Звени, звонок! Звени, звонок!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Залейся звонкой трелью!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На праздник знаний мы пришли,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Открой нам в школу двери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/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ВОНОК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узык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вени, звонок! Звени, звонок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одной, веселый, звонкий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сех на урок поторопи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воим звучаньем громким!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узык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– Первый Звонок. Это – точка отсчёт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– дерева знаний несмелый росток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ого-то – начало пути, для кого-то –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ой жизни последний виток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узыка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у что ж положено начал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 срок по плану от прича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ходим в плавание на целый год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сть он открытия приятные несет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ктант на "5" , решенные задач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сть будет все у каждого удач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По традиции первыми покидают наш праздник самые юные ученики - наши первоклассники. </w:t>
      </w:r>
    </w:p>
    <w:p>
      <w:pPr>
        <w:pStyle w:val="Normal"/>
        <w:shd w:fill="FFFFFF" w:val="clear"/>
        <w:textAlignment w:val="top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аво совершить круг почёта и первыми войти в школу, на свой первый </w:t>
      </w:r>
      <w:r>
        <w:rPr>
          <w:b/>
          <w:sz w:val="28"/>
          <w:szCs w:val="28"/>
        </w:rPr>
        <w:t xml:space="preserve">Всекубанский классный час на тему: «Имя Кубани»    </w:t>
      </w:r>
      <w:r>
        <w:rPr>
          <w:sz w:val="28"/>
          <w:szCs w:val="28"/>
        </w:rPr>
        <w:t>предоставляется нашим первоклассникам в сопровождении учителей и наших старшеклассников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-11 классы возьмите же в свои сильные руки маленькие теплые ладошки первоклассников и введите детей в нашу родную шко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 Край мой…» -Н.Дрозд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а, с первым учебным днем, с Днем знаний!</w:t>
      </w:r>
    </w:p>
    <w:p>
      <w:pPr>
        <w:pStyle w:val="Style15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Легкого учебного года и отличных оценок!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ем вам новых открытий, новых успехов, новых знани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те упорными, любопытными и у вас все получитс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ы вновь встретиться с вами. Рады видеть вас красивыми, здоровыми, бодрыми и весёлыми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сть будет все у каждого из вас  удачно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Счастливого вам учебного года!!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те дружными, послушным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Усердными, нескучными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рошего настроения вам! В добрый путь!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 Sans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8">
    <w:name w:val="c8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20:59:00Z</dcterms:created>
  <dc:creator>Пользователь</dc:creator>
  <dc:description/>
  <cp:keywords/>
  <dc:language>en-US</dc:language>
  <cp:lastModifiedBy>Пользователь</cp:lastModifiedBy>
  <cp:lastPrinted>2016-08-31T12:49:00Z</cp:lastPrinted>
  <dcterms:modified xsi:type="dcterms:W3CDTF">2017-02-13T18:49:00Z</dcterms:modified>
  <cp:revision>26</cp:revision>
  <dc:subject/>
  <dc:title/>
</cp:coreProperties>
</file>