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Без друзей меня чуть-чуть…», или как научить ребёнка друж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: помочь родителям осознать, как важна и необходима для формирования ребёнка дружба со сверстниками, дать рекомендации, цель которых – способствовать формированию правильных отношений подростка и сверст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собрания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рганизационный момент. Создание эмоционального настрое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Здравствуйте, мои дорогие коллеги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обро пожаловать на очередное заседание в клубе интеллектуальных и креативных родителей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чему интеллектуальных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Да-да, только такие папы и мамы могут воспитывать современных детей!. Тема нашего разговора «Без друзей меня чуть-чуть», или Как научить ребёнка дружить?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читаете ли вы, что дружба является важной составляющей счастья ребёнк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Умеет ли ваш ребёнок дружить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 он понимает слово «дружба»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се эти вопросы и станут предметом нашего обсужде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сновная часть собр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Кто владеет информацией, тот владеет миром», - сказал У. Черчилл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умаю, что к этому мнению надо прислушаться и, прежде чем приступить к высказыванию собственных мнений, предлагаю послушать психолога: кому как не ему лучше других знаком предмет нашего разговор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Выступление психолог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 словам психолога, наши дети, являющиеся младшими подростками, вступили сейчас в очень непростой и ответственный период. Сверстники, построение взаимоотношений с ними, желание дружить – всё это важно для ребён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о, вероятно, в это время взрослеющего человека многое волнует, очень нужен рядом не только ровесник, но и взрослый близкий человек, который поможет в трудную минуту. И я хочу напомнить вам русскую пословицу: «Нет лучше дружка, чем родная матушка». Вы по-прежнему должны быть рядом со своими детьм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ак ли это на самом дел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тветьте на  несколько вопросов и подумайте о том, всё ли правильно в ваших взаимоотношениях с ребёнком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Знаете ли вы одноклассников вашего ребёнк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 кем сидит ваш ребёнок за одной партой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Хотел ли  он сделать подарок на 8 марта, 23 февраля своей однокласснице или однокласснику? Кому именно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нимательно ли вы слушаете рассказы ребёнка о школьных буднях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Являетесь ли вы инициатором разговора с ребёнком о школьных друзьях, делах, достижениях и неудачах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Часто ли к вашему ребёнку приходят друзья? Не стесняется ли ваш сын (дочь) вас при общении с ним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Много ли телефонных номеров хранится в сотовом телефоне вашего ребёнк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ая игра самая популярная среди друзей вашего ребёнк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Думаю, каждый присутствующий родитель в состоянии проанализировать собственные ответы и сделать вывод. А я вновь обращаюсь к психологу за советом: как помочь найти ребёнку друзей и как относится к тем, кого он нашёл сам. (выступление психолог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Заключительная час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дошёл к концу наш разговор. Сейчас вы поспешите домой… Найдите время, отвлекитесь от будничных забот и поговорите со своим ребёнком. .О чём? О дружбе, конечно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дачи! До новых встреч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18:20:00Z</dcterms:created>
  <dc:creator>учитель</dc:creator>
  <dc:description/>
  <cp:keywords/>
  <dc:language>en-US</dc:language>
  <cp:lastModifiedBy>учитель</cp:lastModifiedBy>
  <dcterms:modified xsi:type="dcterms:W3CDTF">2012-03-25T17:35:00Z</dcterms:modified>
  <cp:revision>4</cp:revision>
  <dc:subject/>
  <dc:title/>
</cp:coreProperties>
</file>