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</w:t>
      </w:r>
      <w:r>
        <w:rPr>
          <w:sz w:val="32"/>
          <w:szCs w:val="32"/>
        </w:rPr>
        <w:t>Вариант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айте сравнительную характеристику газа азота и белого фосфора: а) по агрегатному состоянию б) по химическим свойствам в) по действию на человеческий организм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С какими из веществ:                                                                                         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ZnO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Ag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KOH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Si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                                                       взаимодействует раствор азотной кислоты ?                              Составьте уравнения реакций в молекулярном и ионном виде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Допишите уравнение, составьте электронный баланс и расставьте коэффициенты:                                                            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→ 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… </w:t>
      </w:r>
      <w:r>
        <w:rPr>
          <w:sz w:val="32"/>
          <w:szCs w:val="32"/>
          <w:lang w:val="en-US"/>
        </w:rPr>
        <w:t>+…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При взаимодействии аммиака объёмом 33,6 литров с 1,5 моль фосфорной кислоты (н.у.) образовался фосфат аммония. Определите массу продукта реа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</w:t>
      </w:r>
      <w:r>
        <w:rPr>
          <w:sz w:val="32"/>
          <w:szCs w:val="32"/>
        </w:rPr>
        <w:t>Вариант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Дайте сравнительную характеристику азотной и ортофосфорной кислот по химическим и физическим  свойствам. Ответ подтвердите уравнениями реакций.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С какими из веществ:                                                                                         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MgO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Hg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L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B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                                                             взаимодействует раствор фосфорной кислоты ?                              Составьте уравнения реакций в молекулярном и ионном вид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Допишите уравнение, составьте электронный баланс и расставьте коэффициенты:                                                            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→ </w:t>
      </w:r>
      <w:r>
        <w:rPr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+… </w:t>
      </w:r>
      <w:r>
        <w:rPr>
          <w:sz w:val="32"/>
          <w:szCs w:val="32"/>
          <w:lang w:val="en-US"/>
        </w:rPr>
        <w:t>+…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пределите массу осадка, который образуется при взаимодействии 0,1 моль хлорида магния с 50 граммами нитрата сереб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sz w:val="32"/>
          <w:szCs w:val="32"/>
        </w:rPr>
        <w:t>Вариант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Дайте сравнительную характеристику серы и белого фосфора: а) по агрегатному состоянию б) по химическим свойствам в) по действию на человеческий организм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С какими из веществ:                                                                                         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MgO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Hg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L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B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                                                             взаимодействует раствор азотной кислоты ?                              Составьте уравнения реакций в молекулярном и ионном вид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Допишите уравнение, составьте электронный баланс и расставьте коэффициенты:                                                             </w:t>
      </w:r>
      <w:r>
        <w:rPr>
          <w:sz w:val="32"/>
          <w:szCs w:val="32"/>
          <w:lang w:val="en-US"/>
        </w:rPr>
        <w:t>Ba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→ 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… </w:t>
      </w:r>
      <w:r>
        <w:rPr>
          <w:sz w:val="32"/>
          <w:szCs w:val="32"/>
          <w:lang w:val="en-US"/>
        </w:rPr>
        <w:t>+…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ри взаимодействии аммиака объёмом 98,6 литров с 4 моль серной кислоты (н.у.) образовался сульфат аммония. Определите массу продукта реа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sz w:val="32"/>
          <w:szCs w:val="32"/>
        </w:rPr>
        <w:t>Вариант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Дайте сравнительную характеристику азотной и ортофосфорной кислот по химическим и физическим  свойствам. Ответ подтвердите уравнениями реакций. 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С какими из веществ:                                                                                         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ZnO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Ag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KOH</w:t>
      </w:r>
      <w:r>
        <w:rPr>
          <w:sz w:val="32"/>
          <w:szCs w:val="32"/>
        </w:rPr>
        <w:t xml:space="preserve"> , </w:t>
      </w:r>
      <w:r>
        <w:rPr>
          <w:sz w:val="32"/>
          <w:szCs w:val="32"/>
          <w:lang w:val="en-US"/>
        </w:rPr>
        <w:t>Si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                                                       взаимодействует раствор фосфорной кислоты ?                              Составьте уравнения реакций в молекулярном и ионном виде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Допишите уравнение, составьте электронный баланс и расставьте коэффициенты:                                                             </w:t>
      </w:r>
      <w:r>
        <w:rPr>
          <w:sz w:val="32"/>
          <w:szCs w:val="32"/>
          <w:lang w:val="en-US"/>
        </w:rPr>
        <w:t>Mg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N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→ </w:t>
      </w:r>
      <w:r>
        <w:rPr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+… </w:t>
      </w:r>
      <w:r>
        <w:rPr>
          <w:sz w:val="32"/>
          <w:szCs w:val="32"/>
          <w:lang w:val="en-US"/>
        </w:rPr>
        <w:t>+…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Определите массу осадка, который образуется при взаимодействии 0,1 моль сульфата меди с 40 граммами гидроксида натрия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39966"/>
        <w:sz w:val="32"/>
        <w:szCs w:val="32"/>
      </w:rPr>
    </w:pPr>
    <w:r>
      <w:rPr>
        <w:color w:val="339966"/>
        <w:sz w:val="32"/>
        <w:szCs w:val="32"/>
      </w:rPr>
      <w:t>9 класс Контрольная работа по теме: «Неметаллы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03:00Z</dcterms:created>
  <dc:creator>user</dc:creator>
  <dc:description/>
  <cp:keywords/>
  <dc:language>en-US</dc:language>
  <cp:lastModifiedBy>2</cp:lastModifiedBy>
  <cp:lastPrinted>2011-03-16T13:19:00Z</cp:lastPrinted>
  <dcterms:modified xsi:type="dcterms:W3CDTF">2011-03-16T10:20:00Z</dcterms:modified>
  <cp:revision>16</cp:revision>
  <dc:subject/>
  <dc:title/>
</cp:coreProperties>
</file>