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Новохацкая Эмма Сергее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КОУ СОШ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. Дербетов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панасен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ер. Кооперативный,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г.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71525</wp:posOffset>
            </wp:positionH>
            <wp:positionV relativeFrom="paragraph">
              <wp:posOffset>91440</wp:posOffset>
            </wp:positionV>
            <wp:extent cx="242887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905</wp:posOffset>
            </wp:positionV>
            <wp:extent cx="2514600" cy="1552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чувства ответственности за свою семью и своих близких, воспитание чувства ответственности за дело, которым занимаешься, развитие у учащихся умений высказывать и отстаивать свою точку зрения, воспитание культуры ведения дискуссии, подготовка к семейной жизни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b/>
          <w:sz w:val="28"/>
          <w:szCs w:val="28"/>
        </w:rPr>
        <w:t>Перечень используемых цифровых ресурсов и программных средств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используются информационные материалы следующих Интернет – ресурсов:</w:t>
      </w:r>
    </w:p>
    <w:p>
      <w:pPr>
        <w:pStyle w:val="Normal"/>
        <w:ind w:left="-180" w:firstLine="360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f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счет бюджета семьи)</w:t>
      </w:r>
    </w:p>
    <w:p>
      <w:pPr>
        <w:pStyle w:val="Normal"/>
        <w:ind w:left="-180" w:firstLine="360"/>
        <w:rPr/>
      </w:pPr>
      <w:hyperlink r:id="rId4">
        <w:r>
          <w:rPr>
            <w:rStyle w:val="InternetLink"/>
            <w:sz w:val="28"/>
            <w:szCs w:val="28"/>
          </w:rPr>
          <w:t>WWW.Duh.ru</w:t>
        </w:r>
      </w:hyperlink>
      <w:r>
        <w:rPr>
          <w:sz w:val="28"/>
          <w:szCs w:val="28"/>
        </w:rPr>
        <w:t xml:space="preserve"> (Бюджет семьи, каким ему быть?)</w:t>
      </w:r>
    </w:p>
    <w:p>
      <w:pPr>
        <w:pStyle w:val="Normal"/>
        <w:ind w:left="-180" w:firstLine="360"/>
        <w:rPr/>
      </w:pPr>
      <w:hyperlink r:id="rId5">
        <w:r>
          <w:rPr>
            <w:rStyle w:val="InternetLink"/>
            <w:sz w:val="28"/>
            <w:szCs w:val="28"/>
          </w:rPr>
          <w:t>WWW.kleo.ru</w:t>
        </w:r>
      </w:hyperlink>
      <w:r>
        <w:rPr>
          <w:sz w:val="28"/>
          <w:szCs w:val="28"/>
        </w:rPr>
        <w:t xml:space="preserve"> (Семейный бюджет под охрану)</w:t>
      </w:r>
    </w:p>
    <w:p>
      <w:pPr>
        <w:pStyle w:val="Normal"/>
        <w:ind w:left="-180" w:firstLine="360"/>
        <w:rPr/>
      </w:pPr>
      <w:hyperlink r:id="rId6">
        <w:r>
          <w:rPr>
            <w:rStyle w:val="InternetLink"/>
            <w:sz w:val="28"/>
            <w:szCs w:val="28"/>
          </w:rPr>
          <w:t>WWW.Yahnao.ru</w:t>
        </w:r>
      </w:hyperlink>
      <w:r>
        <w:rPr>
          <w:sz w:val="28"/>
          <w:szCs w:val="28"/>
        </w:rPr>
        <w:t xml:space="preserve"> (Семейка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пиграф</w:t>
      </w:r>
      <w:r>
        <w:rPr>
          <w:sz w:val="28"/>
          <w:szCs w:val="28"/>
        </w:rPr>
        <w:t>.</w:t>
      </w:r>
    </w:p>
    <w:p>
      <w:pPr>
        <w:pStyle w:val="Normal"/>
        <w:ind w:left="348" w:firstLine="888"/>
        <w:rPr>
          <w:sz w:val="28"/>
          <w:szCs w:val="28"/>
        </w:rPr>
      </w:pPr>
      <w:r>
        <w:rPr>
          <w:sz w:val="28"/>
          <w:szCs w:val="28"/>
        </w:rPr>
        <w:t>«Старайтесь быть разумным,</w:t>
      </w:r>
    </w:p>
    <w:p>
      <w:pPr>
        <w:pStyle w:val="Normal"/>
        <w:ind w:left="708" w:firstLine="528"/>
        <w:rPr>
          <w:sz w:val="28"/>
          <w:szCs w:val="28"/>
        </w:rPr>
      </w:pPr>
      <w:r>
        <w:rPr>
          <w:sz w:val="28"/>
          <w:szCs w:val="28"/>
        </w:rPr>
        <w:t>А не богатым.</w:t>
      </w:r>
    </w:p>
    <w:p>
      <w:pPr>
        <w:pStyle w:val="Normal"/>
        <w:ind w:left="348" w:firstLine="888"/>
        <w:rPr>
          <w:sz w:val="28"/>
          <w:szCs w:val="28"/>
        </w:rPr>
      </w:pPr>
      <w:r>
        <w:rPr>
          <w:sz w:val="28"/>
          <w:szCs w:val="28"/>
        </w:rPr>
        <w:t>Богатства можно лишиться,</w:t>
      </w:r>
    </w:p>
    <w:p>
      <w:pPr>
        <w:pStyle w:val="Normal"/>
        <w:ind w:left="348" w:firstLine="888"/>
        <w:rPr>
          <w:sz w:val="28"/>
          <w:szCs w:val="28"/>
        </w:rPr>
      </w:pPr>
      <w:r>
        <w:rPr>
          <w:sz w:val="28"/>
          <w:szCs w:val="28"/>
        </w:rPr>
        <w:t>Разумность всегда с тобой»</w:t>
      </w:r>
    </w:p>
    <w:p>
      <w:pPr>
        <w:pStyle w:val="Normal"/>
        <w:ind w:left="2160" w:firstLine="888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Эзоп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мы имеем дело с деньгами, постоянно от них зависим. Деньги определяют достаток семьи, благополучие государства, состоятельность фирмы. Если у вас кто-нибудь спросит, что такое деньги, то вы, наверное, сильно удивитесь, ведь даже маленькому ребенку понятно, что деньги – это бумажки или монетки на которые можно купить все, что угодно. С детства вы знаете, что они всегда нужны и чаще всего их не хватает.</w:t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 xml:space="preserve">В России бумажные деньги появились в 1769 году. Их называли ассигнации. Ввела в обращение бумажные деньги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Ее портрет украшал 100 рублевую купюру, которую ласково называли «Катенькой»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еньги всегда, во всякий возраст нам пригодны,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Но юноша в них видит слуг проворных.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И не жалея шлет туда – сюда. 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Старик же видит в них друзей надежных.</w:t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>И бережет их как зеницу ока.</w:t>
      </w:r>
    </w:p>
    <w:p>
      <w:pPr>
        <w:pStyle w:val="Normal"/>
        <w:ind w:left="-180" w:firstLine="360"/>
        <w:jc w:val="right"/>
        <w:rPr>
          <w:sz w:val="28"/>
          <w:szCs w:val="28"/>
        </w:rPr>
      </w:pPr>
      <w:r>
        <w:rPr>
          <w:sz w:val="28"/>
          <w:szCs w:val="28"/>
        </w:rPr>
        <w:t>(«Скупой рыцарь» А.С. Пушкин)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А что такое бюджет? 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Как вы думаете?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 – смысловое значение этого слова очень сходно с понятием «баланс». Более того, бюджет – это и есть баланс, одна часть которого доходы, другая – расходы. Семейный бюджет, в научном понимании его еще называют потребительским бюджетом. Используется для характеристики уровня жизни людей и представляет собой баланс доходов и расходов семьи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Возьмем для наглядности условный пример такого бюджета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работная плата па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ратили на покупку продуктов, одежды, обуви и т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работная плата ма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та за квартиру, эл. энерг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нсия баб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тратили на поез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ипендия студента бр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ы в театр и 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пенсация на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левиз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0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0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тат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р</w:t>
            </w:r>
          </w:p>
        </w:tc>
      </w:tr>
    </w:tbl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денежные суммы в каждом конкретном случае могут быть самые разные в зависимости от состава семьи, от места проживания, от уровня цен на товары и других условий. В данном случае бюджет составлен на месяц. В итоге мы получили превышение доходов над расходами 850 рублей, эта сумма может перейти в доход следующего месяца или быть использована на накопление, т.е. положена в сберегательный банк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бы сумма расходов была больше суммы доходов, то положение семьи было бы гораздо хуже – пришлось бы брать деньги в долг. В этом случае принято говорить о дефиците бюджета, т.е. превышение расходов над доходами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 семьи диктует стиль жизни семьи!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 же самые проблемы возникают и при составлении любого другого бюджета вплоть до бюджета целого государства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– это важный документ, по которому можно судить о состоянии финансов целой страны, что в свою очередь определяет благополучие и возможности каждого жителя этой страны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ли планирование семейного бюджета?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! И по нескольким причинам: как экономического, так и психологического, воспитательного порядка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в семейном хозяйстве оправдывают себя те мероприятия, которые приводят к экономии средств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аженное хозяйство существенным образом меняет психологический климат семьи. Отношения в семье становятся спокойными, отпадают поводы для лишних трений, недовольства, скрытых и явных обид. Особенно благотворно действует плановость семейного быта на детей!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емьях, где бюджет планируется, удовлетворение материальных потребностей происходит спокойно, без особых переживаний, духовных травм и эмоций. Денежные вопросы не только не приводят к конфликтным ситуациям, но даже наоборот сближают, сплачивают семью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с вами сегодня распределим семейный бюджет. Вам следует учесть ежемесячные расход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ита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дежду и обув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жиль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думайте разумную организацию питания при условии, что у вас есть приусадебный участок. (Класс разбит на группы, каждая группа получает свое задание)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руппа</w:t>
      </w:r>
      <w:r>
        <w:rPr>
          <w:sz w:val="28"/>
          <w:szCs w:val="28"/>
        </w:rPr>
        <w:t>: Доход отца 8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 5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е детей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ссуда 2000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II группа</w:t>
      </w:r>
      <w:r>
        <w:rPr>
          <w:sz w:val="28"/>
          <w:szCs w:val="28"/>
        </w:rPr>
        <w:t>: Доход отца 70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 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е детей старшего школьного возра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III Группа</w:t>
      </w:r>
      <w:r>
        <w:rPr>
          <w:sz w:val="28"/>
          <w:szCs w:val="28"/>
        </w:rPr>
        <w:t>: Доход отца 7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 4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е детей школьного возраста (11, 14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ссуда 1500 рубле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0-15 минут группы распределяют бюджет </w:t>
      </w:r>
      <w:r>
        <w:rPr>
          <w:i/>
          <w:sz w:val="28"/>
          <w:szCs w:val="28"/>
        </w:rPr>
        <w:t>(звучит спокойная музыка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каждая группа защищается. Защиту оценивает финансовая компания, которая состоит из учителей и родителе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учащиеся разгадывают кроссворд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ризонтали 1. бюджет; 2. бизнесмен; 3. валюта; </w:t>
        <w:br/>
        <w:t>4. вексел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: 1. брокер; 2. бухгалтер.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17850" cy="2132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ртика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редник между продавцом и покупателем на бирж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лово, образованное слиянием двух немецких слов </w:t>
      </w:r>
      <w:r>
        <w:rPr>
          <w:sz w:val="28"/>
          <w:szCs w:val="28"/>
          <w:lang w:val="en-US"/>
        </w:rPr>
        <w:t>buch</w:t>
      </w:r>
      <w:r>
        <w:rPr>
          <w:sz w:val="28"/>
          <w:szCs w:val="28"/>
        </w:rPr>
        <w:t xml:space="preserve">(книга) и </w:t>
      </w:r>
      <w:r>
        <w:rPr>
          <w:sz w:val="28"/>
          <w:szCs w:val="28"/>
          <w:lang w:val="en-US"/>
        </w:rPr>
        <w:t>halten</w:t>
      </w:r>
      <w:r>
        <w:rPr>
          <w:sz w:val="28"/>
          <w:szCs w:val="28"/>
        </w:rPr>
        <w:t>(держать)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нс, одна часть которого – доходы, другая – расх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, занимающийся предпринимательской деятельность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ая единица какой- либо стра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е долговое обязательство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м бы вы ни занимались в будущем, помните, что самые дорогие вещи не имеют цены! Например, здоровье. Поэтому экономьте на мороженом и пирожных, но не экономьте на обедах. Экономить на пище духовной и насущной – явный просчет при планировании семейного бюджета, ошибка эта может в будущем обернуться нежелательными последствиями для здоровья как физического, так и морального. Кроме того, в семьях, где не умеют рационально рассчитывать бюджет, возникает и почва для развода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за деньги не купить хорошее настроение, уважение близких и их любовь. Не обедняйте себя, стараясь, все соизмерить с деньгами. Далеко не все на свете продается и покупается. Прислушайтесь к мнению французского писателя Жана де Лабрюйера: «Богатству иных людей не следует завидовать: они приобрели его такой ценой, которая нам не по карману, они пожертвовали ради него покоем, здоровьем, честью, совестью. Это слишком дорого!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культура общения с деньгами – это часть общей культуры человека. Вам уже сейчас стоит серьезно задуматься, откуда берутся деньги. Если у родителей денег хватает и беспокоиться не о чем – попытайтесь представить, что совсем скоро вы станете взрослыми, самостоятельными людьми, и брать деньги у мамы с папой будет просто стыдно. А значит надо самим научиться чему – то, что поможет вам зарабатывать деньги. Образование, кстати, получить, тоже имеет смысл. Не для родителей, а для вас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непосредственно бюджета, то хочется сказать еще одно. Он в разные годы жизни будет разным. Разными будут и потребности. Редко даже самые обеспеченные супруги проживают не познав финансовых трудностей. Только не надо из этого делать трагедию. Деньги определяют многое в нашей жизни, но, к счастью, не в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– научиться жить по средствам, на деньги, что заработаны честным трудом. И при этом не страдать, что не все покупки по карману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счастье не ставить в зависимость от материальных благ, если видеть главную ценность дома в теплых, сердечных отношениях, то они окажутся важнее любых приобретений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Деньги – очень дурной господин, но весьма хороший слуга».</w:t>
      </w:r>
    </w:p>
    <w:p>
      <w:pPr>
        <w:pStyle w:val="Normal"/>
        <w:ind w:left="-18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водятся итоги и вручаются шуточные призы):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1м.- шоколад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2м.- карамель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м.- баранки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м.- сухарики.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останется время, то можно провести для всех присутствующих тест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ньги в вашем брак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в вашей семье принимает решение по финансовым вопросам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ец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ть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ец и мат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вашем детстве мать работала вне дома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огд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меют ли ваши родители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й фонд на все расходы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дельные деньги, но на определенные расходы был общий фонд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ждый свою зарплату оставлял себ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бы вы описали свое отношение к деньгам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не их всегда не хватает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ычно мне их хватает, но я едва свожу концы с концам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рачу очень экономн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Вы чувствуете себя хорошо, тратя деньги 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ебя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лизких членов семь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ругие дел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 Вам дали 5000 рубле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тратите на все текущие расходы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ложите деньги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астично отложу, а частично потрач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 Оцените свое умение справляться со своими финансовыми проблемами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лично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редне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лох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 должны решаться финансовые проблемы в семье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меется общая касса, но один из супругов регулирует все расходы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щий денежный фонд и совместное решение о расходах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ждый имеет свои деньги, а на общие расходы есть отдельная касса.</w:t>
      </w:r>
    </w:p>
    <w:p>
      <w:pPr>
        <w:pStyle w:val="Normal"/>
        <w:ind w:left="-180" w:hanging="0"/>
        <w:jc w:val="center"/>
        <w:rPr/>
      </w:pPr>
      <w:r>
        <w:rPr/>
        <w:t>Варианты ответов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ы набрали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е 20: Никаких расходов без совета с тем, кто умеет это делат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0-40: Не в деньгах счастье, но и счастье уходит, когда наступают финансовые проблемы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1-60: Ваши малые способности в решении финансовых проблем могут быть источником трудностей в семейной жизни. Обратите на это вниман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60: Вы отлично решаете проблемы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uh.ru/" TargetMode="External"/><Relationship Id="rId5" Type="http://schemas.openxmlformats.org/officeDocument/2006/relationships/hyperlink" Target="http://WWW.kleo.ru/" TargetMode="External"/><Relationship Id="rId6" Type="http://schemas.openxmlformats.org/officeDocument/2006/relationships/hyperlink" Target="http://WWW.Yahnao.ru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04:00Z</dcterms:created>
  <dc:creator>Server</dc:creator>
  <dc:description/>
  <cp:keywords/>
  <dc:language>en-US</dc:language>
  <cp:lastModifiedBy>История</cp:lastModifiedBy>
  <dcterms:modified xsi:type="dcterms:W3CDTF">2016-11-08T10:28:00Z</dcterms:modified>
  <cp:revision>6</cp:revision>
  <dc:subject/>
  <dc:title>Классный час </dc:title>
</cp:coreProperties>
</file>