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ГИМНАЗИЯ № 22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РАЙОНА ГОРОДА БАРНАУЛ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                   УТВЕРЖДАЮ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ом объединении учителей                           Директор гимназ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                                                                 _____________ А.В.Громов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_от________________              «___»______________2016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молодого избирателя «Выбор»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занцев А.О., Старцева Ю.К.,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я истор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...с. 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………………………………………………………………..с. 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ем учебного курса………………………………………………..с. 10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и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овые образовательные ресурсы……………………………………………с.12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уемого оборудования………………………………………...с.13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……………………………………….с.14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регистрации изменений, внесённых в рабочую программу…………......с.16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 определяет содержание, основные пути развития личности ребенка  и способствует формированию гражданина демократического, правового государства, в том числе правовой культуры будущего избирателя.</w:t>
        <w:br/>
        <w:t>Программа представляет собой определенную систему содержания, форм, методов и приемов педагогических воздействий.</w:t>
        <w:br/>
        <w:t>Программа имеет большое значение для решения ряда воспитательных и социальных пробле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овременном российском обществе, вопросы гражданского образования и воспитания выходят на первый план. Необходимо создавать условия для освоения учащимися роли гражданина в демократическом государстве, гражданском обществе. Обучающиеся должны не только овладеть определённой суммой знаний, но и уметь применить их на практике, уже в школьные годы, участвуя в выборах и деятельности органов школьного самоуправления, а затем в жизни страны.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 программы:</w:t>
      </w:r>
    </w:p>
    <w:p>
      <w:pPr>
        <w:pStyle w:val="Normal"/>
        <w:spacing w:lineRule="atLeast" w:line="240" w:before="28" w:after="28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 для повышения гражданско-правовой и электоральной культуры будущих избирателей; содействие повышению уровня политической грамотности и деловой активности.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представления об избирательном праве и избирательном процессе;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правовую  культуру избирателей;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стематизировать информацию по вопросам избирательного права и избирательного процесса;</w:t>
      </w:r>
    </w:p>
    <w:p>
      <w:pPr>
        <w:pStyle w:val="Normal"/>
        <w:spacing w:lineRule="atLeast" w:line="240" w:before="28" w:after="2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уществлять информационное обслуживание по вопросам права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данного курса в 8-11-х классах актуализируются знания по истории России, отражающие этапы становления российской государственности, формирование парламентарной системы. Привлекаются также обществоведческие знания, представления об основных положениях Конституции РФ, моральных и правовых нормах, принятых в современном российском обществе. В ходе изучения используется беседа с учащимися, объяснение учителя, встречи с депутатами молодежного парламента, АКЗС, специалистами избирательных комиссий города, сообщения школьников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отдается активным формам работы школьников, предусматривается  привлечение актуального краеведческого материал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учителя обучающиеся могут подготовить серию бесед, викторин, семинаров, провести научно-исследовательскую работу, используя при этом наглядный материал, видео- и аудиозаписи.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 xml:space="preserve">В результате изучения курса учащиеся должны </w:t>
      </w:r>
      <w:r>
        <w:rPr>
          <w:rFonts w:eastAsia="Times New Roman" w:cs="Times New Roman" w:ascii="Times New Roman" w:hAnsi="Times New Roman"/>
          <w:b/>
          <w:color w:val="333333"/>
          <w:spacing w:val="-1"/>
          <w:sz w:val="28"/>
          <w:szCs w:val="28"/>
          <w:lang w:eastAsia="ru-RU"/>
        </w:rPr>
        <w:t>знать / понимать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: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понятия и категории избирательного права;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основные принципы и характеристики демократических выборов;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а и обязанности избирателя на различных этапах избирательного марафона и механизмы их реализации;</w:t>
      </w:r>
    </w:p>
    <w:p>
      <w:pPr>
        <w:pStyle w:val="Normal"/>
        <w:spacing w:lineRule="atLeast" w:line="240" w:before="28" w:after="28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"/>
        </w:numPr>
        <w:spacing w:lineRule="atLeast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правильно употреблять основные понятия и категории избирательного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а;</w:t>
      </w:r>
    </w:p>
    <w:p>
      <w:pPr>
        <w:pStyle w:val="Normal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яснять содержание основных понятий и категорий избирательного права, прав и обязанностей, ответственности гражданина - избирателя, осо</w:t>
        <w:softHyphen/>
        <w:t>бенности избирательного права;</w:t>
      </w:r>
    </w:p>
    <w:p>
      <w:pPr>
        <w:pStyle w:val="Normal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одить примеры различных видов правоотношений, 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гарантий реализации изби</w:t>
        <w:softHyphen/>
        <w:t>рательных прав граждан;</w:t>
      </w:r>
    </w:p>
    <w:p>
      <w:pPr>
        <w:pStyle w:val="Normal"/>
        <w:numPr>
          <w:ilvl w:val="0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Normal"/>
        <w:numPr>
          <w:ilvl w:val="1"/>
          <w:numId w:val="3"/>
        </w:numPr>
        <w:spacing w:lineRule="atLeast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поиска, анализа, интерпретации и использования информации по изби</w:t>
        <w:softHyphen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тельному праву;</w:t>
      </w:r>
    </w:p>
    <w:p>
      <w:pPr>
        <w:pStyle w:val="Normal"/>
        <w:numPr>
          <w:ilvl w:val="1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а текстов законодательных актов, норм избирательного права с точки зрения конкретных условий их реализации;</w:t>
      </w:r>
    </w:p>
    <w:p>
      <w:pPr>
        <w:pStyle w:val="Normal"/>
        <w:numPr>
          <w:ilvl w:val="1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изложения и аргументации собственных суждений о происходящем из</w:t>
        <w:softHyphen/>
        <w:t>бирательном процессе с точки зрения избирательного права;</w:t>
      </w:r>
    </w:p>
    <w:p>
      <w:pPr>
        <w:pStyle w:val="Normal"/>
        <w:numPr>
          <w:ilvl w:val="1"/>
          <w:numId w:val="3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подготовки к встрече с кандидатом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Для организации познавательной деятельности учащихся предполагаетс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спользование: </w:t>
      </w:r>
    </w:p>
    <w:p>
      <w:pPr>
        <w:pStyle w:val="Normal"/>
        <w:numPr>
          <w:ilvl w:val="0"/>
          <w:numId w:val="2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групповой работы (приемы «Мозговой штурм», «Учимся вместе»);</w:t>
      </w:r>
    </w:p>
    <w:p>
      <w:pPr>
        <w:pStyle w:val="Normal"/>
        <w:numPr>
          <w:ilvl w:val="0"/>
          <w:numId w:val="2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индивидуальной самостоятельной работы;</w:t>
      </w:r>
    </w:p>
    <w:p>
      <w:pPr>
        <w:pStyle w:val="Normal"/>
        <w:numPr>
          <w:ilvl w:val="0"/>
          <w:numId w:val="2"/>
        </w:numPr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х видов занятий как: лекции, семинары, конференции, пресс-конференции, лабораторные работы, дискуссии, круглые столы, диспуты, де</w:t>
        <w:softHyphen/>
        <w:t>баты.</w:t>
      </w:r>
    </w:p>
    <w:p>
      <w:pPr>
        <w:pStyle w:val="Normal"/>
        <w:spacing w:lineRule="atLeast" w:line="240" w:before="28" w:after="2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ами образовательной деятельности обучающихся могут стать: тезисы, опорные конспекты, схемы, таблицы, написание эссе, подготовка вы</w:t>
        <w:softHyphen/>
        <w:t>ступлений, составление статей, выпуск агитационных материалов, сборников 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материалов круглых столов, проекты, решение проблем</w:t>
        <w:softHyphen/>
        <w:t>ных заданий и задач, мини – исследовани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другие продукты образова</w:t>
        <w:softHyphen/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тельной деятельности обучаемых, формирующие не только компетентного гра</w:t>
        <w:softHyphen/>
        <w:t>жданина-избирателя, но и, в целом, реализующие цели современного образова</w:t>
        <w:softHyphen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я.</w:t>
      </w:r>
    </w:p>
    <w:p>
      <w:pPr>
        <w:pStyle w:val="Normal"/>
        <w:spacing w:lineRule="atLeast" w:line="240" w:before="28" w:after="28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28" w:after="28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труктура программы</w:t>
      </w:r>
    </w:p>
    <w:p>
      <w:pPr>
        <w:pStyle w:val="Normal"/>
        <w:spacing w:lineRule="atLeast" w:line="240" w:before="28" w:after="28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составлении программы использованы: Конституция Российской 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Федерации, федеральное и региональное законодательство по избирательному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у, учебное пособие для 10-11 классов для общеобразовательных учрежде</w:t>
        <w:softHyphen/>
        <w:t>ний Гаджиева К.С. и др. «Введение в политологию»; учебное пособие для ву</w:t>
        <w:softHyphen/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зов Каткова Д.Н. «Избирательное право»; учебник для вузов Большакова СВ. 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. «Избирательное право и избирательный процесс в Российской Федерации» </w:t>
      </w:r>
      <w:r>
        <w:rPr>
          <w:rFonts w:eastAsia="Times New Roman" w:cs="Times New Roman" w:ascii="Times New Roman" w:hAnsi="Times New Roman"/>
          <w:color w:val="333333"/>
          <w:spacing w:val="-1"/>
          <w:sz w:val="28"/>
          <w:szCs w:val="28"/>
          <w:lang w:eastAsia="ru-RU"/>
        </w:rPr>
        <w:t>и д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 рассчитана на учащихся 8-11 классов (возраст 14-18 лет) сроком на год (35 часов).</w:t>
      </w:r>
    </w:p>
    <w:p>
      <w:pPr>
        <w:pStyle w:val="Normal"/>
        <w:spacing w:lineRule="atLeast" w:line="240" w:before="28" w:after="2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уб осуществляет свою деятельность в соответствии с Конституцией РФ, федеральными законами, комплексом мер по правовому обучению избирателей, нормативными документами Центральной избирательной комиссии.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уб призван сотрудничать с общественными организациями, функционирующими на территории города, отделами и службами администрации города, избирательными участками.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работы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ведение встреч с членами избирательных комиссий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ведение лекций, обучающих семинаров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рганизация конкурсов, бесед, круглых столов, деловых игр с молодыми избирателями.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инципы реализации программы: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еятельностный подход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личностно-ориентированный подход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гуманистическая основа деятельности.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Этапы реализации программы: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рганизационный, адаптационный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развивающий и обучающий;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заключительный, демонстрационный.</w:t>
      </w:r>
    </w:p>
    <w:p>
      <w:pPr>
        <w:pStyle w:val="Normal"/>
        <w:spacing w:lineRule="atLeast" w:line="240"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нная программа предполагает развитие коммуникативных умений и навыков, творческих способностей и знаний по Избирательному праву. Она позволяет привить подрастающему поколению чувство собственного достоинства, осознание ценности каждой конкретной личности, каждого мнения, толерантное отношение к политике своего государства и, в частности, к Избирательному праву, особенно к их культурным составляющи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33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86"/>
        <w:gridCol w:w="837"/>
        <w:gridCol w:w="1674"/>
        <w:gridCol w:w="1617"/>
        <w:gridCol w:w="1855"/>
        <w:gridCol w:w="173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687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</w:t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онные</w:t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екта плана работы на 2014-2015 год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и оформление  уголка молодого избирателя в течение года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членами клуба. Презентация клуба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 для 5-6, 7-8, 9-11 классов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выборов в школьный парламент совместно со «Школой жизни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политическая система РФ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-презентация для 7-х класс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борке книг, оформление выставки книг по избирательному праву и избирательному процессу в школьной библиотеке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гре «Знаешь ли ты избирательное право?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ая игра «Знаешь ли ты избирательное право?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курсу «Нам выбирать будущее» (разработка викторин, игр, кроссвордов)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с членами избирательных комиссий города. 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молодого избирателя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избирательные системы. Особенности избирательной системы современной России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ы избирательных правоотношений 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ые права граждан: принципы и реализация 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м исследовательских работ для участия в конкурсах и НПК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ый процесс. Референдум 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 избирательных  прав  граждан.  Юридическ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нарушение избирательных прав граждан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президента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ы  депутатов  Государственной  Думы  Федерального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Российской  Федерации  и  формирование  Совета  Федерац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Собрания РФ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икторины «Имя в политике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для 6 классов «Имя в политике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гры-проекта «Я – будущий избиратель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-проект «Я - будущий избиратель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Думай. Решай. Выбирай»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клуба за год.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 учебного 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. (3 часа) </w:t>
      </w:r>
      <w:r>
        <w:rPr>
          <w:rFonts w:cs="Times New Roman" w:ascii="Times New Roman" w:hAnsi="Times New Roman"/>
          <w:sz w:val="28"/>
          <w:szCs w:val="28"/>
        </w:rPr>
        <w:t>Вводное занят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бсуждение проекта плана работы на год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дборка материала и оформление  уголка молодого избирателя в течение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2. (1 час)</w:t>
      </w:r>
      <w:r>
        <w:rPr>
          <w:rFonts w:cs="Times New Roman" w:ascii="Times New Roman" w:hAnsi="Times New Roman"/>
          <w:sz w:val="28"/>
        </w:rPr>
        <w:t xml:space="preserve"> Знакомство с новыми членами клуба. Презентация клуб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3. (5 часов)</w:t>
      </w:r>
      <w:r>
        <w:rPr>
          <w:rFonts w:cs="Times New Roman" w:ascii="Times New Roman" w:hAnsi="Times New Roman"/>
          <w:sz w:val="28"/>
        </w:rPr>
        <w:t xml:space="preserve"> Разработка и подборка материалов, создание презентаций  для тематических 15-минуток «</w:t>
      </w:r>
      <w:r>
        <w:rPr>
          <w:rFonts w:cs="Times New Roman" w:ascii="Times New Roman" w:hAnsi="Times New Roman"/>
          <w:sz w:val="28"/>
          <w:szCs w:val="28"/>
        </w:rPr>
        <w:t>Мы – активные граждане России</w:t>
      </w:r>
      <w:r>
        <w:rPr>
          <w:rFonts w:cs="Times New Roman" w:ascii="Times New Roman" w:hAnsi="Times New Roman"/>
          <w:sz w:val="28"/>
        </w:rPr>
        <w:t>» для 5-6, 7-8, 9-11 класс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4. (1 час)</w:t>
      </w:r>
      <w:r>
        <w:rPr>
          <w:rFonts w:cs="Times New Roman" w:ascii="Times New Roman" w:hAnsi="Times New Roman"/>
          <w:sz w:val="28"/>
        </w:rPr>
        <w:t xml:space="preserve"> Участие в подготовке выборов в школьный парламент совместно со «Школой жизни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5. (1 час) Современная политическая система РФ. </w:t>
      </w:r>
      <w:r>
        <w:rPr>
          <w:rFonts w:cs="Times New Roman" w:ascii="Times New Roman" w:hAnsi="Times New Roman"/>
          <w:sz w:val="28"/>
          <w:szCs w:val="28"/>
        </w:rPr>
        <w:t>Реформирование  политической  системы  РСФСР  (РФ).  Принятие Конституцияи Российской Федерации в 1993 году. Закрепление  в  Конституции  Российской  Федерации  1993  года  основ государственного  строя  России.  Высшие  органы  государственной    власти: Президент  Российской  Федерации,  Федеральное  Собрание  Российской Федерации,  Совет  Федерации,  Государственная  Дума  Федерального Собрания  Российской  Федерации,  Правительство  Российской  Феде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6. (1 час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Участие в подборке книг, оформление выставки книг по избирательному праву и избирательному процессу в школьной библиоте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7.(2 часа) </w:t>
      </w:r>
      <w:r>
        <w:rPr>
          <w:rFonts w:cs="Times New Roman" w:ascii="Times New Roman" w:hAnsi="Times New Roman"/>
          <w:sz w:val="28"/>
        </w:rPr>
        <w:t>Подготовка к игре «Знаешь ли ты избирательное право?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8. (1 час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вая игра «Знаешь ли ты избирательное право?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9. (1 час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дготовка к конкурсу «Нам выбирать будущее» (разработка викторин, игр, кроссвордов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Встречи с членами избирательных комиссий, помощниками депутатов, депутатами (по согласованию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11. (2 часа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овременные избирательные системы. Особенности избирательной системы современной Росс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нятие  избирательной  системы  и  избирательного  процесса. Законодательные  основы  избирательного  процесса.  Воля  народа.  Порядок организации  и  проведения  выборов,  формирование государственных  и  муниципальных органов,  конституционное право, право граждан избирать и быть  избранными,  активное  избирательное  право,  пассивное  избирательно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о.  Понятие  избирательного  округа  и  его  виды.  Мажоритарная  и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порциональная системы выборов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2 (3 часа) № 7. Субъекты избирательных правоотношений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избирательного  правоотношения  и  его  структура.  Граждане Российской Федерации  -  основные  носители  избирательных  прав  и  свобод. Виды  субъектов  избирательных  правоотношений.  Кандидат  в  депутаты  и избиратель  –  основные  субъекты  избирательного  правоотношения. Доверенные  лица,  наблюдатели,  уполномоченные  представители,  члены избирательных  комиссий.  Избирательная  комиссия  –  основной  орган организации  и  проведения  выборов.  Участие  в  избирательном  процессе  иных организаций и учрежден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13 (1 ча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е  права  граждан:  понятие  и  принципы реализа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субъективного  права  гражданина  и  его  реализации. Содержание  избирательного  права  гражданина  РФ.  Конституционное регулирование избирательных прав человека и гражданина в РФ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4. (1 час) </w:t>
      </w:r>
      <w:r>
        <w:rPr>
          <w:rFonts w:cs="Times New Roman" w:ascii="Times New Roman" w:hAnsi="Times New Roman"/>
          <w:sz w:val="28"/>
        </w:rPr>
        <w:t>Анализ тем исследовательских работ для участия в конкурсах и НПК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>15. (1 ча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процесс. Референду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збирательного процесса и его стадии.  Понятие  референдума.  Виды  референдума.  Федеральный конституционный  закон  от  28.06.2004  года  № 5-ФКЗ  «О  референдуме  в Российской  Федерации»  (в  действующей  редакции)  и  его  краткая характерист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6. (2 часа) Защита  избирательных  прав  граждан.  Юридическая ответственность за нарушение избирательных прав граждан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-правовая  ответственность  за  нарушение  норм избирательного права. Субъекты конституционно-правовой ответственн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лование  решений  и  действий  (бездействия)  избирательных  комиссий, нарушающих  избирательные  права:  субъекты,  предмет  обжалования, порядок  обжалования,  результат  рассмотрения.  Отмена  решения  о результатах  выборов  или  референдума. Административная  ответственность за  нарушение  норм  избирательного  права:  классификация  объектов правонарушения,  субъекты  правонарушений,  виды  административных правонарушений.  Уголовная  ответственность  за  нарушение  норм избирательного  права:  преступления,  посягающие  на  интересы  граждан  и публичный интерес в отношениях,  связанных  с подготовкой и проведением выборов, референдумов; состав преступ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7 (1 час) Выборы Президента РФ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 России —  высшая  государственная  должность  Российской Федерации,  глава  государства,  гарант  Конституции  России,  прав  и  свобод человека  и  гражданина  в  России;  главнокомандующий Вооруж</w:t>
      </w:r>
      <w:r>
        <w:rPr>
          <w:rFonts w:cs="Cambria Math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нными силами Российской Федерации; Федеральный  закон  от 10 января  2003 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-ФЗ «О выборах Президента Российской Федерации», его содержа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8 (2 часа) Выборы  депутатов  Государственной  Думы  Федерального Собрания  Российской  Федерации  и  формирование  Совета  Федерации Федерального Собрания РФ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 Государственной  Думы  Федерального  Собрания  РФ  и  его правовой  статус.  Федеральный  закон  от  18  мая  2005  года  №  51-ФЗ  «О  выборах  депутатов  Государственной  Думы  Федерального  Собрания РФ» (в действующей редакции) и его содержание.   Совет  Федерации  Федерального  Собрания  РФ  и порядок его формирования. Федеральный закон от 05.08.2000 года № 113-ФЗ «О  порядке  формирования  Совета  Федерации  Федерального  Собрания РФ» (в действующей редакции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sz w:val="28"/>
          <w:szCs w:val="28"/>
        </w:rPr>
        <w:t>19 (2 часа</w:t>
      </w:r>
      <w:r>
        <w:rPr>
          <w:rFonts w:cs="Times New Roman" w:ascii="Times New Roman" w:hAnsi="Times New Roman"/>
          <w:sz w:val="28"/>
          <w:szCs w:val="28"/>
        </w:rPr>
        <w:t>) Подготовка викторины «Имя в политике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20 (1 час) </w:t>
      </w:r>
      <w:r>
        <w:rPr>
          <w:rFonts w:cs="Times New Roman" w:ascii="Times New Roman" w:hAnsi="Times New Roman"/>
          <w:sz w:val="28"/>
          <w:szCs w:val="28"/>
        </w:rPr>
        <w:t>Викторина для 6 классов «Имя в политике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bCs/>
          <w:sz w:val="28"/>
          <w:szCs w:val="28"/>
        </w:rPr>
        <w:t>21 (1 час)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гры-проекта «Я – будущий избиратель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sz w:val="28"/>
          <w:szCs w:val="28"/>
        </w:rPr>
        <w:t xml:space="preserve">22. (1 час) </w:t>
      </w:r>
      <w:r>
        <w:rPr>
          <w:rFonts w:cs="Times New Roman" w:ascii="Times New Roman" w:hAnsi="Times New Roman"/>
          <w:sz w:val="28"/>
          <w:szCs w:val="28"/>
        </w:rPr>
        <w:t>Игра-проект «Я - будущий избиратель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23 (1 час) </w:t>
      </w:r>
      <w:r>
        <w:rPr>
          <w:rFonts w:cs="Times New Roman" w:ascii="Times New Roman" w:hAnsi="Times New Roman"/>
          <w:sz w:val="28"/>
          <w:szCs w:val="28"/>
        </w:rPr>
        <w:t>Круглый стол «Думай. Решай. Выбирай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4 (1 час) </w:t>
      </w:r>
      <w:r>
        <w:rPr>
          <w:rFonts w:cs="Times New Roman" w:ascii="Times New Roman" w:hAnsi="Times New Roman"/>
          <w:sz w:val="28"/>
          <w:szCs w:val="28"/>
        </w:rPr>
        <w:t>Анализ работы клуба за го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ституция РФ. Москва, издание Центральной избирательной комиссии РФ, 2013 г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деральный закон от 12 июня 2002 года № 67-ФЗ «Об основных гарантиях избирательных прав и права на участие в референдуме граждан Российской Федерации»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едеральный закон от 10 января 2003 года № 19-ФЗ «О выборах Президента Российской Федерации»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закон от 05.08.2000 года № 113-ФЗ «О порядке формирования Совета Федерации Федерального Собрания Российской Федерации»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от 18 мая 2005 года № 51—ФЗ «О выборах депутатов Государственной Думы Федерального Собрания Российской Федерации»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едеральный закон от 01.04.2005 года № 182-ФЗ «Об обеспечении конституционных прав граждан Российской Федерации избирать и быть избранными в органы местного самоуправления»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закон Российской Федерации от 06 октября 2003 года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Ф» в действующей редак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едеральный конституционный закон от 28.06.2004 года № 5-ФКЗ О референдуме в Российской Федерации» (в действующей редакции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в Алтайского края (в действующей редакции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Плаксин А.В. Избирательное право и избирательный процесс в схемах и таблицах /РЦОИТ-М., 2007 (с изменениями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.В.Синова. Государственное устройство России. Справочник школьника. Санкт-Петербург. Литера, 2006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.А. Двигалева. Экзамен на пять. Обществознание. Санкт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бург. «Виктория плюс», 2008 (раздел «Конституционное право»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митриев Ю.А., Исраелян В.Б. Избирательное право: Учебник. – М.: Юстицинформ, 2008. – 308с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имова И.Г., Курганова М.С. Экзамен на гражданственность // Журнал о выборах. 2007. № 1. С. 46-48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Большаков С.В., Головин А.Г. Информационное обеспечение выборов и референдумов в Российской Федерации: 2-е изд., перераб. и доп. – М.: РЦОИТ, Издательство «Весь Мир», 2007. – 304 с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Ж. «Право в школе» № 1, 2007 17.http://www.rcoit.ru/ - Российский центр обучения избирательным технологиям при Центральной избирательной комиссии Российской Федерации (РЦОИТ при ЦИК России)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tai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2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фициальный сайт Алтайского кра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ого оборудо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компьютер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навесной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71"/>
        <w:gridCol w:w="876"/>
        <w:gridCol w:w="1403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Обсуждение проекта плана работы на 2014-2015 год.</w:t>
            </w:r>
          </w:p>
        </w:tc>
        <w:tc>
          <w:tcPr>
            <w:tcW w:w="87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и оформление  уголка молодого избирателя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материала и оформление  уголка молодого избирателя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членами клуба. Презентация клуба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одборка материалов, создание тематических 15-минуток «Мы – активные граждане Росси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выборов в школьный парламент совместно со «Школой жизни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политическая система РФ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борке книг, оформление выставки книг по избирательному праву и избирательному процессу в школьной библиотеке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гре «Знаешь ли ты избирательное право?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гре «Знаешь ли ты избирательное право?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игра «Знаешь ли ты избирательное право?»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курсу «Нам выбирать будущее» (разработка викторин, игр, кроссвордов)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избирательные системы. Особенности избирательной системы современной России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избирательные системы. Особенности избирательной системы современной России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збирательных правоотношений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збирательных правоотношений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избирательных правоотношений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е права граждан: принципы и реализация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м исследовательских работ для участия в конкурсах и НПК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ый процесс. Референдум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 избирательных  прав  граждан.  Юридическ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нарушение избирательных прав граждан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 избирательных  прав  граждан.  Юридическа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нарушение избирательных прав граждан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президента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 депутатов  Государственной  Думы  и  формирование  Совета  Федерации Федерального Собрания РФ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икторины «Имя в политике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икторины «Имя в политике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для 6 классов «Имя в политике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гры-проекта «Я – будущий избиратель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роект «Я - будущий избиратель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Думай. Решай. Выбирай»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клуба за год.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8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регистрации изменений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сённых в рабочую програм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9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818"/>
        <w:gridCol w:w="783"/>
        <w:gridCol w:w="3438"/>
        <w:gridCol w:w="1079"/>
        <w:gridCol w:w="1395"/>
        <w:gridCol w:w="1412"/>
      </w:tblGrid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-ницы с измене-ниями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изменений</w:t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закрепляю-щего изменения</w:t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работника, внесшего изменения</w:t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работни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567" w:footer="720" w:bottom="7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region22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39:00Z</dcterms:created>
  <dc:creator>Admin</dc:creator>
  <dc:description/>
  <cp:keywords/>
  <dc:language>en-US</dc:language>
  <cp:lastModifiedBy>Артем</cp:lastModifiedBy>
  <cp:lastPrinted>2014-09-14T13:50:00Z</cp:lastPrinted>
  <dcterms:modified xsi:type="dcterms:W3CDTF">2017-02-13T17:40:00Z</dcterms:modified>
  <cp:revision>7</cp:revision>
  <dc:subject/>
  <dc:title/>
</cp:coreProperties>
</file>