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го уро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чтени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08700" cy="3958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840" cy="395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 А. Н. Толстой " Детство Никиты"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лава " Весн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311.75pt;width:480.95pt;height:311.6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 А. Н. Толстой " Детство Никиты"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лава " Весна"</w:t>
                      </w:r>
                    </w:p>
                  </w:txbxContent>
                </v:textbox>
                <v:path textpathok="t"/>
                <v:textpath on="t" fitshape="t" string="&quot; А. Н. Толстой &quot; Детство Никиты&quot;,&#10;глава &quot; Весна&quot;" style="font-family:&quot;Impact&quot;;font-size:80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ённого</w:t>
      </w:r>
    </w:p>
    <w:p>
      <w:pPr>
        <w:pStyle w:val="Normal"/>
        <w:ind w:firstLine="708"/>
        <w:jc w:val="center"/>
        <w:rPr/>
      </w:pPr>
      <w:r>
        <w:rPr>
          <w:b/>
          <w:sz w:val="36"/>
          <w:szCs w:val="36"/>
        </w:rPr>
        <w:t>в 3 «Б» классе</w:t>
      </w:r>
    </w:p>
    <w:p>
      <w:pPr>
        <w:pStyle w:val="Normal"/>
        <w:ind w:firstLine="708"/>
        <w:jc w:val="center"/>
        <w:rPr/>
      </w:pPr>
      <w:r>
        <w:rPr>
          <w:b/>
          <w:sz w:val="36"/>
          <w:szCs w:val="36"/>
        </w:rPr>
        <w:t>Чучковской средней общеобразовательной школы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ем Тамонкиной Натальей Пантелеевной.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ема.</w:t>
      </w:r>
      <w:r>
        <w:rPr>
          <w:sz w:val="32"/>
          <w:szCs w:val="32"/>
        </w:rPr>
        <w:t xml:space="preserve">  А.Н. Толстой «Детство Никиты», глава «Весн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.</w:t>
      </w:r>
      <w:r>
        <w:rPr>
          <w:sz w:val="32"/>
          <w:szCs w:val="32"/>
        </w:rPr>
        <w:t xml:space="preserve"> Формирование умения подробного пересказа опис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Задачи.</w:t>
      </w:r>
      <w:r>
        <w:rPr>
          <w:sz w:val="32"/>
          <w:szCs w:val="32"/>
        </w:rPr>
        <w:t xml:space="preserve"> 1. Учить работать с текстом.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 2. Формировать умение подробного пересказа опис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3. Выявить сходство поэтического и прозаического описания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есенней прир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4. Воспитывать интерес к творчеству А.Н. Толст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.</w:t>
      </w:r>
      <w:r>
        <w:rPr>
          <w:sz w:val="32"/>
          <w:szCs w:val="32"/>
        </w:rPr>
        <w:t xml:space="preserve"> Портрет А.Н. Толстого; репродукции птиц, весны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детские рисунки; пьеса «Апрель»; запись пения пт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рг. момент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сихологический наст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Представьте себе, что вы удобно сели в кресло и приготовились смотреть фильм по телевизору. Но вместо него на экране видна завораживающая весенняя картина, звучит прекрасная музыка, и вы слышите стихотворение Ивана Бунина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</w:r>
      <w:r>
        <w:rPr>
          <w:i/>
          <w:sz w:val="32"/>
          <w:szCs w:val="32"/>
        </w:rPr>
        <w:t>Прошли дожди, апрель желтее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>Всю ночь туман, а поутр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>Весенний воздух точно млее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>И мягкой дымкою синее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>В далёких просеках в бо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ие у вас появились желания? (высказывают своё мн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- А у меня появилось желание проверить домашнее зада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3 человека)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ечевая размин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  <w:tab/>
        <w:t xml:space="preserve">- Знаете ли вы, что в народе март называют </w:t>
      </w:r>
      <w:r>
        <w:rPr>
          <w:i/>
          <w:sz w:val="32"/>
          <w:szCs w:val="32"/>
        </w:rPr>
        <w:t>«проталинком»,</w:t>
      </w:r>
      <w:r>
        <w:rPr>
          <w:sz w:val="32"/>
          <w:szCs w:val="32"/>
        </w:rPr>
        <w:t xml:space="preserve"> апрель – </w:t>
      </w:r>
      <w:r>
        <w:rPr>
          <w:i/>
          <w:sz w:val="32"/>
          <w:szCs w:val="32"/>
        </w:rPr>
        <w:t>«снегогоном»,</w:t>
      </w:r>
      <w:r>
        <w:rPr>
          <w:sz w:val="32"/>
          <w:szCs w:val="32"/>
        </w:rPr>
        <w:t xml:space="preserve"> а май – </w:t>
      </w:r>
      <w:r>
        <w:rPr>
          <w:i/>
          <w:sz w:val="32"/>
          <w:szCs w:val="32"/>
        </w:rPr>
        <w:t>«травне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 вы думаете,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Да, весна удивительное время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Мгновенное чт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прельский</w:t>
        <w:tab/>
        <w:tab/>
        <w:t>вес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кворец</w:t>
        <w:tab/>
        <w:tab/>
        <w:tab/>
        <w:t>гон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) быстро прочитываю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) называют слова по порядк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) объясняют смысл пословицы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b/>
          <w:i/>
          <w:sz w:val="32"/>
          <w:szCs w:val="32"/>
        </w:rPr>
        <w:t>Апрельский скворец – весны гонец.</w:t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г) Прочитывают пословицу с разной интонаци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 с гнев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 с радость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) Назовите приметы вес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е) Хоровое чтение стихотворения В. Андреева «Весна»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Трещит весна по река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В лесах и на полях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Гуляет влажный ветер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По кронам на дуба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Звенит капелью, светитс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И манит на простор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Ожил, развеселился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Огромный старый бор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Летит на птичьих крыльях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И с каждым тёплым днё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Струится, серебрится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Поёт в снегах ручьём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Y</w:t>
      </w:r>
      <w:r>
        <w:rPr>
          <w:b/>
          <w:sz w:val="32"/>
          <w:szCs w:val="32"/>
        </w:rPr>
        <w:t>. Сообщение темы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Мы прочитали много стихов о весне, а сегодня будем читать прозаическое описание природы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Y</w:t>
      </w:r>
      <w:r>
        <w:rPr>
          <w:b/>
          <w:sz w:val="32"/>
          <w:szCs w:val="32"/>
        </w:rPr>
        <w:t>. Работа с произведением А. Толстого.</w:t>
      </w:r>
    </w:p>
    <w:p>
      <w:pPr>
        <w:pStyle w:val="Normal"/>
        <w:rPr/>
      </w:pPr>
      <w:r>
        <w:rPr>
          <w:sz w:val="32"/>
          <w:szCs w:val="32"/>
        </w:rPr>
        <w:t>а) До чтения.</w:t>
      </w:r>
    </w:p>
    <w:p>
      <w:pPr>
        <w:pStyle w:val="Normal"/>
        <w:rPr/>
      </w:pPr>
      <w:r>
        <w:rPr>
          <w:sz w:val="32"/>
          <w:szCs w:val="32"/>
        </w:rPr>
        <w:tab/>
        <w:t>- Рассмотрите иллюстрацию и прочитайте заглав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 вы думаете, о какой весне (ранней, поздней) пойдёт речь?</w:t>
      </w:r>
    </w:p>
    <w:p>
      <w:pPr>
        <w:pStyle w:val="Normal"/>
        <w:rPr/>
      </w:pPr>
      <w:r>
        <w:rPr>
          <w:sz w:val="32"/>
          <w:szCs w:val="32"/>
        </w:rPr>
        <w:t>б) Чтение про себя: отметить сравнения, которые использовал автор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Вопросы после чт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- Описание какого дня мы уже читали у А. Толстого? (летне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Что вы читали сейчас: описание всей весны или одного весеннего дня? (Сначала о приходе весны, потом автор описывает весеннее утро)</w:t>
      </w:r>
    </w:p>
    <w:p>
      <w:pPr>
        <w:pStyle w:val="Normal"/>
        <w:rPr/>
      </w:pPr>
      <w:r>
        <w:rPr>
          <w:sz w:val="32"/>
          <w:szCs w:val="32"/>
        </w:rPr>
        <w:tab/>
        <w:t>- Какие картины представили, читая отрывок из повес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их знакомых героев встрет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ие чувства они испытывают с приходом весны?</w:t>
      </w:r>
    </w:p>
    <w:p>
      <w:pPr>
        <w:pStyle w:val="Normal"/>
        <w:rPr/>
      </w:pPr>
      <w:r>
        <w:rPr>
          <w:sz w:val="32"/>
          <w:szCs w:val="32"/>
        </w:rPr>
        <w:t>в) Чтение вслух по абзацам с попутным комментированием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1 абза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Что увиде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ие запахи почувствовали?</w:t>
      </w:r>
    </w:p>
    <w:p>
      <w:pPr>
        <w:pStyle w:val="Normal"/>
        <w:rPr/>
      </w:pPr>
      <w:r>
        <w:rPr>
          <w:sz w:val="32"/>
          <w:szCs w:val="32"/>
        </w:rPr>
        <w:tab/>
        <w:t>- Как это-«стонали куры»?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2 абза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 вы понимаете «зелёными кочетками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ую птицу захотелось услышать?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3 абза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Почему скворцов автор называет пересмешниками? (Смешивают голоса разных птиц)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4 абза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То ли вам слышится в куковании кукуш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ой эта птица представляется автору?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5 абзац</w:t>
      </w:r>
    </w:p>
    <w:p>
      <w:pPr>
        <w:pStyle w:val="Normal"/>
        <w:rPr/>
      </w:pPr>
      <w:r>
        <w:rPr>
          <w:sz w:val="32"/>
          <w:szCs w:val="32"/>
        </w:rPr>
        <w:tab/>
        <w:t>- Как отнеслись обитатели сада к благословлению кукушки?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6 абза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ие звуки и запахи разбудили Никит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ое настроение было у мальчика? Почему?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YI</w:t>
      </w:r>
      <w:r>
        <w:rPr>
          <w:b/>
          <w:sz w:val="32"/>
          <w:szCs w:val="32"/>
        </w:rPr>
        <w:t>. Физкультминут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YII</w:t>
      </w:r>
      <w:r>
        <w:rPr>
          <w:b/>
          <w:sz w:val="32"/>
          <w:szCs w:val="32"/>
        </w:rPr>
        <w:t>. Вопросы после ч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ое настроение у вас вызывает наступление вес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им настроением проникнуто описание весны у Алексея Толстого? Почему вы так думаете?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YIII</w:t>
      </w:r>
      <w:r>
        <w:rPr>
          <w:b/>
          <w:sz w:val="32"/>
          <w:szCs w:val="32"/>
        </w:rPr>
        <w:t>. Рассказ о писателе.</w:t>
      </w:r>
    </w:p>
    <w:p>
      <w:pPr>
        <w:pStyle w:val="Normal"/>
        <w:rPr/>
      </w:pPr>
      <w:r>
        <w:rPr>
          <w:sz w:val="32"/>
          <w:szCs w:val="32"/>
        </w:rPr>
        <w:tab/>
        <w:t>Повесть «Детство Никиты» - автобиографическое произведение. Алексей Толстой передаёт в ней свои детские впечатления. Имя Никиты – это имя его сына. О своём детстве на хуторе Сосновка, что под Самарой, он пишет в автобиографии: «Там прошло моё детство. Сад. Пруды, окружённые ветлами и заросшие камышом. Степная речонка Чауса. Смены времён года, как огромные и всегда новые события. Всё это и в особенности, что я рос один, развивало мою мечтательность…»</w:t>
      </w:r>
    </w:p>
    <w:p>
      <w:pPr>
        <w:pStyle w:val="Normal"/>
        <w:rPr/>
      </w:pPr>
      <w:r>
        <w:rPr>
          <w:sz w:val="32"/>
          <w:szCs w:val="32"/>
        </w:rPr>
        <w:tab/>
        <w:t xml:space="preserve">Мама Алексея Толстого старалась развивать у сына читательский талант. Может быть благодаря ей он и стал писател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Я думаю, что теперь вы будете читать отрывки из повести с большим интересом и вам захочется прочитать повесть «Детство Никиты» целиком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 Самостоятельная работа в пар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Выпишите из текста слова, которые передают краски, звуки, запахи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>. Ответ на 1-й вопрос учеб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О каких птицах говорится в отрывке Толстого? (картинки)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XI</w:t>
      </w:r>
      <w:r>
        <w:rPr>
          <w:b/>
          <w:sz w:val="32"/>
          <w:szCs w:val="32"/>
        </w:rPr>
        <w:t xml:space="preserve">. Пересказ близкий к тексту </w:t>
      </w:r>
      <w:r>
        <w:rPr>
          <w:sz w:val="32"/>
          <w:szCs w:val="32"/>
        </w:rPr>
        <w:t>(3 задание учебника)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XII</w:t>
      </w:r>
      <w:r>
        <w:rPr>
          <w:b/>
          <w:sz w:val="32"/>
          <w:szCs w:val="32"/>
        </w:rPr>
        <w:t>. Итог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В чём сходство прозаической и поэтической картины весны? (В выражении авторского настроения и средств его выражения: эпитеты, сравнения, олицетвор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Какому стихотворению ближе по настроению, содержанию эта зарисовка А. Толстого?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Выставляю оценки за работу на уроке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XIII</w:t>
      </w:r>
      <w:r>
        <w:rPr>
          <w:b/>
          <w:sz w:val="32"/>
          <w:szCs w:val="32"/>
        </w:rPr>
        <w:t>. Домашне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очитать страницы 196-197 и подробно пересказать об одной из пт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06:00Z</dcterms:created>
  <dc:creator>Дима</dc:creator>
  <dc:description/>
  <cp:keywords/>
  <dc:language>en-US</dc:language>
  <cp:lastModifiedBy>User</cp:lastModifiedBy>
  <cp:lastPrinted>2006-06-02T21:29:00Z</cp:lastPrinted>
  <dcterms:modified xsi:type="dcterms:W3CDTF">2017-02-13T13:26:00Z</dcterms:modified>
  <cp:revision>9</cp:revision>
  <dc:subject/>
  <dc:title>Конспект </dc:title>
</cp:coreProperties>
</file>