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</w:rPr>
        <w:t>города Мценска «Детский сад №4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  <w:t>Конспект по правовому воспитанию детей в старшей группе детского сада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" w:leader="none"/>
        </w:tabs>
        <w:ind w:left="6372" w:hanging="0"/>
        <w:rPr>
          <w:sz w:val="28"/>
        </w:rPr>
      </w:pPr>
      <w:r>
        <w:rPr>
          <w:sz w:val="28"/>
        </w:rPr>
        <w:tab/>
        <w:t>Подготовили и провели:</w:t>
      </w:r>
    </w:p>
    <w:p>
      <w:pPr>
        <w:pStyle w:val="Normal"/>
        <w:tabs>
          <w:tab w:val="clear" w:pos="708"/>
          <w:tab w:val="left" w:pos="510" w:leader="none"/>
        </w:tabs>
        <w:ind w:left="6372" w:hanging="0"/>
        <w:rPr>
          <w:sz w:val="28"/>
        </w:rPr>
      </w:pPr>
      <w:r>
        <w:rPr>
          <w:sz w:val="28"/>
        </w:rPr>
        <w:t>Воспитатель: Никулина И.В.</w:t>
      </w:r>
    </w:p>
    <w:p>
      <w:pPr>
        <w:pStyle w:val="Normal"/>
        <w:tabs>
          <w:tab w:val="clear" w:pos="708"/>
          <w:tab w:val="left" w:pos="510" w:leader="none"/>
        </w:tabs>
        <w:ind w:left="6372" w:hanging="0"/>
        <w:rPr>
          <w:sz w:val="28"/>
        </w:rPr>
      </w:pPr>
      <w:r>
        <w:rPr>
          <w:sz w:val="28"/>
        </w:rPr>
        <w:t>Учитель-логопед: Жданова Т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ябрь 201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Мы знаем наши прав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Образовательные области</w:t>
      </w:r>
      <w:r>
        <w:rPr>
          <w:sz w:val="28"/>
        </w:rPr>
        <w:t>: «Речевое развитие», «Познавательное  развитие», «Художественно-эстетическое развитие», «Социально-коммуникативное развитие», «Физическое развитие».</w:t>
      </w:r>
    </w:p>
    <w:p>
      <w:pPr>
        <w:pStyle w:val="Normal"/>
        <w:rPr>
          <w:sz w:val="28"/>
        </w:rPr>
      </w:pPr>
      <w:r>
        <w:rPr>
          <w:i/>
          <w:sz w:val="28"/>
        </w:rPr>
        <w:t>Возраст детей</w:t>
      </w:r>
      <w:r>
        <w:rPr>
          <w:sz w:val="28"/>
        </w:rPr>
        <w:t>: старший дошкольны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0"/>
        <w:gridCol w:w="6555"/>
      </w:tblGrid>
      <w:tr>
        <w:trPr/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ind w:left="0" w:hanging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Цель: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основ правового воспитания у дошкольников.</w:t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Задачи :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7030A0"/>
                <w:sz w:val="28"/>
                <w:lang w:val="en-US" w:eastAsia="ru-RU"/>
              </w:rPr>
            </w:pPr>
            <w:r>
              <w:rPr>
                <w:rFonts w:eastAsia="Times New Roman"/>
                <w:color w:val="7030A0"/>
                <w:sz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порядочить, систематизировать знания детей о гражданских правах и обязанностях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звивать правовое мировоззрение и представления о нравствен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eastAsia="ru-RU"/>
              </w:rPr>
            </w:pPr>
            <w:r>
              <w:rPr>
                <w:sz w:val="28"/>
                <w:lang w:eastAsia="ru-RU"/>
              </w:rPr>
              <w:t>коррегировать речь, память, мышление воспитанников, расширять их кругозор, обогащать словарный запас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чить анализировать, рассуждать, сопоставлять, делать вывод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спитывать чувство уважения к другим людям;</w:t>
            </w:r>
          </w:p>
          <w:p>
            <w:pPr>
              <w:pStyle w:val="Normal"/>
              <w:jc w:val="center"/>
              <w:rPr>
                <w:sz w:val="28"/>
                <w:u w:val="single"/>
                <w:lang w:eastAsia="ru-RU"/>
              </w:rPr>
            </w:pPr>
            <w:r>
              <w:rPr>
                <w:sz w:val="28"/>
                <w:u w:val="single"/>
                <w:lang w:eastAsia="ru-RU"/>
              </w:rPr>
            </w:r>
          </w:p>
        </w:tc>
      </w:tr>
      <w:tr>
        <w:trPr/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орудование и материалы: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варительная работа: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ы и приёмы:</w:t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ртинки с изображением прав дет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цветоче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ндучо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узыкальное сопровождени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ират-персона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видетельство о рожден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душеч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рдечк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ртинка с изображением семь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ллюстрации к сказка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гнитная дос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казка;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Чтение художественной литературы, русских народных сказок, беседы по теме «Права ребёнка», рассматривание иллюстраций к литературным произведениям, разучивание пословиц, сюжетно-ролевые игры «Семья», « Я помогаю маме», «Назови имя» и др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Вопросы, пояснение, художественное слово, игровые, музыкальное сопровождение, поощрение.</w:t>
            </w:r>
          </w:p>
        </w:tc>
      </w:tr>
    </w:tbl>
    <w:p>
      <w:pPr>
        <w:pStyle w:val="Style19"/>
        <w:spacing w:lineRule="atLeast" w:line="1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tLeast" w:line="100"/>
        <w:ind w:left="0" w:hanging="0"/>
        <w:jc w:val="center"/>
        <w:rPr>
          <w:rFonts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Style19"/>
        <w:spacing w:lineRule="atLeast" w:line="100"/>
        <w:ind w:left="0" w:hanging="0"/>
        <w:jc w:val="center"/>
        <w:rPr>
          <w:rFonts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Style19"/>
        <w:spacing w:lineRule="atLeast" w:line="100"/>
        <w:ind w:left="0" w:hanging="0"/>
        <w:jc w:val="center"/>
        <w:rPr>
          <w:rFonts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  <w:t>Ход занятия:</w:t>
      </w:r>
    </w:p>
    <w:p>
      <w:pPr>
        <w:pStyle w:val="Style19"/>
        <w:spacing w:lineRule="atLeast" w:line="100"/>
        <w:ind w:left="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7815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онный этап: чтение стихотворения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ка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ровая мотивация.</w:t>
            </w:r>
          </w:p>
        </w:tc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вучит музыка . Входят дет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 извилистой дорожке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ли по миру чьи-то ножк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даль смотря широкими глазами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л малыш знакомиться с правам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ть должны и взрослые, и дети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 правах, что защищают всех на свете.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Ребята, к нам пришли гости, давайте поздороваемся.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дети садятся на стулья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 Сегодня мы будем говорить о том, что является важным для всех людей – о наших правах. Мы вспомним о том, для чего нужны прав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 что же такое право? 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Высказывания детей.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 — это возможность что-то делать, иметь и это право охраняется государством.</w:t>
            </w:r>
          </w:p>
          <w:p>
            <w:pPr>
              <w:pStyle w:val="Normal"/>
              <w:rPr/>
            </w:pPr>
            <w:r>
              <w:rPr>
                <w:rStyle w:val="C1"/>
                <w:b/>
                <w:i/>
                <w:sz w:val="28"/>
                <w:szCs w:val="28"/>
              </w:rPr>
              <w:t>Звучит музыка из кинофильма «Пираты Карибского моря».  </w:t>
            </w:r>
          </w:p>
          <w:p>
            <w:pPr>
              <w:pStyle w:val="Normal"/>
              <w:rPr>
                <w:rStyle w:val="C2"/>
                <w:sz w:val="28"/>
                <w:szCs w:val="28"/>
              </w:rPr>
            </w:pPr>
            <w:r>
              <w:rPr>
                <w:rStyle w:val="C2"/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Style w:val="C2"/>
                <w:i/>
                <w:sz w:val="28"/>
                <w:szCs w:val="28"/>
              </w:rPr>
              <w:t>Появляется пират</w:t>
            </w:r>
            <w:r>
              <w:rPr>
                <w:rStyle w:val="C2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C2"/>
                <w:sz w:val="28"/>
                <w:szCs w:val="28"/>
              </w:rPr>
              <w:t>- «Ё-хо-хо! Я Пират, гроза морей и океанов приветствую вас!</w:t>
            </w:r>
          </w:p>
          <w:p>
            <w:pPr>
              <w:pStyle w:val="Normal"/>
              <w:rPr>
                <w:rStyle w:val="C1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ш корабль попал в шторм, судно потерпело крушение и  меня выбросило на ваш остров. Мне удалось выжить, и я прихватил с собой вот этот сундучок. Ого! Тяжеленький,  наверное, полный золота и бриллиантов. Ну-ка открою, загляну! Да здесь какие-то бумаги, предметы, всякая ерунда, а зачем они мне? Я люблю золото, драгоценности!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8"/>
                <w:szCs w:val="28"/>
                <w:lang w:eastAsia="ru-RU"/>
              </w:rPr>
              <w:t>Воспитатель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: Ребята, мне очень интересно, что там за бумаги, может быть в них что - то важное, секретное? А вам хочется узнать?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 Пират, а может ты нам с ребятами оставишь сундучок?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Пожалуй, оставлю, он меня больше не интересует. Ну мне пора, меня ждут  другие приключения!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(Пират оставляет сундучок и уходит.)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Основной этап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Рассматривание  предметов, картинок, вопросы к детям,  развивающая игра,  поощрение детей, чтение стихотворения ребёнком, дидактическая игра, физкультминутка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Рассматривание рисунков к пословицам ,проговаривание пословиц, о каком праве напоминает пословица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Определение прав по иллюстрациям к сказкам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Воспитатель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бята, давайте посмотрим, что же в сундучке находится. </w:t>
            </w:r>
            <w:r>
              <w:rPr>
                <w:rFonts w:eastAsia="Times New Roman"/>
                <w:i/>
                <w:iCs/>
                <w:sz w:val="28"/>
                <w:szCs w:val="28"/>
                <w:lang w:eastAsia="ru-RU"/>
              </w:rPr>
              <w:t>(Свидетельство о рождении)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Что это за документ?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Первый документ каждого человека. Выдается после рождения.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 каком праве он напоминает? 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О праве на имя, фамилию, отчество.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чем нам нужно имя? 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Чтоб нас не перепутали, различали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гда скажите, какая обязанность есть у всех, связанная с этим правом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Называть друг друга по имени)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У меня в руке цветок, я даю его рядом сидящему, этот ребёнок называет своё имя и передаёт цветок следующем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:  Что же еще есть в волшебном сундучк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? (картинка с изображением семьи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 О каком праве она говорит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ерно, право на семью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то вы знаете об этом праве?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У каждого человека должны быть папа, мама)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Ребенок читает стихотворение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 люблю свою семью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му, папу я люблю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юблю деда и бабусю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 щенка, и кошку Мусю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, кого я так любл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меют право на семью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 Ребята, а ваша обязанность уважать взрослых людей, которые заботятся о вас.  Я предлагаю вам поиграть в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игру «Назови ласково»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(Дети встают и образуют круг). Вот мы и посмотрим, как вы называете ласково своих членов семьи. Я буду называть слово, и кому дам сердечко-тот  назовёт  к нему ласковое слово и вернёт сердечко мне 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БУШКА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ДУШКА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ЫН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МА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ЧЬ-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РАТ-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СТРА-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(дети садятся на стулья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 Давайте посмотрим, что еще лежит в сундучке. Воспитатель достает подушечку. О каком праве она нам напоминает?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Право на отдых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к можно отдохнуть детям?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Играть в игры, Смотреть телевизор, купаться, гулять, спать)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 А теперь предлагаю использовать право на отдых — поиграть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в </w:t>
            </w: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 xml:space="preserve"> игру.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eastAsia="ru-RU"/>
              </w:rPr>
              <w:t>Физминутка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Молодцы! А, что же еще находится в сундучке?(карточка с пословицами.)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ти проходят к выставке рисунков по пословицам и присаживаются на стулья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ебята, а теперь Татьяна Ивановна предлагает задания, которые находятся в конверте.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Логопед: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 русском языке так много пословиц и поговорок. Я сейчас я буду говорить начало пословицы, а вы продолжите</w:t>
            </w: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Логопед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читает начало пословицы, дети заканчивают и показывают рисунок к данной пословице.(Рисунки дети с родителями рисовали дома.)Проговаривают, о каком праве напоминает пословица.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ословицы: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льной себе поможет- врач скорее вылечит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 медведя плясать учат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ыбам- вода, птицам- воздух, человеку- земля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 дружной семье и в холод тепло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и в семье лад, так не надобен и клад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во держится корнями, а человек семьёй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 Заглянем снова  в </w:t>
            </w:r>
            <w:r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  <w:t>сундучок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. А здесь какие-то картинки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атьяна Ивановна, передаю вам.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Логопед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: - Да, это же иллюстрации к сказкам.  Как вы думаете, можно ли узнать о правах детей в сказках?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 (Конечно можно)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Предлагаю вам известные сказки, попробуем определить эти права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(Друг за другом появляются соответствующие иллюстрации сказок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олушка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 (Право на отдых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расная шапочка </w:t>
            </w:r>
            <w:r>
              <w:rPr>
                <w:rFonts w:eastAsia="Times New Roman"/>
                <w:i/>
                <w:color w:val="000000"/>
                <w:sz w:val="28"/>
                <w:szCs w:val="28"/>
                <w:lang w:eastAsia="ru-RU"/>
              </w:rPr>
              <w:t>(Право на жизнь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ри поросенка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> (Право на жилье, д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йболит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 (Право на медицинское обслуживание) 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Заключительный этап.</w:t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 w:val="28"/>
                <w:szCs w:val="28"/>
                <w:lang w:eastAsia="ru-RU"/>
              </w:rPr>
              <w:t>Воспитатель</w:t>
            </w:r>
            <w:r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  <w:t>. – О чём важном мы говорили сегодня?  Какие права мы вспомнили?</w:t>
            </w:r>
          </w:p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(ответы детей)</w:t>
            </w:r>
          </w:p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Все люди разные, но у всех одинаковые права. Каждый из вас знает эти права и никогда не будет нарушать прав других людей, не позволит, чтобы нарушали его права.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eastAsia="ru-RU"/>
              </w:rPr>
              <w:t>Дети читают стихотворение по две строчки, последние две читают хором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ишь появится ребенок, и дышать начнет едв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 него уже с пеленок веские права!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н имеет право жить, развиваться и дружить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меть просторный, добрый дом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деть тихий мирный сон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рачей помощь получать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бучаться, отдыхать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ыть веселым и здоровым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схищаться чем-то новым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 любить, и быть любим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н на свете не один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 xml:space="preserve">Воспитатель достает из сундука медальки – шоколадки и угощает детей. 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5">
    <w:name w:val="c5"/>
    <w:basedOn w:val="Normal"/>
    <w:qFormat/>
    <w:pPr>
      <w:spacing w:lineRule="atLeast" w:line="100" w:before="90" w:after="9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16:00Z</dcterms:created>
  <dc:creator>Татьяна</dc:creator>
  <dc:description/>
  <cp:keywords/>
  <dc:language>en-US</dc:language>
  <cp:lastModifiedBy>Татьяна</cp:lastModifiedBy>
  <dcterms:modified xsi:type="dcterms:W3CDTF">2017-02-13T19:46:00Z</dcterms:modified>
  <cp:revision>14</cp:revision>
  <dc:subject/>
  <dc:title/>
</cp:coreProperties>
</file>