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ЧЕГО НУЖНЫ «ПРОСЫПАЛОЧКИ»?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Легко ли ребенку вылезти из-под теплого одеяла и сделать зарядку? Даже мы, взрослые, если уж говорить начистоту, делаем это не всегда. А как приучить к этому дете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педагоги детского сада начинают изыскивать резервы, искать творческие подходы не только для ведения разнообразных активных форм работы, но и для привития детям санитарно-гигиенических навыков, здорового образа жизни, внимательного и бережного отношения к своему организму, а так же закаливающих процеду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Вы, конечно, все видели, как просыпаются животные? Что они делают? Рассмотрим это на примере кошки. Вначале она потягивается, переворачивается с боку на бок, какое-то время может еще полежать, помурчать,  вспомнить, как вчера мышку догоняла, или какую вкусную рыбку получила на обед. А может быть, мне сегодня предложат сыру? – думает кошка.  Снова потягивается, и даже когда встает на лапы, продолжает  потягиваться (выгибает спинку). </w:t>
      </w:r>
      <w:r>
        <w:rPr>
          <w:i/>
          <w:sz w:val="28"/>
          <w:szCs w:val="28"/>
        </w:rPr>
        <w:t>Спросить педагогов как просыпаются они, либо привести пример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люди встают с постели? Прозвенел звонок будильника. В лучшем случае медленно поднялись, встали, потянулись, пошли собираться на работу. А в худшем? Прозвенел звонок будильника. Вскакиваем с постели, потому что вчера не доварили борщ, либо надо быстро приготовить завтрак любимым и родным, либо завести ребенка в школу и т.д.  Все, настрой на целый день уже обеспеч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 лучше ли проснуться и следовать примеру самой природы. Поднять вверх руки, потянуться, перевернуться с боку на бок, подумать о чем-нибудь хорошем, встать, подойти к окну (зеркалу) и поздороваться с начинающимся днем, солнышком, сказать самому себе, что сегодня удачный день и мн. д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аботники здравоохранения не рекомендуют резко вставать с постели. Особенно тем людям, у которых есть проблемы с позвоночником. Необходимо потянуться, повернутся на бок и, опустив ноги с кровати медленно поднятьс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, уважаемые педагоги, мне хочется предложить «Просыпалочки».  Которые вы можете использовать в своей работе при подъеме детей после  дневного сна. Они помогут детям плавно перейти от сна к бодрствованию, встать с настроением после встречи с веселыми  движениями, принять воздушные ванны. А вам, уважаемые педагоги, внести интересный и полезный прием в воспитательный проце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ДОСТНОЕ ПРОБУЖДЕНИ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здоровительная пятимину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детей старшей групп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ъявляется подъем!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н закончился – встаем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не сраз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начала руки                                        </w:t>
      </w:r>
      <w:r>
        <w:rPr>
          <w:sz w:val="28"/>
          <w:szCs w:val="28"/>
        </w:rPr>
        <w:t xml:space="preserve">(Руки поднять вверх,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снулись, потянулись.                    </w:t>
      </w:r>
      <w:r>
        <w:rPr>
          <w:sz w:val="28"/>
          <w:szCs w:val="28"/>
        </w:rPr>
        <w:t>потянуться вперед, вниз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рямляются ножки,                      </w:t>
      </w:r>
      <w:r>
        <w:rPr>
          <w:sz w:val="28"/>
          <w:szCs w:val="28"/>
        </w:rPr>
        <w:t>(Движение стопами вправо -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плясали немножко                            </w:t>
      </w:r>
      <w:r>
        <w:rPr>
          <w:sz w:val="28"/>
          <w:szCs w:val="28"/>
        </w:rPr>
        <w:t xml:space="preserve">влево, вперед – назад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ереступание ногами по крова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На живот перевернемся,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Прогнемся.                                            </w:t>
      </w:r>
      <w:r>
        <w:rPr>
          <w:sz w:val="28"/>
          <w:szCs w:val="28"/>
        </w:rPr>
        <w:t xml:space="preserve"> (Упражнение «Колечко»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потом на спину снова,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Вот уж мостики готовы.                       </w:t>
      </w:r>
      <w:r>
        <w:rPr>
          <w:sz w:val="28"/>
          <w:szCs w:val="28"/>
        </w:rPr>
        <w:t xml:space="preserve">(Упражнение «Мостик»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много проедем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На велосипеде,                                        </w:t>
      </w:r>
      <w:r>
        <w:rPr>
          <w:sz w:val="28"/>
          <w:szCs w:val="28"/>
        </w:rPr>
        <w:t xml:space="preserve">(Упражнение «Велосипед»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ели, ровно посидели                           </w:t>
      </w:r>
      <w:r>
        <w:rPr>
          <w:sz w:val="28"/>
          <w:szCs w:val="28"/>
        </w:rPr>
        <w:t>(Руки на пояс, плечи расправить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Друг на друга поглядели.                    </w:t>
      </w:r>
      <w:r>
        <w:rPr>
          <w:sz w:val="28"/>
          <w:szCs w:val="28"/>
        </w:rPr>
        <w:t>(Повороты в стороны, сид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Встали, к солнцу потянулись,             </w:t>
      </w:r>
      <w:r>
        <w:rPr>
          <w:sz w:val="28"/>
          <w:szCs w:val="28"/>
        </w:rPr>
        <w:t>(Встать, руки вверх, потянуться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И друг другу улыбнулись.</w:t>
      </w:r>
      <w:r>
        <w:rPr>
          <w:sz w:val="28"/>
          <w:szCs w:val="28"/>
        </w:rPr>
        <w:t xml:space="preserve">                          (Повороты, улыбаемс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кончательно просыпаемся,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За дела принимаемся!                             </w:t>
      </w:r>
      <w:r>
        <w:rPr>
          <w:sz w:val="28"/>
          <w:szCs w:val="28"/>
        </w:rPr>
        <w:t>(Встаем!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7145</wp:posOffset>
            </wp:positionH>
            <wp:positionV relativeFrom="paragraph">
              <wp:posOffset>42545</wp:posOffset>
            </wp:positionV>
            <wp:extent cx="202120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СЫПАЙТЕСЬ, МАЛЫШ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оздоровительная  пятимину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детей младшей групп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ятки, просыпайтесь!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зки, открывайтесь!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Ножки, потянитесь!                             </w:t>
      </w:r>
      <w:r>
        <w:rPr>
          <w:sz w:val="28"/>
          <w:szCs w:val="28"/>
        </w:rPr>
        <w:t>(Упражнение «Потягушки»,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чки, поднимитесь!                     </w:t>
      </w:r>
      <w:r>
        <w:rPr>
          <w:sz w:val="28"/>
          <w:szCs w:val="28"/>
        </w:rPr>
        <w:t xml:space="preserve"> Тянемся руками вверх, вниз ногами)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ы сначала пойдем                        </w:t>
      </w:r>
      <w:r>
        <w:rPr>
          <w:sz w:val="28"/>
          <w:szCs w:val="28"/>
        </w:rPr>
        <w:t>(Имитация ходьбы,  ноги вверх идут,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чень мелким шажком.                 </w:t>
      </w:r>
      <w:r>
        <w:rPr>
          <w:sz w:val="28"/>
          <w:szCs w:val="28"/>
        </w:rPr>
        <w:t>Носок приставляем к пятке)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b/>
          <w:sz w:val="32"/>
          <w:szCs w:val="32"/>
        </w:rPr>
        <w:t xml:space="preserve">А потом пошире шаг,                        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так, вот так.</w:t>
      </w:r>
      <w:r>
        <w:rPr>
          <w:sz w:val="28"/>
          <w:szCs w:val="28"/>
        </w:rPr>
        <w:t xml:space="preserve">                                   (Имитация ходьбы, широкий шаг)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b/>
          <w:sz w:val="32"/>
          <w:szCs w:val="32"/>
        </w:rPr>
        <w:t xml:space="preserve">Чтобы сильными мы стали,            </w:t>
      </w:r>
      <w:r>
        <w:rPr>
          <w:sz w:val="28"/>
          <w:szCs w:val="28"/>
        </w:rPr>
        <w:t xml:space="preserve">(Достаем пятки руками, из 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ятки ручками достали.  </w:t>
      </w:r>
      <w:r>
        <w:rPr>
          <w:sz w:val="28"/>
          <w:szCs w:val="28"/>
        </w:rPr>
        <w:t xml:space="preserve">                  положения лежа, ноги к голове)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премся мы на ножки,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поднимемся немножко.           </w:t>
      </w:r>
      <w:r>
        <w:rPr>
          <w:sz w:val="28"/>
          <w:szCs w:val="28"/>
        </w:rPr>
        <w:t xml:space="preserve"> (Упражнение «Мостик»)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Сели, сразу не встаем,                     </w:t>
      </w:r>
      <w:r>
        <w:rPr>
          <w:sz w:val="28"/>
          <w:szCs w:val="28"/>
        </w:rPr>
        <w:t>(Помогаем руками достать носком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с носочком достаем.                      </w:t>
      </w:r>
      <w:r>
        <w:rPr>
          <w:sz w:val="28"/>
          <w:szCs w:val="28"/>
        </w:rPr>
        <w:t xml:space="preserve">ноги  носа)  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теперь другою тоже,                       </w:t>
      </w:r>
      <w:r>
        <w:rPr>
          <w:sz w:val="28"/>
          <w:szCs w:val="28"/>
        </w:rPr>
        <w:t xml:space="preserve">(Помогаем руками достать 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жке ручками поможем.</w:t>
      </w:r>
      <w:r>
        <w:rPr>
          <w:sz w:val="28"/>
          <w:szCs w:val="28"/>
        </w:rPr>
        <w:t xml:space="preserve">                   носком другой ноги носа)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ояс ручки мы поставим,          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Плечи поднимать заставим.            </w:t>
      </w:r>
      <w:r>
        <w:rPr>
          <w:sz w:val="28"/>
          <w:szCs w:val="28"/>
        </w:rPr>
        <w:t>(Поднимаем плечи)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онец-то мы проснулись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И к делам своим вернулись.              </w:t>
      </w:r>
      <w:r>
        <w:rPr>
          <w:sz w:val="28"/>
          <w:szCs w:val="28"/>
        </w:rPr>
        <w:t>(Встали!)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56515</wp:posOffset>
                </wp:positionV>
                <wp:extent cx="1257300" cy="110045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00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99cc00" stroked="t" o:allowincell="f" style="position:absolute;margin-left:351pt;margin-top:4.45pt;width:98.95pt;height:86.6pt;mso-wrap-style:none;v-text-anchor:middle" type="_x0000_t1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856615</wp:posOffset>
                </wp:positionV>
                <wp:extent cx="571500" cy="8001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67.45pt;width:44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856615</wp:posOffset>
                </wp:positionV>
                <wp:extent cx="571500" cy="80010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6pt;margin-top:67.45pt;width:44.95pt;height:62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513715</wp:posOffset>
            </wp:positionV>
            <wp:extent cx="1028700" cy="9423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1199515</wp:posOffset>
            </wp:positionV>
            <wp:extent cx="342900" cy="2813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НИМАЙСЯ, ДЕТВОР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здоровительная  пятимину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детей средней групп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нимайся, детвора!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ершился тихий час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т дневной встречает нас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ы проснулись, потянулись,         </w:t>
      </w:r>
      <w:r>
        <w:rPr>
          <w:sz w:val="28"/>
          <w:szCs w:val="28"/>
        </w:rPr>
        <w:t>(Потягивание, повороты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право, влево повернулис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32"/>
          <w:szCs w:val="32"/>
        </w:rPr>
        <w:t xml:space="preserve">Приподняли мы головку,                </w:t>
      </w:r>
      <w:r>
        <w:rPr>
          <w:sz w:val="28"/>
          <w:szCs w:val="28"/>
        </w:rPr>
        <w:t>(Приподнялись, сжимание 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Кулачки сжимаем ловко.                 </w:t>
      </w:r>
      <w:r>
        <w:rPr>
          <w:sz w:val="28"/>
          <w:szCs w:val="28"/>
        </w:rPr>
        <w:t xml:space="preserve"> разжимание кистей рук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32"/>
          <w:szCs w:val="32"/>
        </w:rPr>
        <w:t xml:space="preserve">Ножки начали плясать,                   </w:t>
      </w:r>
      <w:r>
        <w:rPr>
          <w:sz w:val="28"/>
          <w:szCs w:val="28"/>
        </w:rPr>
        <w:t>(Поднять ноги, сведение пяток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Не желаем больше спать.</w:t>
      </w:r>
      <w:r>
        <w:rPr>
          <w:sz w:val="28"/>
          <w:szCs w:val="28"/>
        </w:rPr>
        <w:t xml:space="preserve">                      носков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прогнулись, округлились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тики получились.                           </w:t>
      </w:r>
      <w:r>
        <w:rPr>
          <w:sz w:val="28"/>
          <w:szCs w:val="28"/>
        </w:rPr>
        <w:t>(Упражнение «Мостик»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животик мы легли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ловку с ножками свели.                   </w:t>
      </w:r>
      <w:r>
        <w:rPr>
          <w:sz w:val="28"/>
          <w:szCs w:val="28"/>
        </w:rPr>
        <w:t xml:space="preserve">(Упражнение «Колечко»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жим позагораем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ыть здоровыми желаем.                     </w:t>
      </w:r>
      <w:r>
        <w:rPr>
          <w:sz w:val="28"/>
          <w:szCs w:val="28"/>
        </w:rPr>
        <w:t xml:space="preserve">(Болтаем ногами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и, вверх потянулись,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м ребятам улыбнулись.                    </w:t>
      </w:r>
      <w:r>
        <w:rPr>
          <w:sz w:val="28"/>
          <w:szCs w:val="28"/>
        </w:rPr>
        <w:t>(Поднимаем руки, тянемся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32"/>
          <w:szCs w:val="32"/>
        </w:rPr>
        <w:t>А, теперь вставать пора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86055</wp:posOffset>
            </wp:positionV>
            <wp:extent cx="1955800" cy="2082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Поднимайся, детвора!                              </w:t>
      </w:r>
      <w:r>
        <w:rPr>
          <w:sz w:val="28"/>
          <w:szCs w:val="28"/>
        </w:rPr>
        <w:t>(Встали!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СЫПАЙТЕСЬ, РЕБЯТИШК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здоровительная  пятимину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детей подготовительной группы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ыпайтесь, ребятишки!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, окончен тихий час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ышко встречает вас!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ыпайтесь, потянитес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боку набок повернитесь.                </w:t>
      </w:r>
      <w:r>
        <w:rPr>
          <w:sz w:val="28"/>
          <w:szCs w:val="28"/>
        </w:rPr>
        <w:t xml:space="preserve">(Потягивание, повороты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груди колени притяните,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чками их обхватите.                        </w:t>
      </w:r>
      <w:r>
        <w:rPr>
          <w:sz w:val="28"/>
          <w:szCs w:val="28"/>
        </w:rPr>
        <w:t xml:space="preserve"> (Обхват коленей руками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с клубком играет кошка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качаемся немножко.                         </w:t>
      </w:r>
      <w:r>
        <w:rPr>
          <w:sz w:val="28"/>
          <w:szCs w:val="28"/>
        </w:rPr>
        <w:t xml:space="preserve">(Упражнение «Колобок»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жучок, он встать не может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дет он, кто ему поможет?                  </w:t>
      </w:r>
      <w:r>
        <w:rPr>
          <w:sz w:val="28"/>
          <w:szCs w:val="28"/>
        </w:rPr>
        <w:t xml:space="preserve">(Упражнение «Жучок»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йною березкой станем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о солнышка достанем.</w:t>
      </w:r>
      <w:r>
        <w:rPr>
          <w:sz w:val="28"/>
          <w:szCs w:val="28"/>
        </w:rPr>
        <w:t xml:space="preserve">                       (Упражнение «Березка»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живот перевернулись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дочкою все прогнулись.</w:t>
      </w:r>
      <w:r>
        <w:rPr>
          <w:sz w:val="28"/>
          <w:szCs w:val="28"/>
        </w:rPr>
        <w:t xml:space="preserve">                      (Упражнение «Лодочка»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и ставь на локотки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голове тяни носки.                              </w:t>
      </w:r>
      <w:r>
        <w:rPr>
          <w:sz w:val="28"/>
          <w:szCs w:val="28"/>
        </w:rPr>
        <w:t xml:space="preserve">(Упражнение «Колечко»)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али ровно, потянулис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конец-то вы проснулись!                  </w:t>
      </w:r>
      <w:r>
        <w:rPr>
          <w:sz w:val="28"/>
          <w:szCs w:val="28"/>
        </w:rPr>
        <w:t>(Встали!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61595</wp:posOffset>
            </wp:positionV>
            <wp:extent cx="1574800" cy="172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61595</wp:posOffset>
            </wp:positionV>
            <wp:extent cx="228600" cy="1873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вои постели заправляем!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32"/>
          <w:szCs w:val="32"/>
        </w:rPr>
        <w:t>К делам приступаем!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здоровительная  пятимину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детей ясельной группы)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ыпайтесь, детк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 сон пройдет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еленой ветк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чка вам поет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зки открывайт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зарядке приступайте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, два, три, четыре, пять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шли ножки погулят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чки тоже спать устал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и эдак поплясали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янулись, потянулись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бочок перевернулись,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ругой перевернулис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янулись, потянулис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жим теперь немножк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животике, как кошк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еперь, как черепашк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коленях и ладонях походили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32"/>
          <w:szCs w:val="32"/>
        </w:rPr>
        <w:t>На пол ножки опустили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86055</wp:posOffset>
                </wp:positionV>
                <wp:extent cx="2057400" cy="1943100"/>
                <wp:effectExtent l="635" t="33020" r="127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sun">
                          <a:avLst>
                            <a:gd name="adj" fmla="val 3657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297pt;margin-top:14.65pt;width:161.95pt;height:152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Встали, потянулись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овсем проснулись!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дем одеваться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лдник собираться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1714500" cy="1028700"/>
                <wp:effectExtent l="194310" t="5080" r="5715" b="17621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cloudCallout">
                          <a:avLst>
                            <a:gd name="adj1" fmla="val -57777"/>
                            <a:gd name="adj2" fmla="val 21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65pt;width:134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23:00Z</dcterms:created>
  <dc:creator>Рахмановы</dc:creator>
  <dc:description/>
  <cp:keywords/>
  <dc:language>en-US</dc:language>
  <cp:lastModifiedBy>Рахманов</cp:lastModifiedBy>
  <dcterms:modified xsi:type="dcterms:W3CDTF">2017-02-13T18:23:00Z</dcterms:modified>
  <cp:revision>2</cp:revision>
  <dc:subject/>
  <dc:title>ДЛЯ ЧЕГО НУЖНЫ «ПРОСЫПАЛОЧКИ»</dc:title>
</cp:coreProperties>
</file>