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99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униципальное  бюджетное общеобразовательное учреждение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Средняя общеобразовательная школа №2 им. Г.В.Кравченко»</w:t>
      </w:r>
    </w:p>
    <w:p>
      <w:pPr>
        <w:pStyle w:val="Normal"/>
        <w:shd w:fill="FFFFFF" w:val="clear"/>
        <w:spacing w:lineRule="auto" w:line="240" w:before="0" w:after="0"/>
        <w:ind w:right="9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г. Вуктыл</w:t>
      </w:r>
    </w:p>
    <w:p>
      <w:pPr>
        <w:pStyle w:val="Normal"/>
        <w:shd w:fill="FFFFFF" w:val="clear"/>
        <w:spacing w:lineRule="auto" w:line="240" w:before="0" w:after="0"/>
        <w:ind w:right="9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ректора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БОУ «СОШ №2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. Г.В.Кравченко» г. Вуктыл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__»_________20__г.  № ___</w:t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1"/>
          <w:position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1"/>
          <w:position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1"/>
          <w:position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1"/>
          <w:position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1"/>
          <w:position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position w:val="1"/>
          <w:sz w:val="32"/>
          <w:szCs w:val="28"/>
        </w:rPr>
        <w:t>Общеразвивающая  программа</w:t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77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кружка «Весёлые ребята»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28"/>
        </w:rPr>
        <w:t>1 - 4 классы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hd w:fill="FFFFFF" w:val="clear"/>
        <w:spacing w:lineRule="auto" w:line="240" w:before="0" w:after="0"/>
        <w:ind w:left="10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валова Светлана Федоровна,</w:t>
      </w:r>
    </w:p>
    <w:p>
      <w:pPr>
        <w:pStyle w:val="Normal"/>
        <w:shd w:fill="FFFFFF" w:val="clear"/>
        <w:spacing w:lineRule="auto" w:line="240" w:before="0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left="10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уктыл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 20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щая характеристика  программы ……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ланируемые результаты освоения программы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Тематическое планирование и содержание программы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кружка «Весёлые ребята» рассчитана для детей начальной школы, а именно для учащихся 3 – 4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жок «Весёлые ребята» - театральный, и поэтому цели и задачи заключаются в приобщении ребят к творчеству, развитии их способностей, воспитании чувства коллективизма, чувства прекрас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ужок посещают те дети, которые проявляют интерес к искусству театра. В наше время стоит очень важная задача: формировать высокие эстетические вкусы, уметь ценить красоту и богатство литературы, музыки, изобразительного искусства. Всё это способствует расширению кругоз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ещая занятия кружка, дети знакомятся с историей театрального искусства, изучают актёрское мастерство и основы режиссуры, куда входят занятия: «Культура речи», «Пластика движения», «Сценическое движение». Большое внимание уделяется сценическому тренингу, различным играм и упражнениям, способствующим выработке определённых актёрских навыков. В основе всех упражнений лежат предлагаемые обстоятельства: события, ситуации, взаимоотношения действующих 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ещая кружок, ребята учатся сами подбирать репертуар для сценариев к любому празднику, к спектаклям, музыкально-литературным композициям, придумывают костюмы, рисуют декорации, подбирают му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ение учащихся к театральному творчеству, к культурным ценностям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круж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ая: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 способностей обучающихся, развитие личности, активности, самостоятельности.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деалов, воспитание гражданской актив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:</w:t>
      </w:r>
      <w:r>
        <w:rPr>
          <w:rFonts w:cs="Times New Roman" w:ascii="Times New Roman" w:hAnsi="Times New Roman"/>
          <w:sz w:val="28"/>
          <w:szCs w:val="28"/>
        </w:rPr>
        <w:t xml:space="preserve"> Доступные по возрасту начальные сведенья о театре, искусству и сценической деятельности, об основах культуры творческого труда. Элементы умения предметно-преобразовательной деятельности, элементарный опыт твор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предметная:</w:t>
      </w:r>
      <w:r>
        <w:rPr>
          <w:rFonts w:cs="Times New Roman" w:ascii="Times New Roman" w:hAnsi="Times New Roman"/>
          <w:sz w:val="28"/>
          <w:szCs w:val="28"/>
        </w:rPr>
        <w:t xml:space="preserve"> Освоение учащимися универсальных способов     деятельности применяемых, как в рамках образовательного процесса, так и в   реальных жизненных ситуаци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: дополнительная образовательная програм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: художественно-эстетическ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: модифицирован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ориентирована на развитие общей и эстетической культуры учащихся, творческого самовыражения, творческой импровизации, театрального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кружка «Весёлые ребята» составлена на основе «Программы для внешкольных учреждений и общеобразовательных школ» (М.: Просвещение, 1988г. стр. 135 - 13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едагогические основы обучения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 учащихс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– 9 – 11 л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 группе – 15 челове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осуществляется на равных условиях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тельность образовательного процесс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– 153ч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– 153ч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5 часа в неделю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занятий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ясь театральным творчеством, к концу первого года обучения ребята должны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выразительно читать стихи, быстро произносить скороговорк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ы актёрского мастерства, свободно чувствовать себя на сцене, красиво вести диалоги, разводить этюды и небольшие миниатюры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что такое сценарий и все этапы подготовки к нему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концу второго года обучения кружковцы должны самостоятельно составлять сценарии, работать над ролью, уметь вставать на позицию исполняемого персонажа, видеть мир его глаз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астники кружка в течение двух лет принимают активное участие в подготовке и проведении школьных мероприятий, фестивалей, конкурсов, концертов, а также представляют школу на районных мероприятиях. Помогают организовывать утренники и праздники в классах, делясь опытом, полученным на занятиях круж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, дети должны стать более самостоятельными, инициативными, активными, творческими, что поможет им реализовать себя и свои творческие возможности в дальнейшей жиз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тоги  обучения по данной программе подводятся на заключительных концертах, фестивалях, внеклассных меропри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состоит из двух разде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дел, первый год обучения – «Азбука актёр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здел, второй год обучения – «Актёрское мастерст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ервом разделе изучают азы театрального искусства. Во втором разделе – практические занятия и умение актёра работать над собо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/>
        <w:t>год обучения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40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шаги к искус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а дв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ское масте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год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зан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Станислав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формл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оспитательного хар-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сценических чув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юного актёра над соб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дей, актёр, арт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учаемого курс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обучени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лана на I полугодие. Сбор коллек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. « Первые шаги к искусство ».  Прослушивание ребя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. « Что такое театр». Упражнение на раскрепощение мышц спины, рук, лица.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память физических действий развивающих чувство правды и веры (вышивать, умываться, печь пироги…)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физическое самочувствие (идти по дороге в жару, идти под дождём, раскалённый песок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скрепощение мышц . Упражнение на память физических действий развивающих чувство правды и веры (вышивать, умываться, печь пироги…)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 (идти по дороге в жару, идти под дождём, раскалённый песок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«Шесть кругов искусства»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lineRule="auto" w:line="48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на физическое самочувствие 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Правильная подача звуков .Правильное дыхание. Работа над гласными: И-Э-А-О-У-Ы. Скользящий шаг и его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ическая выразительность. Работа над мимикой и жестами.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кользящего ша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большого и малого внимания. Упражнение на воображение Составление небольшого рассказа (группов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тюд? Составление небольшого этюда,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этюдов,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художественного образа на сцене. Сказка «Репка».                  Подбор материала ко Дню Учителя. Распределение стихов их проч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 ко Дню учителя, составление  монтажа. Выразительное чтение стихов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тюд. Составление небольших этюдов. Репетиция к Дн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этюдов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. Репетиция ко Дню Учител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этюдов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. Репетиция ко Дню Учител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онтажом ко  Дню учителя. Репетиция (репетиционно  организационные момен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мимикой, жестами, правильным интонированием и выразительностью. Генеральная репетиция ко Дн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ребят на концерте посвящённому Дню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концерта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. Работа над этю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ка голоса. Упражнение на вибрацию со звуком Р. Глоточный массаж. Работа над этюд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Упражнение на вибрацию со звуком Р. Глоточный массаж. Работа над этю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этюдов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. Репетиция ко Дню Учител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этюдов. Упражнение на память физических действий развивающих чувство правды и веры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физическое самочувствие. Репетиция ко Дню Учител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этюды. (прогулка в парке, лыжные гонки, в зоопарке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выразительность. Упражнение «Весёлый мим». Упражнения на раскрепощение мышц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театра. (просмотр видеофильма) обсуждение фил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еделе «Театр и дети». Работа над текстом небольших рассказов. Выразительность, соблюдение паузы и интонации. Чтение по ро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еделе «Театр и дети». Работа над текстом небольших рассказов. Выразительность, соблюдение паузы и интонации. Чтение по ро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еделе «Театр и дети». Работа над текстом небольших рассказов. Выразительность, соблюдение паузы и интонации. Гимнастика голоса (индивидуальн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еделе «Театр и дети». Работа над текстом небольших рассказов. Выразительность, соблюдение паузы и интонации. Гимнастика голоса (индивидуальн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еделе «Театр и дети». Работа над текстом небольших рассказов. Выразительность, соблюдение паузы и интонации. Гимнастика голоса (индивидуальн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. Упражнение на предметное и без предметное действие. Игры для развития мелкой моторики. С пазлами, игры-шнуровки, пальчиковая гимнастика с потеш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. Упражнение на предметное и без предметное действие. Игры для развития мелкой моторики. С пазлами, игры-шнуровки, пальчиковая гимнастика с потеш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вание в роль. Художественная особенность произведения. Его ритм, жанр, стиль. Упражнение на снятия сценического напряжения и волнения, на творческое внимание. Гимнастика голоса. Разучивание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вание в роль. Упражнение на снятия сценического напряжения и волнения, на творческую сосредоточенность     Гимнастика голоса. Разучивание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вание в роль. Упражнение на снятия сценического напряжения и волнения. Гимнастика голоса. Разучивание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. Упражнение на предметное и без предметное действие, на творческую фантаз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. Упражнение на предметное и без предметное дей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ст, как выразительное исполнение. Упражнение голова, глаза, руки, шея. Составление этюда с помощью жес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, как выразительное исполнение. Упражнение плечо, корпус, рука, голова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, как выразительное исполнение. Упражнение кисть, пальцы, рука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 и слово. Упражнения на совпадении слова и жеста во время игры. Составление этюда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 и слово. Упражнения на совпадении слова и жеста во время игры. Составление этюда на заданную тему. Гимнастика гол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бота по подгрупп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Упражнение«Индивидуальная мизансце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Упражнение « Индивидуальная мизанс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Упражнение « Индивидуальная мизанс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Упражнение«Массовая мизансцена».Работа над голосом, проговаривание скорогово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ассовая мизансцена». Работа над голосом, проговаривание скороговорок,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Лицевая гимнастика. Маршировка со скороговорками.  Работа над монта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Лицевая гимнастика. Приседание и прыжки со скороговорками.  Работа над монта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Лицевая гимнастика. Прочтение стихотворения «У лукоморья дуб зелёный» сидя, стоя, лёжа. Работа над монта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Лицевая гимнастика. Приседание и прыжки со скороговорками.  Работа над монта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голоса. Лицевая гимнастика. Прочтение стихотворения «Идёт бычок качается» сидя, стоя, лёжа. Работа над монта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по ролям. Работа над небольшими этюд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по ролям. Работа над небольшими этюд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по ролям. Работа над небольшими этюд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по ролям. Работа над небольшими этюд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 к Новому году. Разучивание песен. Новогодних стихов (индивидуально). Игра «Снежин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 к Новому году. Разучивание песен. Новогодних стихов (индивидуально). Игра «Золотые воро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Новому году. Разучивание новогодних игр Изготовление декораций. Разучивание ролей. Работа над мимикой и жес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Новому году. Разучивание новогодних игр Изготовление декораций. Разучивание ролей. Работа над мимикой и жес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Новому году. Разучивание новогодних игр    Изготовление декораций. Разучивание ролей. Работа над мимикой и жес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Новому году. Разучивание новогодних игр  Изготовление декораций.  Работа над ролью, мимикой и жес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, правильное произношение слов. Репетиция к      новогодним утренникам. Организационные мо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олью, правильное произношение слов. Репетиция к новогодним утренникам в костюмах. Организационные мо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овогодних утрен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овогодних утрен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овогодних утрен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ный инструктаж. Обсуждение плана работы кружка на второе полугодие. Разминка. Артикуляционная гимнастика для языка «лопаточка», «Вкусное варенье», «Лошадка» и т.д. Гимнастика голоса. Интонационная выразительность стихов, чистоговорок, считалок 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Артикуляционная гимнастика для языка «лопаточка», «Вкусное варенье», «Лошадка» и т.д. Гимнастика голоса. Интонационная выразительность стихов, чистоговорок, считалок 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Артикуляционная гимнастика для языка «лопаточка», «Вкусное варенье», «Лошадка» и т.д. Гимнастика голоса. Интонационная выразительность стихов, чистоговорок, считалок 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инка. Артикуляционная гимнастика для языка «лопаточка», «Вкусное варенье», «Лошадка» и т.д. Гимнастика голоса. Интонационная выразительность стихов, чистоговорок, считалок  Составление этюдов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Знакомство обучающихся с культурой речевого поведения. 1. Общение. Вместе «оживим» сказку – это наше общее дело. Слушанье и рассказывание сказок, работа над эмоциональным восприятием услышанного. Игры-драматизации  любимых ска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 2. Техника речи. Движения с речью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Движения с речью 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Движения с речью 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Движения с речью 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Движения с речью 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 «Культура речи». Движения с речью : упражнения на координацию, моделирование гласных в сопровождении фонемного движения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ка движения – умение владеть своим телом и создавать с помощью  мимики и жестов образы живых существ и предметов. Беседа. Упражнение «Руки-крыль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иночное упражнения на разогрев тела. От головы к ногам    поэтапно начиная с головы. Упражнение «Вол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акция (зажим) – релаксация (расслабление). Поэтапный зажим тела начиная с головы до ног, и расслабление на оборот с ног до головы. Падения стоя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пластики рук,  движения, воображения, координации. ( Ручеёк, лебедь, пантомимическая стена, оркестр, мы рисуем,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пластики рук,  движения, воображения, координации. ( Ручеёк, лебедь, пантомимическая стена, оркестр, мы рисуем,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 бесконтактная импровизация. Упражнение «Бабочка, голуби, стрекоза и т. д. 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ные упражнения и работа в группе.  Упражнения « 3 расхода, аквариум, поединок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Вживание в образ. Упражнение на вним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Вживание в образ. Понятие о малом, среднем и большом круге внимании. Упражнение на снятие и сценического  в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Вживание в образ. Понятие о малом, среднем и большом круге внимании. Упражнение на сценическую свободу освобождения  мыш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творческое воображение и фантаз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Вживание в образ. Понятие о малом, среднем и большом круге внимании. Упражнение на снятие и сценического  в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этюдов.  Составление пластических этюдов на «Органическое молчание и беспредметное действ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яжи этюд» из 3 не связанных между собой предмета, например; чемодан, иголка, лампочка. Надо построить эт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этюд тема: «Ожидание».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задание «Составить финал» известного сюжета на новый л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этюды на общение в условиях оправданного молчания « На экзамене, в телефонной будке, карикатура, туфли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ценической речью. 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ценической речью. 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ценической речью. 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ценической речью. 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пазона голоса. Упражнение « 15 ступеней диапазона», поднимаемся по ступенькам вверх затем вниз. «Чудо лесенка», каждая фраза повышает тон голоса. Индивидуально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пазона голоса. Упражнение « 15 ступеней диапазона», поднимаемся по ступенькам вверх затем вниз. «Чудо лесенка», каждая фраза повышает тон голоса. Индивидуально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пазона голоса. Упражнение « 15 ступеней диапазона», поднимаемся по ступенькам вверх затем вниз. «Чудо лесенка», каждая фраза повышает тон голоса. Индивидуально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Упражнение на память. Физ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Упражнение на память. Физ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Упражнение на память. Физ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Упражнение на память. Физические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Грим, его особенности, как с ним работать». Беседа. Просмотр видеорол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грима. Грим черепа. Знакомство со строением черепа: кости,  впадины. Полутень-средство изображения выпуклых костей. Переделка, изменение актёра при помощи грима. Мышцы, их работа, влияние на мимику лица. Нанесение общего тона для сказочного гр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, уменьшение бровей, глаз, лба, подбородка, щёк, н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сказочного гр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корация? Изготовление 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корация? Изготовление 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корация? Изготовление 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говорим о театре». Изготовление деко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говорим о театре». Изготовление деко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антомима. «Игроки немого искусства». Просмотр видеороликов. Изображен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антомима.  Танцевальная, классическая эксцентрическая пантомима. Попробовать  себя в одной из в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антомима. Пантомимой изобразить сказочных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антомима. Создание живых карт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антомима. Упражнения «Люди манеке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Работа в выгородках. Работа на сценической площадке. Упражнения на раскрепощение мышц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Работа в выгородках. Работа на сценической площадке. Упражнения на раскрепощение мышц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а движения. Мимика, жесты их воздействие на зрителя. Упражнения на развитие пластики рук,  движения, воображения, координации. ( Ручеёк, лебедь, пантомимическая стена, оркестр, мы рисуем,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а движения. Мимика, жесты их воздействие на зрителя. Упражнения на развитие пластики рук,  движения, воображения, коорди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иночное упражнения на разогрев тела. От головы к ногам    поэтапно начиная с головы. Контракция (зажим) – релаксация (расслабление). Поэтапный зажим тела начиная с головы до ног, и расслабление на оборот с ног до голо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Станиславский - режиссёр и драматург».Работа в выгород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Упражнение по точкам зала. «Росток, сладости - поднос и т. д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Упражнение«Массовая мизансцена».Работа над голосом, проговаривание скорогово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Массовая мизансцена». Работа над голосом, проговаривание скорогово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Наблюдение за предлагаемым персонажем. Выявление яркой индивидуальной черты присущей 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Наблюдение за предлагаемым персонажем. Выявление яркой индивидуальной черты присущей 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 из шести кругов творчества: искусство. Индивидуализм, интуиция, интеллект, инстинкт, игра. Выход из каждого круга. Работа актера над собой.(практическ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 из шести кругов творчества: искусство. Индивидуализм, интуиция, интеллект, инстинкт, игра. Выход из каждого круга. Работа актера над собой. 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 Походки « король, ребёнок, балерина и т. 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 Простые движения русского народного танца «ковырялочка, веревочка, шаг с преподание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 Простые движения русского народного танца « ковырялочка, веревочка шаг с препадание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Перевоплощение в предлагаемого персон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оздание образа. Перевоплощение в предлагаемого персонажа. Составление небольшого пластического эт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оздание образа. Перевоплощение в предлагаемого персонажа. Составление небольшого пластического эт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коллектива, обсуждение плана  работы кружка на первое полугодие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инструктаж « правила техники безопасности». Работа в «выгородках». Игровой тренинг, на развитие внимания, на нахождение своей точки на сценической площа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«выгородках». Игровой тренинг, на развитие внимания, на нахождение своей точки на сценической площа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 Развивающие игры: «Запрещённое движение», «Совушка», «Сыщик». Сценические этюды на развитие наблюд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ское мастерство. Развитие актёрской смелости: игры на развитие ассоциативного и образного мыш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а. Упражнение на взаимодействие с партнёром: построение диалога, выразительные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Слушание, чтение и рассказывания сказок. Игры на дыхание и правильную артикуляцию, выражение основных чувств и инт</w:t>
            </w:r>
            <w:r>
              <w:rPr>
                <w:sz w:val="28"/>
                <w:szCs w:val="28"/>
              </w:rPr>
              <w:t>он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и. Чтение по ролям сказки «Реп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Слушание, чтение и рассказывания сказок. Игры на дыхание и правильную артикуляцию выражение основных чувств и интонация речи. Чтение по ролям сказки «Реп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Слушание, чтение и рассказывания сказок. Игры на дыхание и правильную артикуляцию, выражение основных чувств и интонация речи. Чтение по ролям сказки «Реп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роизношение. Культура речи. Индивидуальное занятие. Упражнение на дыхание, глоточный масс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 Изобразить человека; весёлого, сильно больного, плачущего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Психология сценических чувств, правдивость и убедительность. Упражнения на фиктивность сценических чувств и освобождение от них. Тренинг «Контроль над  сильными эмоциями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Наблюдение за предлагаемым персонажем. Выявление яркой индивидуальной черты присущей ему. Создать этот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Наблюдение за предлагаемым персонажем. Выявление яркой индивидуальной черты присущей ему. Создать этот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образа. Наблюдение за предлагаемым персонажем. Выявление яркой индивидуальной черты присущей ему. Создать этот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Раскрыть понятие этюд- упражнение с содерж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язка в этюде. Событие в этюде. Составление небольшого эт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Кульминация и развязка в этю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Парные этю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Этюды с музыкальным сопровож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Пластические этюды «Повадки живот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тюдов. Самостоятельное составление этюдов на свобод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-манекены. (Театр-экспром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-манекены. (Театр-экспром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-манекены. (Театр-экспром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-манекены. (Театр-экспром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Этика Станиславского. Вживание в образ. Понятие о малом, среднем и большом круге внимании. Упражнение на снятие и сценического  волнения. Беседа. «Что значит Этика Станиславског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Этика Станиславского. Вживание в образ. Понятие о малом, среднем и большом круге внимании. Упражнение на снятие и сценического  волнения.  «ЭТИКА артиста» ( бесе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Этика Станиславского. Упражнение на сценическую свободу освобождения  мышц.«ЭТИКА по отношению к искусству» (бесе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Этика Станиславского. Упражнение на сценическую свободу освобождения  мышц.«ЭТИКА к себе» (бесе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Упражнения на органическое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Упражнения на органическое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Упражнения на органическое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ктера над собой. Упражнения на органическое вним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 (походка, падение).Упражнение «Крылья». Разминочное упражнения на разогрев тела. От головы к ногам    поэтапно начиная с головы. Контракция (зажим) – релаксация (расслабление). Поэтапный зажим тела начиная с головы до ног, и расслабление на оборот с ног до голо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 (походка, падение).Упражнение «Крылья». Разминочное упражнения на разогрев тела. От головы к ногам    поэтапно начиная с головы. Контракция (зажим) – релаксация (расслабление). Поэтапный зажим тела начиная с головы до ног, и расслабление на оборот с ног до голо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 (походка, падение).Упражнение «Крылья». Разминочное упражнения на разогрев тела. От головы к ногам    поэтапно начиная с головы. Контракция (зажим) – релаксация (расслабление). Поэтапный зажим тела начиная с головы до ног, и расслабление на оборот с ног до голо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 (походка, падение).Упражнение «Крылья». Разминочное упражнения на разогрев тела. От головы к ногам    поэтапно начиная с головы. Контракция (зажим) – релаксация (расслабление). Поэтапный зажим тела начиная с головы до ног, и расслабление на оборот с ног до гол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бота в выгородках. Мизансценический ракурс; вынужденность, предполагаемый объект внимания, наедине с собой, физическое дей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бота в выгородках. Мизансценический ракурс; вынужденность, предполагаемый объект внимания, наедине с собой, физическое дей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бота в выгородках. Мизансценический ракурс; вынужденность, предполагаемый объект внимания, наедине с собой, физическое дей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ансценирование. Работа в выгородках. Мизансценический ракурс; вынужденность, предполагаемый объект внимания, наедине с собой, физическое дей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юного актера над собой. Групповые сюжетно-ролевые игры « звучащие игрушки, существительное - прилагательное, инсценировая песня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юного актера над собой. Групповые сюжетно-ролевые игры « звучащие игрушки, существительное - прилагательное, инсценировая песня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84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ское мастерство. Жесты. Упражнения на развитие жестикуляции рук «Ручеёк». Жест, как выразительное исполнение. Упражнение голова, глаза, руки, шея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84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ское мастерство. Жесты. Упражнения «Поклон» Жест, как выразительное исполнение. Упражнение голова, глаза, руки, шея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, как выразительное исполнение. Упражнение плечо, корпус, рука, голова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, как выразительное исполнение. Упражнение плечо, корпус, рука, голова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, как выразительное исполнение. Упражнение кисть, пальцы, рука. Составление этюда с помощью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 и слово. Упражнения на совпадении слова и жеста во время игры. Составление этюда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ское мастерство. Разучивание элементов народного танца «Переменный шаг». Прослушивание музыкаль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ское мастерство. Разучивание элементов народного танца «Простой танцевальный шаг»,хлопки, присе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ёрское мастерство. Разучивание элементов народного танца    «Хлопушк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ское мастерство. Разучивание элементов народного танца  «Простой танцевальный шаг». Движение «Маят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усского народного хоровода «Во поле берёзка стояла». Прослушивание музыки. Движение «мелкий шаг цепоч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усского народного хоровода «Во поле берёзка стояла». Движение «мелкий шаг цепочкой», «мелкий шаг по кругу», «взмахи руками», «круговые вращения на месте и по круг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усского народного хоровода «Во поле берёзка стояла». Движение «мелкий шаг цепочкой», «мелкий шаг по кругу», «взмахи руками», «круговые вращения на месте и по круг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усского народного хоровода «Во поле берёзка стояла». Движение «мелкий шаг цепочкой», «мелкий шаг по кругу», «взмахи руками», «круговые вращения на месте и по кругу». Покл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Подготовка к новогодним спектаклям. Прочтение сказки распределение ролей. Рабочие репетиции. Работа над мизансц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 Прочтение сказки распределение ролей. Рабочие репетиции. Работа над мизансц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Прочтение сказки распределение ролей. Рабочие репетиции. Работа над мизансц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Прочтение сказки распределение ролей. Рабочие репетиции. Работа над мизансц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Прочтение сказки распределение ролей. Рабочие репетиции. Работа над мизансц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речь. Индивидуальное занятие. Игры «Весёлые стихи» или «Забавные стихи». Тренировка на чёткое произношение согласных в конце слова, подбор рифмы к словам. Участие в новогодних спектакл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. Его свойства.(беседа, просмотр видеороликов) Повторный инструктаж по технике безопа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гримёрных красок, особенности и сост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 и макияж. Смешивание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ий грим, как вспомогательное искус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Грим. Создание образа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Грим. Молодёжный г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. Беседа о русских народных праздниках. Разучивание народных игр  «Сидит Дрёма, Я на бочке сиж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праздники. Рассматривание иллюстраций с изображением праздничных гуляний на Масленицу. Разучивание игры «Гори, Гори ясно!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  к месту действия. Упражнение на предметное и без предметное действие. Игры для развития мелкой моторики. С пазлами, игры-шнуровки, пальчиковая гимнастика, упражнение «Сце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  к месту действия. Упражнение на предметное и без предметное действие. Игры для развития мелкой моторики. С пазлами, игры-шнуровки, пальчиковая гимнастика, упражнение «Сце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  к месту действия. Упражнение на предметное и без предметное действие. Игры для развития мелкой моторики. С пазлами, игры-шнуровки, пальчиковая гимнастика, упражнение «Сце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а  к месту действия. Упражнение на предметное и без предметное действие. Игры для развития мелкой моторики. С пазлами, игры-шнуровки, пальчиковая гимнастика, упражнение «Сце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ценический костюм в народном сти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ценический костюм для вокали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ценический костюм. Изготовление костюма из подруч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 Сценический костюм презентация участников коллек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задача и сквозное действие. Тема спектакля. Идея спектакля. Основной конфликт. Событийный ряд и действенны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задача и сквозное действие. Тема спектакля. Идея спектакля. Основной конфликт. Событийный ряд и действенны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задача и сквозное действие. Тема спектакля. Идея спектакля. Основной конфликт. Событийный ряд и действенны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задача и сквозное действие. Тема спектакля. Идея спектакля. Основной конфликт. Событийный ряд и действенны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кцией. Культура речи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кцией. Культура речи. Индивидуальное занятие.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кцией. Культура речи. Индивидуальное занятие.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кцией. Культура речи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кцией. Культура речи. Индивидуальное занятие. Игры «Весёлые стихи» или «Забавные стихи». Тренировка на чёткое произношение согласных в конце слова, подбор рифмы к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ов к 8 Марта. Монтаж. 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. Речевой тренинг: разогревающий массаж, вибрационный массаж. Проговаривание чистоговорок, скороговорок, дыхательные упражнения «свечка, погреем руки, снайпер и т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и песен к 8 Марта. Гимнастика голоса. Упражнение на память. Физические действия. Речевой тренинг: разогревающий массаж, вибрационный массаж, дыхатель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и песен к 8 Марта. Гимнастика голоса. Упражнение на память. Физические действия. Речевой тренинг: разогревающий массаж, вибрационный массаж, дыхатель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и песен к 8 Марта. Гимнастика голоса. Упражнение на память. Физические действия. Речевой тренинг: разогревающий массаж, вибрационный массаж, дыхательн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, разучивание минисценок, изготовление праздничных открыток. Работа с ведущими праздничного концерта. Репетиция к празднику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, посвященный 8 М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выгородках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, жесты (упражнения). Разучивание стихов, песен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, жесты (упражнения). Разучивание стихов, песен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, жесты (упражнения). Разучивание стихов, песен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, жесты (упражнения). Разучивание стихов, песен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ка, жесты (упражнения). Разучивание стихов, песен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. Работа с микрофоном. Как скачать фонограмму с компьютера на электронный носитель. Подготовка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. Работа с микрофоном. Как скачать фонограмму с компьютера на электронный носитель. Подготовка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-1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оформление. Разучивание ролей, расстановка персонажей по точкам зала. Разучивание песен «Если б не было школ», «дважды, два – четыре». Подготовка к «Прощанию с Азбу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щание с Азбукой». Концерт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дей, актер, артист. Просмотр видеофильма и его обсуж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дей, актер, артист.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ов. Лицедей, актер, артист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разов. Лицедей, актер, артист Составление этю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к Дню Победы. Работа над инсценированной песней. Разучивание стихов,  чтение с интонацией, выра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к Дню Победы. Работа над инсценированной песней. Разучивание стихов,  чтение с интонацией, выра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к Дню Победы. Работа над инсценированной песней. Разучивание стихов,  чтение с интонацией, выра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 ко Дню Победы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 ко Дню Победы. Разводка инсценированной песни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 ко Дню Победы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 стихов ко Дню Победы. Расстановка по точкам з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етиция отдельных кусочков монтаж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отдельных кусочков монт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цены. Изготовление деко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-1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. Репетиция литературно – музыкальной композиции к 9 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ая композиция к 9 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, посвящённый 9 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Движения с речью: упражнения на координацию, моделирование гласных в сопровождении фонемного движения. Подбор стихов к «Последнему звон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голоса. Движения с речью: упражнения на координацию, моделирование гласных в сопровождении фонемного движения. Подбор стихов к «Последнему звон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элементов вальса. Вальсовый шаг, поворот и кружение, лодочка . Разучивание сти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элементов вальса. Вальсовый шаг, поворот и кружение, лодочка . Разучивание сти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фрагментами монтажа «Последнего зво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. Изготовление деко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«Последнего звонка». Расстановка по точкам площадки, выход ведущих, работа с микрофоном, выход чтецов. Репетиция ва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«Последнего звонка». Расстановка по точкам площадки, выход ведущих, работа с микрофоном, выход чтецов. Репетиция ва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ний звонок». Концертная деятельность. Выступление коллектива на последнем зво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нятий: сценический тренинг, беседа, просмотр видеофильмов, обсуждения, создание презентаций по определённой теме, конкурсы, викторины, тематические упражнения, ролевые игры, проговаривание скороговорок и чистоговорок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рганизации учебно-воспитательного процесса: словесно-логический, художественно-образный, трудовой, досуговый, психологическ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одведения итогов по разделам: внеклассные мероприятия, фестивали, праздн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зыкальный цен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оф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ил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CD-дис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оутб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р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екто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ля внешкольных учреждений и общеобразовательных школ. Москва: Просвещение, 1988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лий Соловьёв. Азбука режиссёра и педагога любительского театра. Сыктывкар, 1994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М.Погорельский, А.А.Брюханов. Весёлые праздники в школе. Санкт-Петербург, 2002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Давыдова, И.Агапова. Праздник в школе. РОЛЬФ, Москва, 2002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С.Лоскутова. Школьные праздники. Издательство И.С.Возякова, 199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Крюкова. Солнечный город. Екатеринбург, Изд-во Т.И.Возяковой, 2003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Н.Козак. Путешествие в страну игр. Санкт-Петербург, 1997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развлечь гостей», Курган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ссный руководитель», Москва, 2010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совет», 2011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школьников, Йошкар-Ола, 199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ценарии школьных праздников», Москва 2010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8:00Z</dcterms:created>
  <dc:creator>Admin</dc:creator>
  <dc:description/>
  <cp:keywords/>
  <dc:language>en-US</dc:language>
  <cp:lastModifiedBy>Supervisor</cp:lastModifiedBy>
  <cp:lastPrinted>2016-02-19T08:47:00Z</cp:lastPrinted>
  <dcterms:modified xsi:type="dcterms:W3CDTF">2017-02-13T16:07:00Z</dcterms:modified>
  <cp:revision>48</cp:revision>
  <dc:subject/>
  <dc:title/>
</cp:coreProperties>
</file>