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»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ГОУ ЦО 1429                                                                   ______________________</w:t>
      </w:r>
    </w:p>
    <w:p>
      <w:pPr>
        <w:pStyle w:val="Normal"/>
        <w:rPr/>
      </w:pPr>
      <w:r>
        <w:rPr/>
        <w:t>Олтаржевская Л.Е.</w:t>
      </w:r>
    </w:p>
    <w:p>
      <w:pPr>
        <w:pStyle w:val="Normal"/>
        <w:rPr/>
      </w:pPr>
      <w:r>
        <w:rPr/>
        <w:t>«_____»_________200__г.                                                                «____»__________200_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ЛЕНДАРНО- 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ОБУЧЕНИЮ ГРАМОТЕ (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1/2012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«А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96 ЧАСОВ В ГОД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 ЧАСА  В НЕДЕ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СОСТАВЛЕНО НА ОСНОВЕ ПРОГРАММЫ</w:t>
      </w:r>
    </w:p>
    <w:p>
      <w:pPr>
        <w:pStyle w:val="Normal"/>
        <w:jc w:val="center"/>
        <w:rPr>
          <w:lang w:val="en-US"/>
        </w:rPr>
      </w:pPr>
      <w:r>
        <w:rPr/>
        <w:t>«ПЕРСПЕКТИВНАЯ НАЧАЛЬНАЯ ШКОЛ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ИК : Агаркова Н.Г., Агарков Ю.А., Азбука ,1 класс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ебник.-М.:Академкнига/Учеб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Тематическое планирование составила             </w:t>
        <w:tab/>
        <w:tab/>
        <w:t xml:space="preserve">          Ефремова О.В. ___________(подп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331" w:right="346" w:gutter="0" w:header="0" w:top="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ПО ЧТЕНИЮ (ОБУЧЕНИЕ ГРАМОТЕ)</w:t>
      </w:r>
    </w:p>
    <w:p>
      <w:pPr>
        <w:pStyle w:val="Normal"/>
        <w:jc w:val="center"/>
        <w:rPr/>
      </w:pPr>
      <w:r>
        <w:rPr>
          <w:b/>
        </w:rPr>
        <w:t>96</w:t>
      </w:r>
      <w:r>
        <w:rPr/>
        <w:t xml:space="preserve"> ч (4 часа в неделю)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4320"/>
        <w:gridCol w:w="378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 </w:t>
            </w:r>
            <w:r>
              <w:rPr>
                <w:i/>
              </w:rPr>
              <w:t>раз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термины и по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уемые умения и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  повто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Подготовитель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чь  (устная  и  письменная).  Модель текста, предложения, заголовка.  Предложение  и  слово. Слово-название предмета, признака, действия, слово-помощник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firstLine="278"/>
              <w:jc w:val="both"/>
              <w:rPr>
                <w:i/>
                <w:i/>
              </w:rPr>
            </w:pPr>
            <w:r>
              <w:rPr>
                <w:i/>
              </w:rPr>
              <w:t>Соотнесение иллюстра</w:t>
              <w:softHyphen/>
              <w:t>ций с частями текста. Пересказ содержания сказки.</w:t>
            </w:r>
          </w:p>
          <w:p>
            <w:pPr>
              <w:pStyle w:val="Normal"/>
              <w:shd w:fill="FFFFFF" w:val="clear"/>
              <w:spacing w:lineRule="exact" w:line="240"/>
              <w:ind w:right="5" w:firstLine="278"/>
              <w:jc w:val="both"/>
              <w:rPr>
                <w:i/>
                <w:i/>
              </w:rPr>
            </w:pPr>
            <w:r>
              <w:rPr>
                <w:i/>
              </w:rPr>
              <w:t>Составлять предложения на тему иллюстра</w:t>
              <w:softHyphen/>
              <w:t>ций. Соотносить конкретные предложения с графической моделью текста. Озаглавливать рассказ, заданного иллюстрацией. Выделять элемен</w:t>
              <w:softHyphen/>
              <w:t>ты построения текста. Пересказывать рассказ на основе его графической модели.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й звукобуквен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ные и согласные звуки и их модели. Твердые, мягкие, звонкие, глухие согласные звуки. Слог, как часть слова. Ударение, ударный слог. Артикуляция. Орфоэпическое чтение. Звуковой анализ сл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 различать звуки на слух. Ставить ударение. Фиксировать слог с помощью дуги, модели звуков. Конструировать буквы с помощью шаблонов. Умение отличать звуки при сравнении пары слов. Читать слоги различных конструкц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кстом, моде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онация. Жанры текста. Структурные компоненты текста. Анализ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роизводить заданную интонацию текста. Передать свое отношение к прочитанному. Уметь находить и читать выборочно отрывки из текста. Уметь отвечать на вопросы по содержанию текста. Делать выборочный пересказ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о-образное представление о звуке, слове, слоге,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55:00Z</dcterms:created>
  <dc:creator>user</dc:creator>
  <dc:description/>
  <cp:keywords/>
  <dc:language>en-US</dc:language>
  <cp:lastModifiedBy>user</cp:lastModifiedBy>
  <cp:lastPrinted>2011-10-07T11:57:00Z</cp:lastPrinted>
  <dcterms:modified xsi:type="dcterms:W3CDTF">2011-10-07T07:57:00Z</dcterms:modified>
  <cp:revision>12</cp:revision>
  <dc:subject/>
  <dc:title>КАЛЕНДАРНО-ТЕМАТИЧЕСКОЕ ПЛАНИРОВАНИЕ  ПО ТЕХНОЛОГИИ</dc:title>
</cp:coreProperties>
</file>