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»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ГОУ ЦО 1429                                                                   ______________________</w:t>
      </w:r>
    </w:p>
    <w:p>
      <w:pPr>
        <w:pStyle w:val="Normal"/>
        <w:rPr/>
      </w:pPr>
      <w:r>
        <w:rPr/>
        <w:t>Олтаржевская Л.Е.</w:t>
      </w:r>
    </w:p>
    <w:p>
      <w:pPr>
        <w:pStyle w:val="Normal"/>
        <w:rPr/>
      </w:pPr>
      <w:r>
        <w:rPr/>
        <w:t>«_____»_________200__г.                                                                «____»__________200_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ЛЕНДАРНО- 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МАТЕМА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1/2012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«А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70 ЧАСОВ В ГОД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  ЧАСОВ  В НЕДЕ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СОСТАВЛЕНО НА ОСНОВЕ ПРОГРАММЫ</w:t>
      </w:r>
    </w:p>
    <w:p>
      <w:pPr>
        <w:pStyle w:val="Normal"/>
        <w:jc w:val="center"/>
        <w:rPr/>
      </w:pPr>
      <w:r>
        <w:rPr/>
        <w:t>«ПЕРСПЕКТИВНАЯ НАЧАЛЬНАЯ ШКОЛА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Тематическое планирование составила             </w:t>
        <w:tab/>
        <w:tab/>
        <w:t xml:space="preserve">           Ефремова О.В. ___________(подп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47" w:right="360" w:gutter="0" w:header="0" w:top="461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ПО 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Чекин А.Л. под редакцией  Чураковой Р.Г., издательство Москва  АКАДЕМКНИГА/УЧЕБ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Московские учеб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</w:t>
      </w:r>
      <w:r>
        <w:rPr>
          <w:b/>
          <w:i/>
          <w:lang w:val="en-US"/>
        </w:rPr>
        <w:t>70</w:t>
      </w:r>
      <w:r>
        <w:rPr>
          <w:b/>
          <w:i/>
        </w:rPr>
        <w:t xml:space="preserve"> ча</w:t>
      </w:r>
      <w:r>
        <w:rPr>
          <w:b/>
          <w:i/>
          <w:lang w:val="en-US"/>
        </w:rPr>
        <w:t xml:space="preserve">сов 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5</w:t>
      </w:r>
      <w:r>
        <w:rPr>
          <w:b/>
          <w:i/>
        </w:rPr>
        <w:t xml:space="preserve"> час</w:t>
      </w:r>
      <w:r>
        <w:rPr>
          <w:b/>
          <w:i/>
          <w:lang w:val="en-US"/>
        </w:rPr>
        <w:t>ов</w:t>
      </w:r>
      <w:r>
        <w:rPr>
          <w:b/>
          <w:i/>
        </w:rPr>
        <w:t xml:space="preserve"> в неделю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4320"/>
        <w:gridCol w:w="306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 </w:t>
            </w:r>
            <w:r>
              <w:rPr>
                <w:i/>
              </w:rPr>
              <w:t>раз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термины и по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уемые умения и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  повт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предметов. Расположение предметов в окружающем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авнение  предметов  по  размеру  (больше – меньше,  выше – ниже,  длиннее – короче)  и  форме  (круглый,  квадратный,  треугольный  и  другие).  Пространственные  представления,  взаимное  расположение  предметов:  вверху,  внизу  (выше,  ниже),  слева,  справа  (левее,  правее),  перед,  за,  между,  рядом.  Направления  движения:  слева  направо,  справа  налево,  сверху  вниз,  снизу  ввер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ременное  представления:  сначала,  потом,  до,  после,  раньше,  позже.  Сравнение  групп  предметов:  больше,  меньше,  столько  же,  больше  (меньше)  на…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авнение  предметов  по  цвету,  размеру  и  форме.  Формирование  пространственных  и  временных  представл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вать  логическое  мыш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глядность  на  печатной  основе,  наборы  «Спектра».  </w:t>
            </w:r>
          </w:p>
        </w:tc>
      </w:tr>
      <w:tr>
        <w:trPr>
          <w:trHeight w:val="1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метрические фигуры и их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7195" w:leader="none"/>
              </w:tabs>
              <w:spacing w:lineRule="exact" w:line="235"/>
              <w:ind w:left="43" w:right="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лоские и искривлённые поверхности. Плоские геометрические фигуры. </w:t>
            </w:r>
            <w:r>
              <w:rPr>
                <w:i/>
                <w:spacing w:val="-1"/>
              </w:rPr>
              <w:t xml:space="preserve">Прямые и </w:t>
            </w:r>
            <w:r>
              <w:rPr>
                <w:i/>
              </w:rPr>
              <w:t>кривые линии. Точка. Отрезок. Дуга. Пересекающиеся и непересекающиеся линии. Точка пересечения. Ломаная линия. Внутренняя и внешняя области по отношению к границе. Замкнутая</w:t>
              <w:tab/>
            </w:r>
            <w:r>
              <w:rPr>
                <w:b/>
                <w:bCs/>
                <w:i/>
              </w:rPr>
              <w:t>5. Величины и их измерение (18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6" w:leader="none"/>
              </w:tabs>
              <w:spacing w:lineRule="exact" w:line="235"/>
              <w:ind w:left="24" w:hanging="0"/>
              <w:rPr>
                <w:i/>
                <w:i/>
              </w:rPr>
            </w:pPr>
            <w:r>
              <w:rPr>
                <w:i/>
              </w:rPr>
              <w:t>ломаная линия. Многоугольник. Четырехугольник. Пересечение</w:t>
              <w:tab/>
              <w:t>Сравнение предметов по некоторой величине без ее измере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ий под прямым углом. Прямоугольник. Симметричные фиг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знавать и изображать геометрические фигуры, точки, отрезки, ду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ложение предметов в окружающем простран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а и циф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я,  последовательность  и  обозначение  чисел  от  1  до  10.  Счёт  предметов.  Первичное и количественное представление.  Число  0.  Его  получение  и  обозначение.  Сравнение  чисел.  Равенство,  неравенство.  Знаки  «больше»,  «меньше»,  «=».  Состав  чисел  2,3,4,5.  Точка,  Линия:  кривая,  прямая,  отрезок,  ломаная.  Многоугольник.  Углы,  вершины,  стороны  многоугольника.  Длина  отрезка.  Сантиметр.  Решение  задач  в  одно  действие  на  сложение  и  вычит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  правильно  соотносить  цифру  с  числом.  Формировать  умения  сравнивать  числа  и  числовые  выражения  с  помощью  знаков.  Формировать  навык  устного  и  письменного  счёта,  уметь  понимать  и  решать  задачи  в  одно  действие.  Развивать  логическое  мыш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ение  предметов  по  разным  параметрам. Ориентация  в  простран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ение и 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0" w:right="5" w:firstLine="278"/>
              <w:jc w:val="both"/>
              <w:rPr/>
            </w:pPr>
            <w:r>
              <w:rPr>
                <w:i/>
                <w:spacing w:val="-11"/>
              </w:rPr>
              <w:t>Сложение чисел. Знак«+»(«плюс»). Слагаемые, сумма и ее зна</w:t>
              <w:softHyphen/>
            </w:r>
            <w:r>
              <w:rPr>
                <w:i/>
                <w:spacing w:val="-8"/>
              </w:rPr>
              <w:t>чение. Прибавление числа 1 как переход к непосредственно сле</w:t>
              <w:softHyphen/>
            </w:r>
            <w:r>
              <w:rPr>
                <w:i/>
                <w:spacing w:val="-9"/>
              </w:rPr>
              <w:t>дующему числу. Прибавление числа 2 как двукратное последова</w:t>
              <w:softHyphen/>
            </w:r>
            <w:r>
              <w:rPr>
                <w:i/>
                <w:spacing w:val="-8"/>
              </w:rPr>
              <w:t xml:space="preserve">тельное прибавление числа 1. Аддитивный состав чисел 3, 4 и 5. </w:t>
            </w:r>
            <w:r>
              <w:rPr>
                <w:i/>
                <w:spacing w:val="-10"/>
              </w:rPr>
              <w:t>Прибавление чисел 3,4 и 5 как последовательное прибавление чи</w:t>
              <w:softHyphen/>
            </w:r>
            <w:r>
              <w:rPr>
                <w:i/>
                <w:spacing w:val="-12"/>
              </w:rPr>
              <w:t xml:space="preserve">сел их аддитивного состава. Вычитание чисел. Знак «—»(«минус»). </w:t>
            </w:r>
            <w:r>
              <w:rPr>
                <w:i/>
                <w:spacing w:val="-8"/>
              </w:rPr>
              <w:t xml:space="preserve">Уменьшаемое, вычитаемое* разность и ее значение. Вычитание </w:t>
            </w:r>
            <w:r>
              <w:rPr>
                <w:i/>
                <w:spacing w:val="-9"/>
              </w:rPr>
              <w:t xml:space="preserve">числа 1 как переход к непосредственно предшествующему числу. </w:t>
            </w:r>
            <w:r>
              <w:rPr>
                <w:i/>
                <w:spacing w:val="-8"/>
              </w:rPr>
              <w:t xml:space="preserve">Вычитание по 1 как многократное повторение вычитания числа 1. </w:t>
            </w:r>
            <w:r>
              <w:rPr>
                <w:i/>
                <w:spacing w:val="-9"/>
              </w:rPr>
              <w:t>Переместительное свойство сложения. Взаимообратность сложе</w:t>
              <w:softHyphen/>
            </w:r>
            <w:r>
              <w:rPr>
                <w:i/>
                <w:spacing w:val="-14"/>
              </w:rPr>
              <w:t xml:space="preserve">ния и вычитания. «Таблица сложения однозначных чисел» (кроме О). </w:t>
            </w:r>
            <w:r>
              <w:rPr>
                <w:i/>
                <w:spacing w:val="-9"/>
              </w:rPr>
              <w:t>Табличные случаи вычитания. Случаи сложения и вычитания с 0. Группировка слагаемых. Скобки. Прибавление числа к сумме.' По</w:t>
              <w:softHyphen/>
            </w:r>
            <w:r>
              <w:rPr>
                <w:i/>
                <w:spacing w:val="-10"/>
              </w:rPr>
              <w:t xml:space="preserve">разрядное сложение единиц. Прибавление суммы к числу. Способ </w:t>
            </w:r>
            <w:r>
              <w:rPr>
                <w:i/>
                <w:spacing w:val="-11"/>
              </w:rPr>
              <w:t>сложения по частям на основе удобных слагаемых. Вычитание раз</w:t>
              <w:softHyphen/>
            </w:r>
            <w:r>
              <w:rPr>
                <w:i/>
                <w:spacing w:val="-9"/>
              </w:rPr>
              <w:t>рядного слагаемого. Вычитание числа из суммы. Поразрядное вы</w:t>
              <w:softHyphen/>
            </w:r>
            <w:r>
              <w:rPr>
                <w:i/>
                <w:spacing w:val="-8"/>
              </w:rPr>
              <w:t>читание единиц без заимствования десятка. Увеличение (умень</w:t>
              <w:softHyphen/>
              <w:t xml:space="preserve">шение) числа на некоторое число. Разностное сравнение чисел. </w:t>
            </w:r>
            <w:r>
              <w:rPr>
                <w:i/>
                <w:spacing w:val="-9"/>
              </w:rPr>
              <w:t>Вычитание суммы из числа. Способ вычитания по частям на осно</w:t>
              <w:softHyphen/>
            </w:r>
            <w:r>
              <w:rPr>
                <w:i/>
                <w:spacing w:val="-11"/>
              </w:rPr>
              <w:t xml:space="preserve">ве удобных слагаемых. Поразрядное вычитание десятков и единиц </w:t>
            </w:r>
            <w:r>
              <w:rPr>
                <w:i/>
              </w:rPr>
              <w:t>без заимств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ние  таблицы  сложения  и  вычитания  в  пределах  10.  решение  примеров  с  перестановкой  слагаемых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должать  формировать  навык  по  решению  простейших  задач.  Развивать  логическое  мышление. Формировать  вычислительный  нав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умерация  в  пределах  10.  состав  числа.  Распознавание  фигу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личины и их изме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9" w:firstLine="278"/>
              <w:jc w:val="both"/>
              <w:rPr>
                <w:i/>
                <w:i/>
              </w:rPr>
            </w:pPr>
            <w:r>
              <w:rPr>
                <w:i/>
                <w:spacing w:val="-8"/>
              </w:rPr>
              <w:t>Сравнение предметов по некоторой величине без ее измере</w:t>
              <w:softHyphen/>
            </w:r>
            <w:r>
              <w:rPr>
                <w:i/>
                <w:spacing w:val="-10"/>
              </w:rPr>
              <w:t>ния: выше — ниже, шире — уже, длиннее — короче, старше — мо</w:t>
              <w:softHyphen/>
            </w:r>
            <w:r>
              <w:rPr>
                <w:i/>
                <w:spacing w:val="-8"/>
              </w:rPr>
              <w:t>ложе, тяжелее — легче. Отношение дороже — дешевле как обоб</w:t>
              <w:softHyphen/>
            </w:r>
            <w:r>
              <w:rPr>
                <w:i/>
                <w:spacing w:val="-5"/>
              </w:rPr>
              <w:t>щение сравнений предметов по разным величинам. Первичные представление о длине пути и расстоянии. Длина отрезка. Измерение дли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ивать и упорядочивать предметы по разным признакам. Сравнивать предметы по некоторой величине без её измерения. Уметь измерять дли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ановка пространственных отношений. Уметь ориентироваться на плоск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ифметическая сюжетная задач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62" w:firstLine="298"/>
              <w:jc w:val="both"/>
              <w:rPr>
                <w:i/>
                <w:i/>
              </w:rPr>
            </w:pPr>
            <w:r>
              <w:rPr>
                <w:i/>
                <w:spacing w:val="-8"/>
              </w:rPr>
              <w:t xml:space="preserve">Формулировка арифметической сюжетной задачи: условие и </w:t>
            </w:r>
            <w:r>
              <w:rPr>
                <w:i/>
                <w:spacing w:val="-7"/>
              </w:rPr>
              <w:t>требование. Распознавание и составление арифметических сю</w:t>
              <w:softHyphen/>
            </w:r>
            <w:r>
              <w:rPr>
                <w:i/>
                <w:spacing w:val="-10"/>
              </w:rPr>
              <w:t>жетных задач. Нахождение и запись решения задачи в виде число</w:t>
              <w:softHyphen/>
              <w:t>вого выражения. Вычисление и запись ответа задачи в виде значе</w:t>
              <w:softHyphen/>
            </w:r>
            <w:r>
              <w:rPr>
                <w:i/>
                <w:spacing w:val="-9"/>
              </w:rPr>
              <w:t>ния выражения с соответствующим наименованием.</w:t>
            </w:r>
          </w:p>
          <w:p>
            <w:pPr>
              <w:pStyle w:val="Normal"/>
              <w:shd w:fill="FFFFFF" w:val="clear"/>
              <w:spacing w:lineRule="exact" w:line="235"/>
              <w:ind w:left="19" w:firstLine="278"/>
              <w:jc w:val="both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 решать текстовые задачи арифметическим спосо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и запись чисел.  Выполнение арифме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8:00Z</dcterms:created>
  <dc:creator>user</dc:creator>
  <dc:description/>
  <cp:keywords/>
  <dc:language>en-US</dc:language>
  <cp:lastModifiedBy>user</cp:lastModifiedBy>
  <cp:lastPrinted>2011-10-07T12:02:00Z</cp:lastPrinted>
  <dcterms:modified xsi:type="dcterms:W3CDTF">2011-10-07T08:03:00Z</dcterms:modified>
  <cp:revision>14</cp:revision>
  <dc:subject/>
  <dc:title>КАЛЕНДАРНО-ТЕМАТИЧЕСКОЕ ПЛАНИРОВАНИЕ  ПО  МАТЕМАТИКЕ</dc:title>
</cp:coreProperties>
</file>