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лендарно-тематический пла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206" w:leader="underscore"/>
        </w:tabs>
        <w:spacing w:lineRule="exact" w:line="400"/>
        <w:rPr/>
      </w:pPr>
      <w:r>
        <w:rPr/>
        <w:t xml:space="preserve">По междисциплинарному курсу </w:t>
      </w:r>
      <w:r>
        <w:rPr>
          <w:u w:val="single"/>
        </w:rPr>
        <w:t>МДК.04.01 Основы менеджмента, управление персоналом</w:t>
      </w:r>
    </w:p>
    <w:p>
      <w:pPr>
        <w:pStyle w:val="Normal"/>
        <w:tabs>
          <w:tab w:val="clear" w:pos="708"/>
          <w:tab w:val="right" w:pos="10206" w:leader="underscore"/>
        </w:tabs>
        <w:spacing w:lineRule="exact" w:line="400"/>
        <w:rPr/>
      </w:pPr>
      <w:r>
        <w:rPr/>
        <w:t xml:space="preserve">                                                  </w:t>
      </w:r>
      <w:r>
        <w:rPr/>
        <w:t>(</w:t>
      </w:r>
      <w:r>
        <w:rPr>
          <w:sz w:val="20"/>
          <w:szCs w:val="20"/>
        </w:rPr>
        <w:t>код,</w:t>
      </w:r>
      <w:r>
        <w:rPr/>
        <w:t xml:space="preserve"> </w:t>
      </w:r>
      <w:r>
        <w:rPr>
          <w:sz w:val="20"/>
          <w:szCs w:val="20"/>
        </w:rPr>
        <w:t>наименование дисциплины, МДК)</w:t>
      </w:r>
    </w:p>
    <w:p>
      <w:pPr>
        <w:pStyle w:val="Normal"/>
        <w:tabs>
          <w:tab w:val="clear" w:pos="708"/>
          <w:tab w:val="right" w:pos="10206" w:leader="underscore"/>
        </w:tabs>
        <w:spacing w:lineRule="exact" w:line="400"/>
        <w:rPr/>
      </w:pPr>
      <w:r>
        <w:rPr/>
        <w:t>На 2016 -2017 уч.г.                       _______________уч. г.                            ________________уч. г.</w:t>
      </w:r>
    </w:p>
    <w:p>
      <w:pPr>
        <w:pStyle w:val="Normal"/>
        <w:tabs>
          <w:tab w:val="clear" w:pos="708"/>
          <w:tab w:val="right" w:pos="10206" w:leader="underscore"/>
        </w:tabs>
        <w:spacing w:lineRule="exact" w:line="400"/>
        <w:rPr/>
      </w:pPr>
      <w:r>
        <w:rPr/>
      </w:r>
    </w:p>
    <w:p>
      <w:pPr>
        <w:pStyle w:val="Normal"/>
        <w:spacing w:lineRule="auto" w:line="216"/>
        <w:ind w:firstLine="567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 xml:space="preserve">Специальность </w:t>
      </w:r>
      <w:r>
        <w:rPr>
          <w:u w:val="single"/>
        </w:rPr>
        <w:t>072501 Дизайн (по отраслям) базовой подготовки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206" w:leader="underscore"/>
        </w:tabs>
        <w:rPr>
          <w:b/>
          <w:b/>
          <w:u w:val="single"/>
        </w:rPr>
      </w:pPr>
      <w:r>
        <w:rPr/>
        <w:t xml:space="preserve">Преподаватель: </w:t>
      </w:r>
      <w:r>
        <w:rPr>
          <w:u w:val="single"/>
        </w:rPr>
        <w:t>Карпенко Оксана Анатольевна</w:t>
      </w:r>
    </w:p>
    <w:p>
      <w:pPr>
        <w:pStyle w:val="Normal"/>
        <w:tabs>
          <w:tab w:val="clear" w:pos="708"/>
          <w:tab w:val="right" w:pos="10206" w:leader="underscore"/>
        </w:tabs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>Ф.И.О.)</w:t>
      </w:r>
    </w:p>
    <w:p>
      <w:pPr>
        <w:pStyle w:val="Normal"/>
        <w:tabs>
          <w:tab w:val="clear" w:pos="708"/>
          <w:tab w:val="right" w:pos="10206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10206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10206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60"/>
        <w:gridCol w:w="973"/>
        <w:gridCol w:w="1167"/>
        <w:gridCol w:w="1292"/>
        <w:gridCol w:w="853"/>
        <w:gridCol w:w="1129"/>
        <w:gridCol w:w="1107"/>
        <w:gridCol w:w="995"/>
        <w:gridCol w:w="1083"/>
      </w:tblGrid>
      <w:tr>
        <w:trPr>
          <w:trHeight w:val="24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atLeas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atLeast" w:line="22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еместр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atLeast" w:line="22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atLeast" w:line="22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учебная нагрузк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atLeas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.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atLeast" w:line="22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неаудиторная</w:t>
            </w:r>
          </w:p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atLeast" w:line="220"/>
              <w:ind w:left="113" w:right="113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(самостоятельная)</w:t>
            </w:r>
          </w:p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atLeas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atLeas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.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atLeast" w:line="22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язательная</w:t>
            </w:r>
          </w:p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atLeast" w:line="22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аудиторная учебная</w:t>
            </w:r>
          </w:p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atLeas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atLeas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.)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-во обязательных контрольных рабо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Форма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метр)</w:t>
            </w:r>
          </w:p>
        </w:tc>
      </w:tr>
      <w:tr>
        <w:trPr>
          <w:trHeight w:val="153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atLeast" w:line="22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Занятия на уроках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atLeas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atLeast" w:line="22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Лабораторные работы, 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atLeas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atLeast" w:line="22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Курсовое </w:t>
            </w:r>
            <w:r>
              <w:rPr>
                <w:spacing w:val="-4"/>
                <w:sz w:val="18"/>
                <w:szCs w:val="18"/>
              </w:rPr>
              <w:t>проектирование</w:t>
            </w:r>
            <w:r>
              <w:rPr>
                <w:sz w:val="18"/>
                <w:szCs w:val="18"/>
              </w:rPr>
              <w:t xml:space="preserve"> (час.)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spacing w:val="10"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spacing w:val="10"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rStyle w:val="FontStyle12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underscore"/>
              </w:tabs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37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right" w:pos="10206" w:leader="underscore"/>
        </w:tabs>
        <w:spacing w:lineRule="exact" w: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206" w:leader="underscore"/>
        </w:tabs>
        <w:jc w:val="center"/>
        <w:rPr>
          <w:b/>
          <w:b/>
        </w:rPr>
      </w:pPr>
      <w:r>
        <w:rPr>
          <w:b/>
          <w:sz w:val="32"/>
          <w:szCs w:val="32"/>
        </w:rPr>
        <w:t>Содержание календарно-тематического плана</w:t>
      </w:r>
    </w:p>
    <w:p>
      <w:pPr>
        <w:pStyle w:val="Normal"/>
        <w:tabs>
          <w:tab w:val="clear" w:pos="708"/>
          <w:tab w:val="right" w:pos="10206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3635</wp:posOffset>
                </wp:positionV>
                <wp:extent cx="92671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3165"/>
                              <w:gridCol w:w="1009"/>
                              <w:gridCol w:w="975"/>
                              <w:gridCol w:w="1417"/>
                              <w:gridCol w:w="2504"/>
                              <w:gridCol w:w="2769"/>
                              <w:gridCol w:w="212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№№</w:t>
                                  </w:r>
                                  <w:r>
                                    <w:rPr/>
                                    <w:br/>
                                    <w:t>занятий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раздело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ДК, тем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ятий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ьно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еспечение занятия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тернет-ресурсы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дания для обучаю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дитор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ятий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аудиторн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</w:rPr>
                                    <w:t>(самостоятельной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аудиторн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(самостоятельной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сновная 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олни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46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. Основы менеджмента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rStyle w:val="FontStyle46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Тема 1.1. Сущность и функции менеджмент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ведение. Цели и задачи междисциплинарного курса. Сущность и характерные черты менеджмента. 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к изучения нового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-презентация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одготовка докладов на тему «Истории успешных менеджеров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4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Эволюция управленческой мысли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11-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актическое занятие 1. Принципы менеджмент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лькуляторы, инструктивно-методические указания по выполнению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а докладов на тему «Истории успешных менеджеров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65-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и менеджмент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70-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нешняя и внутренняя среда организации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а докладов на тему «Истории успешных менеджеров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41-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рубежный опыт и специфика менеджмента в России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-презентация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18-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№ 2. Функции менеджер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структивно-методические указания по выполнению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а докладов на тему «Истории успешных менеджеров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24-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№ 3. Организационные типы управления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структивно-методические указания по выполнению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48-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 1.2. Цикл менеджмент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/>
                                  </w:pPr>
                                  <w:r>
                                    <w:rPr/>
                                    <w:t xml:space="preserve">Процесс управления и организация производства. 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рок изучения нового материала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одготовка презентации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79-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/>
                                  </w:pPr>
                                  <w:r>
                                    <w:rPr/>
                                    <w:t>Процесс планирования и его этапы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87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тратегические и тактические планы в системе менеджмент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одготовка презент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101-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тивация, потребности и делегирование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ценка и анализ качеств менеджера с помощью тес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116-1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актическое занятие №3. Факторы и системы мотивации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структивно-методические указания по выполнению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132-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нтроль: этапы, требования к эффективному контролю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220-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Тема 1.3. Коммуникативность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/>
                                  </w:pPr>
                                  <w:r>
                                    <w:rPr/>
                                    <w:t>Информация в менеджменте и коммуникация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рок изучения нового материала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ценка и анализ качеств менеджера с помощью тес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162-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/>
                                  </w:pPr>
                                  <w:r>
                                    <w:rPr/>
                                    <w:t>Деловое общен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182-188</w:t>
                                  </w:r>
                                </w:p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/>
                                  </w:pPr>
                                  <w:r>
                                    <w:rPr/>
                                    <w:t>Техника переговоров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189-1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right="206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нятие решений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ценка барьеров и ограничений при построении карье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205-2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ы управления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213-2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ство: власть и партнерство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ценка барьеров и ограничений при построении карье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256-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правление конфликтами и стрессами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236-2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актическая работа № 5. Конфликты и их решения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структивно-методические указания по выполнению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ценка барьеров и ограничений при построении карье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243-2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FontStyle49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49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о-обобщающее занятие по разделу 1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дание в тестовой форме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работка конспектов, повторение пройденног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1: с. 250-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49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 2 . Управление персоналом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rStyle w:val="FontStyle49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49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Тема 2.1. Система управления персоналом организации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rStyle w:val="FontStyle49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ные подходы к управлению персоналом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бщение на темы: «Персонал организации как объект управления», «Трудовой потенциал работника», «Роль трудовых коллективов в управлении организацией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5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нципы и элементы системы управления персоналом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12-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нкционал менеджера по персоналу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зучение профессионального стандарта дизайне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36-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ма 2.2. Управление персоналом на стадии создания и интенсивного роста организации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дровая политика и стратегия управления персоналом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47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ормирование кадровой службы. 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зучение профессионального стандарта дизайне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Д 3: с.103-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потребности и численность персонал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51-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ормирование  критериев оценки кандидатов. 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ставление схемы «Трудовые функции дизайнера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59-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лечение кандидатов и наем персонал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-презентация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ставление резюм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69-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ктическое занятие № 6. Оценка кандидатов при приеме на работу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структивно-методические указания по выполнению практическ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Д 3: с. 154-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ктическое занятие № 7. Кадровое делопроизводство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структивно-методические указания по выполнению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Д 3: с. 373-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аптация новых сотрудников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зучение должностной инструкции дизайне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87-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ма 2.3. Управление персоналом на стадии стабильного функционирования организации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ценка результативности персонал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Д 3: с. 313-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ктическое занятие № 8. Оценка производительности труд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структивно-методические указания по выполнению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91-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системы аттестации персонал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общение на тему «Маркетинг персонала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98-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дровый резерв и планирование карьеры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102-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обучением персонал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ставление варианта коллективного догово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118-1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ктическое занятие № 9. Управление продажами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структивно-методические указания по выполнению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127-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тивация и стимулирование труд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ставление варианта коллективного догово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135-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ктическое занятие № 10. Тайм-менеджмент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структивно-методические указания по выполнению практической работ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4: с. 144-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ма 2.4. Управление персоналом в ситуации кризис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ы управления персоналом кризисной организации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ьютер с лицензионным программным обеспечением и мультимедиапроектор, слайды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ставление варианта коллективного догово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153-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высвобождением персонала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О 2: с. 164-1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ценка результатов работы по управлению персоналом. Итоговое тестирование по разделу 2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о-обобщающее занятие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дание в тестовой форме, вопросы экзамена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6" w:leader="underscor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дготовка к экзамен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Д 3: с. 410-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pt;height:595.3pt;mso-wrap-distance-left:9pt;mso-wrap-distance-right:9pt;mso-wrap-distance-top:0pt;mso-wrap-distance-bottom:0pt;margin-top:90.05pt;mso-position-vertical-relative:page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9"/>
                        <w:gridCol w:w="3165"/>
                        <w:gridCol w:w="1009"/>
                        <w:gridCol w:w="975"/>
                        <w:gridCol w:w="1417"/>
                        <w:gridCol w:w="2504"/>
                        <w:gridCol w:w="2769"/>
                        <w:gridCol w:w="212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№№</w:t>
                            </w:r>
                            <w:r>
                              <w:rPr/>
                              <w:br/>
                              <w:t>занятий</w:t>
                            </w:r>
                          </w:p>
                        </w:tc>
                        <w:tc>
                          <w:tcPr>
                            <w:tcW w:w="3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именование раздело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ДК, тем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анятий</w:t>
                            </w:r>
                          </w:p>
                        </w:tc>
                        <w:tc>
                          <w:tcPr>
                            <w:tcW w:w="2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атериально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техническ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беспечение занятия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тернет-ресурсы</w:t>
                            </w:r>
                          </w:p>
                        </w:tc>
                        <w:tc>
                          <w:tcPr>
                            <w:tcW w:w="4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адания для обучающихся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Аудитор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анятий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неаудиторн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(самостоятельной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боты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неаудиторн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(самостоятельной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бо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Основная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ополнитель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FontStyle46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Раздел 1. Основы менеджмента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rStyle w:val="FontStyle46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Тема 1.1. Сущность и функции менеджмент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ведение. Цели и задачи междисциплинарного курса. Сущность и характерные черты менеджмента. 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рок изучения нового учебного материала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-презентация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одготовка докладов на тему «Истории успешных менеджеров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4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Эволюция управленческой мысли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11-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актическое занятие 1. Принципы менеджмент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лькуляторы, инструктивно-методические указания по выполнению практической работ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докладов на тему «Истории успешных менеджеров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65-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менеджмент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70-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нешняя и внутренняя среда организации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докладов на тему «Истории успешных менеджеров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41-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рубежный опыт и специфика менеджмента в России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-презентация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18-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№ 2. Функции менеджер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ктивно-методические указания по выполнению практической работ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докладов на тему «Истории успешных менеджеров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1: с. 24-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№ 3. Организационные типы управления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ктивно-методические указания по выполнению практической работ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1: с.48-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1.2. Цикл менеджмент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/>
                            </w:pPr>
                            <w:r>
                              <w:rPr/>
                              <w:t xml:space="preserve">Процесс управления и организация производства. 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рок изучения нового материала 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одготовка презентации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79-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/>
                            </w:pPr>
                            <w:r>
                              <w:rPr/>
                              <w:t>Процесс планирования и его этапы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87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тратегические и тактические планы в системе менеджмент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одготовка презент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101-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тивация, потребности и делегирование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ценка и анализ качеств менеджера с помощью тес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116-1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актическое занятие №3. Факторы и системы мотивации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ктивно-методические указания по выполнению практической работ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132-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нтроль: этапы, требования к эффективному контролю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220-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Тема 1.3. Коммуникативность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/>
                            </w:pPr>
                            <w:r>
                              <w:rPr/>
                              <w:t>Информация в менеджменте и коммуникация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рок изучения нового материала 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ценка и анализ качеств менеджера с помощью тес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162-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/>
                            </w:pPr>
                            <w:r>
                              <w:rPr/>
                              <w:t>Деловое обще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182-188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/>
                            </w:pPr>
                            <w:r>
                              <w:rPr/>
                              <w:t>Техника переговоров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189-1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0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инятие решений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ценка барьеров и ограничений при построении карье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205-2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управления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213-2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ство: власть и партнерство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ценка барьеров и ограничений при построении карье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256-269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правление конфликтами и стрессами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1: с. 236-2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актическая работа № 5. Конфликты и их решения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ктивно-методические указания по выполнению практической работ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ценка барьеров и ограничений при построении карье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1: с. 243-2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FontStyle49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49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Контрольно-обобщающее занятие по разделу 1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адание в тестовой форме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оработка конспектов, повторение пройденног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1: с. 250-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FontStyle49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Раздел 2 . Управление персоналом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rStyle w:val="FontStyle49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FontStyle49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Тема 2.1. Система управления персоналом организации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rStyle w:val="FontStyle49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ные подходы к управлению персоналом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общение на темы: «Персонал организации как объект управления», «Трудовой потенциал работника», «Роль трудовых коллективов в управлении организацией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5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инципы и элементы системы управления персоналом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12-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нкционал менеджера по персоналу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зучение профессионального стандарта дизайне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36-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ма 2.2. Управление персоналом на стадии создания и интенсивного роста организации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дровая политика и стратегия управления персоналом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47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ормирование кадровой службы. 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зучение профессионального стандарта дизайне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Д 3: с.103-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потребности и численность персонал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51-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ормирование  критериев оценки кандидатов. 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ставление схемы «Трудовые функции дизайнера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59-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влечение кандидатов и наем персонал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-презентация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ставление резюм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69-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ктическое занятие № 6. Оценка кандидатов при приеме на работу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ктивно-методические указания по выполнению практическ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Д 3: с. 154-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ктическое занятие № 7. Кадровое делопроизводство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ктивно-методические указания по выполнению практической работ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Д 3: с. 373-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аптация новых сотрудников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зучение должностной инструкции дизайне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87-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ма 2.3. Управление персоналом на стадии стабильного функционирования организации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ценка результативности персонал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Д 3: с. 313-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ктическое занятие № 8. Оценка производительности труд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ктивно-методические указания по выполнению практической работ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91-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здание системы аттестации персонал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общение на тему «Маркетинг персонала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98-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дровый резерв и планирование карьеры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102-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обучением персонал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ставление варианта коллективного догово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118-1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ктическое занятие № 9. Управление продажами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ктивно-методические указания по выполнению практической работ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127-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тивация и стимулирование труд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ставление варианта коллективного догово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135-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ктическое занятие № 10. Тайм-менеджмент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ктивно-методические указания по выполнению практической работ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4: с. 144-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ма 2.4. Управление персоналом в ситуации кризис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ы управления персоналом кризисной организации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 с лицензионным программным обеспечением и мультимедиапроектор, слайды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ставление варианта коллективного догово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153-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высвобождением персонала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О 2: с. 164-1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ценка результатов работы по управлению персоналом. Итоговое тестирование по разделу 2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о-обобщающее занятие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ние в тестовой форме, вопросы экзамена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underscor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готовка к экзамен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Д 3: с. 410-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206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ая литература</w:t>
      </w:r>
    </w:p>
    <w:p>
      <w:pPr>
        <w:pStyle w:val="Normal"/>
        <w:tabs>
          <w:tab w:val="clear" w:pos="708"/>
          <w:tab w:val="right" w:pos="10206" w:leader="underscore"/>
        </w:tabs>
        <w:jc w:val="center"/>
        <w:rPr/>
      </w:pPr>
      <w:r>
        <w:rPr/>
        <w:t>Основна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954"/>
        <w:gridCol w:w="4253"/>
        <w:gridCol w:w="410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/>
            </w:pPr>
            <w:r>
              <w:rPr>
                <w:b/>
              </w:rPr>
              <w:t>Издательство и год изд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неджмент: учеб. для студ. сред. проф. учеб. заведений/ Е.Л.Драчева, Л.И.Юликов. – 10-е изд., сте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ачева Е.Л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Издательский центр «Академия», 2015</w:t>
            </w:r>
          </w:p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правление персоналом: учеб. для студ. сред. проф. учеб. заведений. – 13-е изд., сте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Базаров Т.Ю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/>
            </w:pPr>
            <w:r>
              <w:rPr>
                <w:bCs/>
                <w:sz w:val="28"/>
                <w:szCs w:val="28"/>
              </w:rPr>
              <w:t>М.: Издательский центр «Академия», 201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неджмент : учебник для С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 общ. ред. Н. И. Астаховой, Г. И. Москвитин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.: Издательский центр «Академия», 201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правление персоналом: учеб. для студ. сред. проф. учеб. завед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ибанов А.Я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: Издательство Юрайт, 2016</w:t>
            </w:r>
          </w:p>
        </w:tc>
      </w:tr>
    </w:tbl>
    <w:p>
      <w:pPr>
        <w:pStyle w:val="Normal"/>
        <w:tabs>
          <w:tab w:val="clear" w:pos="708"/>
          <w:tab w:val="right" w:pos="10206" w:leader="underscore"/>
        </w:tabs>
        <w:jc w:val="center"/>
        <w:rPr>
          <w:b/>
          <w:b/>
        </w:rPr>
      </w:pPr>
      <w:r>
        <w:rPr>
          <w:b/>
        </w:rPr>
        <w:t>Дополнительная</w:t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954"/>
        <w:gridCol w:w="4253"/>
        <w:gridCol w:w="421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/>
            </w:pPr>
            <w:r>
              <w:rPr>
                <w:b/>
                <w:spacing w:val="-2"/>
              </w:rPr>
              <w:t>№</w:t>
            </w:r>
            <w:r>
              <w:rPr>
                <w:b/>
                <w:spacing w:val="-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 и год изд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: учеб. для студ. Учреждений сред. проф. образования / А.Д.Косьмин, Н.В. Свинтицкий, Е.Д.Косьм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Косьмин А.Д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b/>
                <w:b/>
              </w:rPr>
            </w:pPr>
            <w:r>
              <w:rPr>
                <w:bCs/>
                <w:sz w:val="28"/>
                <w:szCs w:val="28"/>
              </w:rPr>
              <w:t>М.: Издательский центр «Академия», 201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: практикум: учеб. пособие для студ. учреждений сред. проф. образования / А.Д.Косьмин, Н.В. Свинтицкий, Е.Д.Косьм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ьмин А.Д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/>
            </w:pPr>
            <w:r>
              <w:rPr>
                <w:bCs/>
                <w:sz w:val="28"/>
                <w:szCs w:val="28"/>
              </w:rPr>
              <w:t>М.: Издательский центр «Академия», 201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: учеб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В.М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.: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здательство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Юрайт, 20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правление персоналом: учеб. для студ. сред. проф. учеб. завед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симцев И.А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underscore"/>
              </w:tabs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.: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здательство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Юрайт, 2016</w:t>
            </w:r>
          </w:p>
        </w:tc>
      </w:tr>
    </w:tbl>
    <w:p>
      <w:pPr>
        <w:pStyle w:val="Normal"/>
        <w:tabs>
          <w:tab w:val="clear" w:pos="708"/>
          <w:tab w:val="right" w:pos="10206" w:leader="underscore"/>
        </w:tabs>
        <w:spacing w:lineRule="exact" w:line="300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rPr/>
      </w:pPr>
      <w:r>
        <w:rPr/>
        <w:t>http://www.consultant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rPr/>
      </w:pPr>
      <w:r>
        <w:rPr/>
        <w:t>http://www.garant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</w:rPr>
      </w:pPr>
      <w:hyperlink r:id="rId5">
        <w:r>
          <w:rPr>
            <w:rStyle w:val="InternetLink"/>
          </w:rPr>
          <w:t>http://www.minfin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firstLine="709"/>
        <w:jc w:val="both"/>
        <w:rPr>
          <w:color w:val="000000"/>
        </w:rPr>
      </w:pP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.prezented.ru</w:t>
        </w:r>
        <w:r>
          <w:rPr>
            <w:rStyle w:val="InternetLink"/>
          </w:rPr>
          <w:t>/</w:t>
        </w:r>
      </w:hyperlink>
    </w:p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73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firstLine="709"/>
        <w:rPr>
          <w:color w:val="000000"/>
        </w:rPr>
      </w:pPr>
      <w:hyperlink r:id="rId7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fci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ru/</w:t>
        </w:r>
      </w:hyperlink>
    </w:p>
    <w:p>
      <w:pPr>
        <w:pStyle w:val="Normal"/>
        <w:tabs>
          <w:tab w:val="clear" w:pos="708"/>
          <w:tab w:val="right" w:pos="10206" w:leader="underscore"/>
        </w:tabs>
        <w:spacing w:lineRule="exact" w:line="300"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libri" w:hAnsi="Calibri" w:eastAsia="Calibri" w:cs="Calibri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color w:val="000000"/>
      <w:sz w:val="30"/>
      <w:szCs w:val="3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ks.ru/" TargetMode="External"/><Relationship Id="rId5" Type="http://schemas.openxmlformats.org/officeDocument/2006/relationships/hyperlink" Target="http://www.minfin.ru/" TargetMode="External"/><Relationship Id="rId6" Type="http://schemas.openxmlformats.org/officeDocument/2006/relationships/hyperlink" Target="http://www.prezented.ru/" TargetMode="External"/><Relationship Id="rId7" Type="http://schemas.openxmlformats.org/officeDocument/2006/relationships/hyperlink" Target="http://www.fcior.edu.ru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0:14:00Z</dcterms:created>
  <dc:creator>FA</dc:creator>
  <dc:description/>
  <cp:keywords/>
  <dc:language>en-US</dc:language>
  <cp:lastModifiedBy>Сергей</cp:lastModifiedBy>
  <cp:lastPrinted>2013-12-26T23:55:00Z</cp:lastPrinted>
  <dcterms:modified xsi:type="dcterms:W3CDTF">2017-02-13T18:18:00Z</dcterms:modified>
  <cp:revision>15</cp:revision>
  <dc:subject/>
  <dc:title>Департамент образования города Москвы</dc:title>
</cp:coreProperties>
</file>