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О ДО «Планета детства ЛАДА», д/с №188 «Степа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конспе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О «Социально-коммуникативое развит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«Семья»</w:t>
      </w:r>
    </w:p>
    <w:p>
      <w:pPr>
        <w:pStyle w:val="Normal"/>
        <w:ind w:left="1080" w:hanging="10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 использованием кейс - технологий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тарший дошкольный возраст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Кароваева С.Ю.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i/>
          <w:sz w:val="28"/>
          <w:szCs w:val="28"/>
        </w:rPr>
        <w:t>воспит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  2016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 «Социально-коммуникативное развити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28"/>
        </w:rPr>
      </w:pPr>
      <w:r>
        <w:rPr>
          <w:sz w:val="28"/>
          <w:szCs w:val="28"/>
        </w:rPr>
        <w:t xml:space="preserve">формировать у детей умение </w:t>
      </w:r>
      <w:r>
        <w:rPr>
          <w:sz w:val="28"/>
          <w:szCs w:val="24"/>
        </w:rPr>
        <w:t>анализировать информацию, выявлять проблему, находить альтернативные пути ее решения, оценивать их и соотносить с жизненными ситуация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28"/>
        </w:rPr>
      </w:pPr>
      <w:r>
        <w:rPr>
          <w:sz w:val="28"/>
          <w:szCs w:val="24"/>
        </w:rPr>
        <w:t>развивать умение работать в группе, вести диалог со сверстн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28"/>
        </w:rPr>
      </w:pPr>
      <w:r>
        <w:rPr>
          <w:sz w:val="28"/>
          <w:szCs w:val="28"/>
        </w:rPr>
        <w:t xml:space="preserve">закреплять у детей представление о семье как о людях, которые живут вместе, уважают и любят друг друга, заботятся друг о друге;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онимание того, что у каждого члена  семьи есть свои обяза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 «Речевое развити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28"/>
        </w:rPr>
      </w:pPr>
      <w:r>
        <w:rPr>
          <w:color w:val="000000"/>
          <w:sz w:val="28"/>
        </w:rPr>
        <w:t>развивать умение доказывать свою точку зрения, аргументировать ответ, участвовать в дискусс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точнить понятие «семья» и расширить его значение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побуждать детей к высказываниям в виде полных предложений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ьзуемые  технологии:</w:t>
      </w:r>
      <w:r>
        <w:rPr>
          <w:sz w:val="28"/>
          <w:szCs w:val="28"/>
        </w:rPr>
        <w:t xml:space="preserve"> кейс – иллюстр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встречают гостей, приветствуют их, предлагают присесть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сех гостей мы сегодня встретили, а сейчас мы начнем заниматься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ние модели «Права ребенка»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Дети стоят полукругом у доски. Воспитатель обращает внимание детей на доску. На доске висит модель – цветок «Права ребенка» (Приложение 3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еред вами цветок.  Но он необычный. Каждый его лепесток обозначает одно право ребенка. Давайте назовем их все, начиная с синего лепестка.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бъясняют, какое право ребенка изображено на каждом лепестке. Лепестки рассматривают по часовой стрелке. Заканчивают на голубом лепестке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На синем лепестке изображено право ребенка на информацию. На фиолетовом – право на гражданство. На красном – право на защиту. На оранжевом – право на медицину. На желтом – право на отдых и досуг. На зеленом – право на обучение. На голубом – право на семью. </w:t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тлично, все права ребенка вы знаете. А загадки вы умеете отгадывать?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слушайте внимательно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у о праве ребенка на семью.</w:t>
      </w:r>
    </w:p>
    <w:p>
      <w:pPr>
        <w:pStyle w:val="Style18"/>
        <w:shd w:fill="FFFFFF" w:val="clear"/>
        <w:spacing w:lineRule="atLeast" w:line="247"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                                         </w:t>
      </w:r>
      <w:r>
        <w:rPr>
          <w:rStyle w:val="Emphasis"/>
          <w:i w:val="false"/>
          <w:color w:val="000000"/>
          <w:sz w:val="28"/>
          <w:szCs w:val="28"/>
        </w:rPr>
        <w:t>Я люблю свою семью:</w:t>
      </w:r>
    </w:p>
    <w:p>
      <w:pPr>
        <w:pStyle w:val="Style18"/>
        <w:shd w:fill="FFFFFF" w:val="clear"/>
        <w:spacing w:lineRule="atLeast" w:line="247"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                                         </w:t>
      </w:r>
      <w:r>
        <w:rPr>
          <w:rStyle w:val="Emphasis"/>
          <w:i w:val="false"/>
          <w:color w:val="000000"/>
          <w:sz w:val="28"/>
          <w:szCs w:val="28"/>
        </w:rPr>
        <w:t>Маму, папу я люблю</w:t>
      </w:r>
    </w:p>
    <w:p>
      <w:pPr>
        <w:pStyle w:val="Style18"/>
        <w:shd w:fill="FFFFFF" w:val="clear"/>
        <w:spacing w:lineRule="atLeast" w:line="247"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                                         </w:t>
      </w:r>
      <w:r>
        <w:rPr>
          <w:rStyle w:val="Emphasis"/>
          <w:i w:val="false"/>
          <w:color w:val="000000"/>
          <w:sz w:val="28"/>
          <w:szCs w:val="28"/>
        </w:rPr>
        <w:t>Люблю деда и бабусю,</w:t>
      </w:r>
    </w:p>
    <w:p>
      <w:pPr>
        <w:pStyle w:val="Style18"/>
        <w:shd w:fill="FFFFFF" w:val="clear"/>
        <w:spacing w:lineRule="atLeast" w:line="247"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                                         </w:t>
      </w:r>
      <w:r>
        <w:rPr>
          <w:rStyle w:val="Emphasis"/>
          <w:i w:val="false"/>
          <w:color w:val="000000"/>
          <w:sz w:val="28"/>
          <w:szCs w:val="28"/>
        </w:rPr>
        <w:t>И щенка, и кошку Мусю!</w:t>
      </w:r>
    </w:p>
    <w:p>
      <w:pPr>
        <w:pStyle w:val="Style18"/>
        <w:shd w:fill="FFFFFF" w:val="clear"/>
        <w:spacing w:lineRule="atLeast" w:line="247" w:before="0" w:after="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                                                  </w:t>
      </w:r>
      <w:r>
        <w:rPr>
          <w:rStyle w:val="Emphasis"/>
          <w:i w:val="false"/>
          <w:color w:val="000000"/>
          <w:sz w:val="28"/>
          <w:szCs w:val="28"/>
        </w:rPr>
        <w:t>Все, кого я так люблю</w:t>
      </w:r>
    </w:p>
    <w:p>
      <w:pPr>
        <w:pStyle w:val="Style18"/>
        <w:shd w:fill="FFFFFF" w:val="clear"/>
        <w:spacing w:lineRule="atLeast" w:line="247" w:before="0" w:after="0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                                                   </w:t>
      </w:r>
      <w:r>
        <w:rPr>
          <w:rStyle w:val="Emphasis"/>
          <w:i w:val="false"/>
          <w:color w:val="000000"/>
          <w:sz w:val="28"/>
          <w:szCs w:val="28"/>
        </w:rPr>
        <w:t>Имеют право на …</w:t>
      </w:r>
    </w:p>
    <w:p>
      <w:pPr>
        <w:pStyle w:val="Style18"/>
        <w:shd w:fill="FFFFFF" w:val="clear"/>
        <w:spacing w:lineRule="atLeast" w:line="247" w:before="0" w:after="0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Дети:</w:t>
      </w:r>
      <w:r>
        <w:rPr>
          <w:rStyle w:val="Emphasis"/>
          <w:i w:val="false"/>
          <w:color w:val="000000"/>
          <w:sz w:val="28"/>
          <w:szCs w:val="28"/>
        </w:rPr>
        <w:t xml:space="preserve"> Семью.</w:t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ерно. В этой загадке говорится о праве ребенка на семью. Ребята, а кто мне скажет, что такое семья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Семья – это дом. Семья – эт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гда мама, папа, дети живут вместе. Семья – это папа, мама, дети и другие родственники. </w:t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ы все правы. А сейчас присядьте и послушайте стихотворение, которое выучила Даш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Моя род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с папой — моя род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Нет роднее родни у ме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сестрёнка родня, и братишк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И щенок лопоухий Тиш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Я родных своих очень люб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всем подарки куп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пе будет моторная лодк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аме в кухню волшебная щёт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лоток настоящий братиш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яч сестрёнке, конфета Тиш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А ещё есть друг у ме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руг Серёжка мне тоже род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Я к нему прибегаю с ут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Без него мне игра не игр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Все секреты ему говор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Всё на свете ему подар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. Аки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к вы считаете, все ли герои стихотворения являются членами одной семьи? Все ли они родные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 все его персонажи являются членами одной семьи. Папа, мама, сестренка, братишка - родные. Друг Сережка не член семьи и не родственник. Он друг. Домашних животных мы все очень любим, заботимся о них, иногда считаем их членами своей семьи. Но они не люди. Поэтому щенок Тишка не является родней герою стихотворения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олодцы. Ребята, а зачем нужна семья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емья нужна, чтобы любить друг друга. Чтобы уважать друг друга. Чтобы помогать друг другу. Чтобы заботиться друг о друге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а, в семье все друг о друге заботятся, выполняют свои обязанности. Попробуйте распределить обязанности каждому в семье. А помогут вам в этом карточки-символы (Приложение 4).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Дидактическая игра «Кто что делает?»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Карточки-символы (Приложение 4) расположены на столе. Дети по очереди берут карточки с изображение обязанностей и располагают их на интерактивном панно напротив соответствующего члена семьи.</w:t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Оказывается, у каждого члена семьи есть свои обязанности. Ребята, назовите обязанности, которые выполняют в семье дети.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Дети должны уважать старших, помогать младшим.</w:t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ействительно, и вы ребята должны выполнять посильную работу. Крепкая и дружная семья делает все вместе: и работает, и отдыхает. Давайте и мы с вами отдохнем.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 «Семейная зарядка»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движения в соответствии с текс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</w:t>
      </w:r>
      <w:r>
        <w:rPr>
          <w:color w:val="000000"/>
          <w:sz w:val="28"/>
          <w:szCs w:val="28"/>
          <w:shd w:fill="FFFFFF" w:val="clear"/>
        </w:rPr>
        <w:t>Осенью, весной, летом и зим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Мы во двор выходим дружною семь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</w:t>
      </w:r>
      <w:r>
        <w:rPr>
          <w:color w:val="000000"/>
          <w:sz w:val="28"/>
          <w:szCs w:val="28"/>
          <w:shd w:fill="FFFFFF" w:val="clear"/>
        </w:rPr>
        <w:t>Встанем в круг, и по поряд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Каждый делает зарядк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Мама руки подним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Папа бодро присед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Повороты вправо – влев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Делает мой братик Се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А я сам бегу трусцой и качаю головой.</w:t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Дети садятся на стул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: кейс – иллюстр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36"/>
        <w:gridCol w:w="32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оспитател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. Мотивационный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Ребята, давайте вспомним, какой случай произошел в семье Вовы и Миши из рассказа Валентины Осеевой «Печенье».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имательно слушают воспитател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. Ознакомительно - аналитическ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читывает рассказ В. Осеевой «Печенье». 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ма высыпала на тарелку печенье. Бабушка весело зазвенела чашками. Вова и Миша уселись за стол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ели по одному, - строго сказал Миша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льчики выгребли все печенье на стол и разложили его на две кучки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Ровно? - спросил Вова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иша смерил глазами кучки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Ровно. Бабушка, налей нам чаю!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абушка подала чай. За столом было тихо. Кучки печенья быстро уменьшались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Рассыпчатые! Сладкие! - говорил Миша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Угу! - отзывался с набитым ртом Вова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ма и бабушка молчали. Когда все печенье было съедено, Вова глубоко вздохнул, похлопал себя по животу и вылез из-за стола.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иша доел последний кусочек и посмотрел на маму - она мешала ложечкой неначатый чай. Он посмотрел на бабушку - она жевала корочку хлеба..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блема:</w:t>
            </w:r>
            <w:r>
              <w:rPr>
                <w:bCs/>
                <w:sz w:val="24"/>
                <w:szCs w:val="24"/>
              </w:rPr>
              <w:t xml:space="preserve"> невнимательное, неуважительное отношение к старшим (маме, бабушке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казывает первую иллюстрацию к рассказу. (Приложение 1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Какое настроение у мальчиков?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Какое настроение у мамы и бабушки? Что они чувствуют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чему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Как отнеслись мальчики к маме и бабушке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чему вы так думаете?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бята, давайте поможем Вове и Мише исправить ситуацию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имательно слушают рассказ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атривают иллюстрацию к рассказу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Настроение радостное, ведь так замечательно всем вместе пить чай, да еще с печенье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Они грустные. Им обидно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Потому что мальчики разделили все печенье только между собой, не угостив самых близких и любимых людей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Они отнеслись к ним плохо, неуважительно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тому что, мальчики не подумали о маме и бабушке. Нужно уважать старших, в первую очередь родителей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.  Организационно - поисковый 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Для этого обсудите историю, которая произошла в семье, и предложите, как можно помочь мальчикам. Работать вы будете все вместе.  Но сначала вспомним правила работы в группе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Внимательно слушаем друг друг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Говорим по очереди, не перебиваем друг друг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ежливо общаемся друг с друг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веты дает кажды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уждают, как помочь Вове и Мише исправить ситуаци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47" w:hanging="547"/>
              <w:textAlignment w:val="baseline"/>
              <w:rPr/>
            </w:pPr>
            <w:r>
              <w:rPr>
                <w:b/>
                <w:bCs/>
                <w:color w:val="000000"/>
                <w:kern w:val="2"/>
                <w:lang w:val="en-US"/>
              </w:rPr>
              <w:t>IV</w:t>
            </w:r>
            <w:r>
              <w:rPr>
                <w:b/>
                <w:bCs/>
                <w:color w:val="000000"/>
                <w:kern w:val="2"/>
              </w:rPr>
              <w:t xml:space="preserve">.Презентационный </w:t>
            </w:r>
          </w:p>
          <w:p>
            <w:pPr>
              <w:pStyle w:val="Style18"/>
              <w:spacing w:before="0" w:after="0"/>
              <w:ind w:left="547" w:hanging="547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Ребята, как же можно мальчикам исправить ситуацию?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се ваши ответы интересные и правильные. Но давайте решим, как будет лучше исправить ситуацию?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чему вы выбрали этот вариант?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ходить в магазин и купить еще печенья, напоить маму и бабушку чае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спечь вкусное печенье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просить прощение у мамы и бабушк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альчикам нужно было поделить печенье поровну «Поровну» - это не только между детьми, это на всех, кто рядом с тобой. Делить нужно было на четверы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Мальчикам нужно было поделить печенье поровну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отому что нужно уважать старших, в первую очередь родителей, и делится со всеми, кто рядо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47" w:hanging="547"/>
              <w:textAlignment w:val="baseline"/>
              <w:rPr/>
            </w:pPr>
            <w:r>
              <w:rPr>
                <w:b/>
                <w:bCs/>
                <w:color w:val="000000"/>
                <w:kern w:val="2"/>
                <w:lang w:val="en-US"/>
              </w:rPr>
              <w:t>V</w:t>
            </w:r>
            <w:r>
              <w:rPr>
                <w:b/>
                <w:bCs/>
                <w:color w:val="000000"/>
                <w:kern w:val="2"/>
              </w:rPr>
              <w:t xml:space="preserve">. Итоговый </w:t>
            </w:r>
          </w:p>
          <w:p>
            <w:pPr>
              <w:pStyle w:val="Style18"/>
              <w:spacing w:before="0" w:after="0"/>
              <w:ind w:left="547" w:hanging="547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ывает вторую иллюстрацию к рассказу. (Приложение 2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Какое настроение у мальчиков на этой картинке?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 у мамы и бабушка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ак вы думаете, почему им весело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Ребята, вы все молодцы. А что помогло вам найти наиболее правильный вариант решения этой ситуации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А были ли у вас такие случаи в жизни, когда вы проявили неуважение к родителям (старшим). Если были, как вы исправляли ситуацию?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Ребята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то нужно сделать, чтобы таких ситуаций не происходило?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олодцы. Вместе вы пришли к верному решению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атривают иллюстрацию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альчики веселы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ни тоже веселые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Мальчики поделили печенье на всех. Вся семья вместе пьет ча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ы работали вместе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ы слушали друг друг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 Мы смогли договоритьс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Я не попрощался с бабушкой, когда она уезжала. Мне стало стыдно. Я попросил у мамы телефон, позвонил бабушке и попросил у нее прощение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ужно уважать родителей (старших). Проявлять заботу о них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Надо помогать своим родителя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Не огорчать своих родителе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Если нарушил правило, надо попросить прощени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сегодня мы с вами говорили о праве каждого ребенка на семью. О том, что в семье нужно уважать старших, проявлять заботу о них. А чтобы порадовать ваших родителей, бабушек и дедушек, я предлагаю вам сделать книжки-самоделки с картинками о том, что вы любите делать в сем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у каждого ребенка лежит заготовка книжки, набор картинок о занятиях в семье, клей, фломасте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 ребята. У каждого получилась своя книжка, которую вы можете подарить вашим родны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718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4815" cy="270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501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12925" cy="2493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8015" cy="2630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1035" cy="266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85620" cy="265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64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9460" cy="280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28640" cy="4090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41010" cy="4021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21275" cy="3716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22:00Z</dcterms:created>
  <dc:creator>Андрей</dc:creator>
  <dc:description/>
  <cp:keywords/>
  <dc:language>en-US</dc:language>
  <cp:lastModifiedBy>админ</cp:lastModifiedBy>
  <cp:lastPrinted>2012-06-28T12:08:00Z</cp:lastPrinted>
  <dcterms:modified xsi:type="dcterms:W3CDTF">2016-11-13T13:12:00Z</dcterms:modified>
  <cp:revision>28</cp:revision>
  <dc:subject/>
  <dc:title/>
</cp:coreProperties>
</file>