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– ИГРА  «МАТЕМАТИКА + КИНО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формирование устойчивого интереса у учащихся к изучению предмета математи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е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учение математике через игру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витие внимания, памяти и мышления, смекал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дивидуальных творческих способностей учащихс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ывающие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оспитание чувства уважения к соперника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витие любви к российскому искусству, в частности к мультфильма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ширение  кругозора учащихся о советских, российских фильмах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 xml:space="preserve">В конкурсе участвуют 3 команды по 5-7 человек в каждой. Деление класса на команды осуществляется по рядам: 1 ряд – 1 команда, 2 ряд – 2 команда, 3 – ряд третья команда.  Класс разбивается на команды, в течении 2-3 минут придумывает себе название и девиз, быстро рисует на круглых заготовках эмблемы. 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 ряд – 1 команда - «Пятёрочка»; 2 ряд – 2 команда - «Дважды два – четыре»; 3 ряд – 3 команда -  «Сложение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Оборудование </w:t>
      </w:r>
      <w:r>
        <w:rPr>
          <w:color w:val="000000"/>
          <w:sz w:val="28"/>
          <w:szCs w:val="28"/>
        </w:rPr>
        <w:t>– ручки, карточки с заданиями, медали, плакаты с написанием математических высказываний, плакаты с высказыванием о кино, плакаты с героями фильмов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«Взялся за математику, не пищи, 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легкой жизни не ищи»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Ведущий1. </w:t>
      </w:r>
      <w:r>
        <w:rPr>
          <w:bCs/>
          <w:color w:val="000000"/>
          <w:sz w:val="28"/>
          <w:szCs w:val="28"/>
        </w:rPr>
        <w:t xml:space="preserve">Добрый день, дорогие друзья! Сегодня у нас с вами праздник, посвященный Математике - царице всех наук.  Без математики не обходится ни один урок в школе. 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Например, на уроке русского языка вы считаете, сколько слогов в словах, сколько звуков и букв в словах, сколько слов в предложении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На  уроке физкультуры, вы выполняете разминку по счет «раз, два, три, четыре».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уроках труда строите чертежи выкроек, используя числа – размеры. На уроках СБО при приготовлении блюд используете определенное количество продуктов, например, 3 яйца, 200 граммов муки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уроках природоведения, говоря об определенных изменениях в природе, вы используете понятия «3 зимних месяца, 3 весенних и т.д»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Это говорит о том, что все уроки связаны с математической невидимой лентой. Значит, математика – очень важная наука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Ведущий 2.</w:t>
      </w:r>
      <w:r>
        <w:rPr>
          <w:bCs/>
          <w:color w:val="000000"/>
          <w:sz w:val="28"/>
          <w:szCs w:val="28"/>
        </w:rPr>
        <w:t xml:space="preserve"> Математика бывает разной: интересной и сложной, серьезной и шутливой, необходимой и игрив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Итак, приглашаем мальчишек и девчонок на веселый праздник «Математика + кино». Не забудьте взять с собой быстроту, находчивость, смекалку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о  математике начинаем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успехов пожелаем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слить быстро, не зевать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всё сосчитат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онкур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«Продолжи пословицу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команде даются листочки с незаконченными пословицами, которые они должны продолжить. Каждая из этих пословиц содержит число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в четырех … стенах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ль без … палоч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сапога - … пар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 от семи … недуг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голова - хорошо, а две - … лучш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оршка два … вершк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етать за обе … щек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х соснах … заблудилс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 живи – век … учис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е дерутся, третий … не лез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ка о двух … концах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пой платит … дважды.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онкур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«Объяснялки»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Каждая команда по очереди вытаскивает из коробки листочек с  описанием геометрической фигуры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нимание  вопрос :   о какой фигуре  идёт речь.?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етырёхугольник, у которого  равны все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тороны, а углы  прямые. (</w:t>
      </w:r>
      <w:r>
        <w:rPr>
          <w:i/>
          <w:color w:val="000000"/>
          <w:sz w:val="28"/>
          <w:szCs w:val="28"/>
        </w:rPr>
        <w:t>квадрат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етырёхугольник , у которого равны противоположные стороны , а углы прямые. (</w:t>
      </w:r>
      <w:r>
        <w:rPr>
          <w:i/>
          <w:color w:val="000000"/>
          <w:sz w:val="28"/>
          <w:szCs w:val="28"/>
        </w:rPr>
        <w:t>прямоугольник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Многоугольник у которого три стороны, тр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шины, три угл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треугольник)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прямой, ограниченная двумя точками.</w:t>
      </w:r>
      <w:r>
        <w:rPr>
          <w:i/>
          <w:color w:val="000000"/>
          <w:sz w:val="28"/>
          <w:szCs w:val="28"/>
        </w:rPr>
        <w:t>( отрезок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- Часть прямой с одной стороны ограниченная  точкой. </w:t>
      </w:r>
      <w:r>
        <w:rPr>
          <w:i/>
          <w:color w:val="000000"/>
          <w:sz w:val="28"/>
          <w:szCs w:val="28"/>
        </w:rPr>
        <w:t>( луч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- Два  луча, выходящие из одной точки. </w:t>
      </w:r>
      <w:r>
        <w:rPr>
          <w:i/>
          <w:color w:val="000000"/>
          <w:sz w:val="28"/>
          <w:szCs w:val="28"/>
        </w:rPr>
        <w:t>( угол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 называется линия, у которой нет ни  начала  ни  конца. (</w:t>
      </w:r>
      <w:r>
        <w:rPr>
          <w:i/>
          <w:color w:val="000000"/>
          <w:sz w:val="28"/>
          <w:szCs w:val="28"/>
        </w:rPr>
        <w:t>Прямая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 каком геометрическом теле  идёт речь?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Геометрическое тело, у которого  есть  8 вершин, 12 рёбер, 6 граней, 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все грани квадраты. </w:t>
      </w:r>
      <w:r>
        <w:rPr>
          <w:i/>
          <w:color w:val="000000"/>
          <w:sz w:val="28"/>
          <w:szCs w:val="28"/>
        </w:rPr>
        <w:t>(куб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- Геометрическое тело, у которого 8 вершин,  12 рёбер, 6 граней, 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все грани прямоугольники </w:t>
      </w:r>
      <w:r>
        <w:rPr>
          <w:i/>
          <w:color w:val="000000"/>
          <w:sz w:val="28"/>
          <w:szCs w:val="28"/>
        </w:rPr>
        <w:t>(брус)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- Кривая замкнутая линия. </w:t>
      </w:r>
      <w:r>
        <w:rPr>
          <w:i/>
          <w:color w:val="000000"/>
          <w:sz w:val="28"/>
          <w:szCs w:val="28"/>
        </w:rPr>
        <w:t>(окружность)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асть плоскости, ограниченная  окружностью. </w:t>
      </w:r>
      <w:r>
        <w:rPr>
          <w:i/>
          <w:color w:val="000000"/>
          <w:sz w:val="28"/>
          <w:szCs w:val="28"/>
        </w:rPr>
        <w:t>( круг)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3  конкурс</w:t>
      </w:r>
      <w:r>
        <w:rPr>
          <w:b/>
          <w:bCs/>
          <w:color w:val="003366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Математические противоположности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3366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одбери противоположное по значению слово, например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Сложить – вычесть, уменьшить -…., известное -…. , простое -…. , тупой -…, прямая -…. , числитель -….. , целое -…, правильная -….. 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70C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4 конкурс  </w:t>
      </w:r>
      <w:r>
        <w:rPr>
          <w:b/>
          <w:bCs/>
          <w:sz w:val="28"/>
          <w:szCs w:val="28"/>
        </w:rPr>
        <w:t xml:space="preserve">«Будь внимательным».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читай слоги  по порядку и отгадай загадку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Конкурс с болельщиками </w:t>
      </w:r>
      <w:r>
        <w:rPr>
          <w:bCs/>
          <w:sz w:val="28"/>
          <w:szCs w:val="28"/>
        </w:rPr>
        <w:t xml:space="preserve"> прочитать группу слов, зашифрованных с использованием цифр, чисел и числовых выражени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ЭЛЕК VII – IV ЧКА       0 6 : 2 ЦАНИЕ       15 + 25 ОПУТ       ВО 7      С 9 : III Ж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 5 – 2 ОТ      Ш 1 + 2 Х         ПА VI : II ЦИЙ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Вы, ребята, все устали –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 думали, считали.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охнуть теперь пора.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авайте немного поиграем. Я буду считать, а вы, когда назову число, делящееся на 3, топаете ногами. Если число не делится на 3, то хлопаете в ладоши. Итак, начали!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конкур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«Острый глаз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укв слова «прямоугольник» составить новые слова. Кто больше слов составит, тот и победит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Задание болельщикам</w:t>
      </w:r>
      <w:r>
        <w:rPr>
          <w:i/>
          <w:sz w:val="28"/>
          <w:szCs w:val="28"/>
        </w:rPr>
        <w:t xml:space="preserve"> .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укв слова  « шестиугольник»  составить новые сло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 Название следующего конкурса, ребята, вы узнаете, отгадав загадку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можно посмотреть мультфильмы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ы, клипы, кинофильмы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м туда мы целым классом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хорошо, там просто классно!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что-то не были давно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 бы посмотреть…. (кино)</w:t>
      </w:r>
    </w:p>
    <w:p>
      <w:pPr>
        <w:pStyle w:val="Style15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вы догадались следующие  конкурсы  посвящаются  киноискусству. 27 августа в России отмечается День российского кино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6. «Шифровальщик»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ых слов, составь название фильма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        ЛЕГКИМ         ИРОНИЯ        ПАРОМ      С     СУДЬБЫ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дание зрителям </w:t>
      </w:r>
      <w:r>
        <w:rPr>
          <w:color w:val="000000"/>
          <w:sz w:val="28"/>
          <w:szCs w:val="28"/>
        </w:rPr>
        <w:t>Прочитай слоги в нужном порядке и продолжи название фильма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ЛЕ       МОС    ЗАМ   КВА   («Москва слезам не верит»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гадай героя мультфильма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стоквашино их дом,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Проживают вчетверо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з них погожим днем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друг свалился  в водоем? (Шарик, «Дядя Федор, пес и  кот»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пахе 300 лет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 ее и старше нет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а-то рассказал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йну, о которой знала. (Тортилла, м/ф «Приключения Буратино или Золотой ключик»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7. конкурс «Разгадать кроссворд»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689735</wp:posOffset>
                </wp:positionH>
                <wp:positionV relativeFrom="paragraph">
                  <wp:posOffset>60325</wp:posOffset>
                </wp:positionV>
                <wp:extent cx="2209800" cy="938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453"/>
                              <w:gridCol w:w="10"/>
                              <w:gridCol w:w="481"/>
                              <w:gridCol w:w="415"/>
                              <w:gridCol w:w="454"/>
                              <w:gridCol w:w="9"/>
                              <w:gridCol w:w="543"/>
                              <w:gridCol w:w="417"/>
                              <w:gridCol w:w="94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3.9pt;mso-wrap-distance-left:9pt;mso-wrap-distance-right:9pt;mso-wrap-distance-top:0pt;mso-wrap-distance-bottom:0pt;margin-top:4.75pt;mso-position-vertical-relative:text;margin-left:133.05pt;mso-position-horizontal-relative:margin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453"/>
                        <w:gridCol w:w="10"/>
                        <w:gridCol w:w="481"/>
                        <w:gridCol w:w="415"/>
                        <w:gridCol w:w="454"/>
                        <w:gridCol w:w="9"/>
                        <w:gridCol w:w="543"/>
                        <w:gridCol w:w="417"/>
                        <w:gridCol w:w="94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60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2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ая птица, «приносящая детей» (аист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ролей в театре (актер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к времени между актами в спектакле (антракт)</w: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Задание болельщикам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значает слово кино? (двигаю, двигаюсь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Сколько времени длился первый российский фильм (10мин, </w:t>
      </w:r>
      <w:r>
        <w:rPr>
          <w:b/>
          <w:color w:val="000000"/>
          <w:sz w:val="28"/>
          <w:szCs w:val="28"/>
        </w:rPr>
        <w:t>7 мин,</w:t>
      </w:r>
      <w:r>
        <w:rPr>
          <w:color w:val="000000"/>
          <w:sz w:val="28"/>
          <w:szCs w:val="28"/>
        </w:rPr>
        <w:t xml:space="preserve"> 15минут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фильме впервые появилась троица «Трус, Балбес и Бывалый»</w:t>
      </w:r>
    </w:p>
    <w:p>
      <w:pPr>
        <w:pStyle w:val="Style15"/>
        <w:shd w:fill="FFFFFF" w:val="clear"/>
        <w:spacing w:before="0" w:after="0"/>
        <w:ind w:left="1080" w:hanging="0"/>
        <w:rPr/>
      </w:pPr>
      <w:r>
        <w:rPr>
          <w:color w:val="000000"/>
          <w:sz w:val="28"/>
          <w:szCs w:val="28"/>
        </w:rPr>
        <w:t xml:space="preserve">(«Операция «Ы», </w:t>
      </w:r>
      <w:r>
        <w:rPr>
          <w:color w:val="000000"/>
          <w:sz w:val="28"/>
          <w:szCs w:val="28"/>
          <w:u w:val="single"/>
        </w:rPr>
        <w:t>«Кавказская пленница»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серией заканчивается фильм «Семнадцать мгновений весны»? (17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фильмы, в названиях которых встречаются цифры.(«Трое смелых», «Три плюю два», «17 мгновений весны»…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Трое ребят шли в кино и встретили по дороге еще  троих ребят Сколько детей шло в кино? (3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густе отмечается День российского кино, какого числа? (27)</w:t>
      </w:r>
    </w:p>
    <w:p>
      <w:pPr>
        <w:pStyle w:val="Style15"/>
        <w:shd w:fill="FFFFFF" w:val="clear"/>
        <w:spacing w:before="0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Конкурс «Угадай название фильма по картинке»</w: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256540</wp:posOffset>
                </wp:positionV>
                <wp:extent cx="552450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3pt;margin-top:20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color w:val="000000"/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7795</wp:posOffset>
                </wp:positionV>
                <wp:extent cx="914400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1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010</wp:posOffset>
                </wp:positionH>
                <wp:positionV relativeFrom="paragraph">
                  <wp:posOffset>4445</wp:posOffset>
                </wp:positionV>
                <wp:extent cx="1153160" cy="419735"/>
                <wp:effectExtent l="5080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420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2dbd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pt;margin-top:0.35pt;width:90.75pt;height:33.05pt" type="_x0000_t32">
                <v:stroke color="#f2dbdb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4445</wp:posOffset>
                </wp:positionV>
                <wp:extent cx="991235" cy="419735"/>
                <wp:effectExtent l="5715" t="1333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1800" cy="420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05pt;margin-top:0.35pt;width:78.05pt;height:32.9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3810</wp:posOffset>
                </wp:positionH>
                <wp:positionV relativeFrom="paragraph">
                  <wp:posOffset>233045</wp:posOffset>
                </wp:positionV>
                <wp:extent cx="685800" cy="90805"/>
                <wp:effectExtent l="0" t="5715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.3pt;margin-top:18.35pt;width:53.9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32785</wp:posOffset>
                </wp:positionH>
                <wp:positionV relativeFrom="paragraph">
                  <wp:posOffset>42545</wp:posOffset>
                </wp:positionV>
                <wp:extent cx="104775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3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  <w:vertAlign w:val="superscript"/>
        </w:rPr>
        <w:t xml:space="preserve">0  </w:t>
      </w:r>
      <w:r>
        <w:rPr>
          <w:color w:val="000000"/>
          <w:sz w:val="28"/>
          <w:szCs w:val="28"/>
        </w:rPr>
        <w:t xml:space="preserve">                                                             130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vertAlign w:val="superscript"/>
          <w:lang w:val="en-US" w:eastAsia="en-US"/>
        </w:rPr>
      </w:pPr>
      <w:r>
        <w:rPr>
          <w:b/>
          <w:color w:val="000000"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128270</wp:posOffset>
                </wp:positionV>
                <wp:extent cx="514350" cy="90805"/>
                <wp:effectExtent l="0" t="5715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9.8pt;margin-top:10.1pt;width:40.4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Тупой еще тупее»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ем кутерьма не дает передышки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ечером вспыхнет волшебный экран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нит дела, надоевшие слишком,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нуть в мир кино наступила пор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8 Викторина «Кино»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В каком фильме измеряли рост удава? (38 попугаев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Назовите вредину преклонного возраста. Ее имя совпадает с название шляпы? (Шапокляк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Назвать фильмы, в названиях которых встречаются цифры. («Три плюс два», «17 мгновений весны»…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Двое ребят шли в кино и встретили по дороге еще троих ребят. Сколько ребят шло в кино? (2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акого ученого звания неожиданно для себя удостоился скромный директор детского сада, он же «Джентельмен удачи»?  (доцент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27 числа какого месяца отмечается День российского кино? (27 августа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колько серий в фильме 17 мгновений весны? (17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названии какого фильма встречается число 17? (17 мгновений весны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* Продолжите «Д</w:t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>Артаньян …(и три мушкетера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* Какая фамилия была у семиклассника Сережи в фильме «Приключения Электроника»?   (Подберезовиков, Груздев, </w:t>
      </w:r>
      <w:r>
        <w:rPr>
          <w:color w:val="000000"/>
          <w:sz w:val="28"/>
          <w:szCs w:val="28"/>
          <w:u w:val="single"/>
        </w:rPr>
        <w:t>Сыроежкин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колько девушек старшина Васков взял на задание в кинофильме «А зори здесь тихие»? (9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* Какой фильм Сергея Герасимова рассказывает о молодежной зимовке на Крайнем Севере? </w:t>
      </w:r>
      <w:r>
        <w:rPr>
          <w:color w:val="000000"/>
          <w:sz w:val="28"/>
          <w:szCs w:val="28"/>
          <w:u w:val="single"/>
        </w:rPr>
        <w:t>(«Семеро смелых»,</w:t>
      </w:r>
      <w:r>
        <w:rPr>
          <w:color w:val="000000"/>
          <w:sz w:val="28"/>
          <w:szCs w:val="28"/>
        </w:rPr>
        <w:t xml:space="preserve"> «Любить человека», «В Начале славных лет»)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* В каком фильме не снимался Олег Ефремов? (Берегись автомобиля», </w:t>
      </w:r>
      <w:r>
        <w:rPr>
          <w:color w:val="000000"/>
          <w:sz w:val="28"/>
          <w:szCs w:val="28"/>
          <w:u w:val="single"/>
        </w:rPr>
        <w:t>«9 дней одного года»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Узнайте названия фильма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ректор театра кукол, жестокий и злой человек. Угрожает куклам семихвостовой плеткой и плохо с ними обращается (Карабас Барабас, «Золотой ключик или Приключения Буратино»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о самая обычная лягушка, которая оказалась очень любопытной. Узнав от уток, что на юге очень много мошек и комаров, она захотела полететь с ними, прицепившись ртом за прутик, который держали в клювах две утки. (Лягушка путешественниц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т и подошел к концу конкурс, посвященный Дню российского кино. Мы теперь знаем, что есть такой день, который отмечают все деятели искусства и мы с вами. И вы сегодня показали, как хорошо знаете наши родные мультфильмы, которые всегда дарят вам радость, учат добру и справедливости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о в России процветает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чит нас, и наставляет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не гаснет никогда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инкой радует всегда!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закончилась игра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узнать пора</w:t>
      </w:r>
    </w:p>
    <w:p>
      <w:pPr>
        <w:pStyle w:val="Style15"/>
        <w:shd w:fill="FFFFFF" w:val="clear"/>
        <w:spacing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лучше всех трудился,</w:t>
      </w:r>
    </w:p>
    <w:p>
      <w:pPr>
        <w:pStyle w:val="Style15"/>
        <w:shd w:fill="FFFFFF" w:val="clear"/>
        <w:spacing w:before="0" w:after="0"/>
        <w:ind w:firstLine="300"/>
        <w:jc w:val="center"/>
        <w:rPr/>
      </w:pPr>
      <w:r>
        <w:rPr>
          <w:color w:val="000000"/>
          <w:sz w:val="28"/>
          <w:szCs w:val="28"/>
        </w:rPr>
        <w:t>В математической карусели отличился?</w:t>
      </w:r>
    </w:p>
    <w:p>
      <w:pPr>
        <w:pStyle w:val="Style15"/>
        <w:shd w:fill="FFFFFF" w:val="clear"/>
        <w:spacing w:before="0" w:after="0"/>
        <w:ind w:firstLine="3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ово жюри, награждени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бята, мы еще раз с вами убедились, что математика – интересная, многогранная, занимательная и полезная наука. Всего вам доброго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 звуки песни «Дважды два четыре» ребята выходят из з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←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Tzvotecount">
    <w:name w:val="tzvote-count"/>
    <w:basedOn w:val="Style13"/>
    <w:qFormat/>
    <w:rPr/>
  </w:style>
  <w:style w:type="character" w:styleId="Contentrating">
    <w:name w:val="content_rating"/>
    <w:basedOn w:val="Style13"/>
    <w:qFormat/>
    <w:rPr/>
  </w:style>
  <w:style w:type="character" w:styleId="Tzhits">
    <w:name w:val="tzhits"/>
    <w:basedOn w:val="Style13"/>
    <w:qFormat/>
    <w:rPr/>
  </w:style>
  <w:style w:type="character" w:styleId="Tzcreate">
    <w:name w:val="tzcreate"/>
    <w:basedOn w:val="Style13"/>
    <w:qFormat/>
    <w:rPr/>
  </w:style>
  <w:style w:type="character" w:styleId="Tzarticlecategory">
    <w:name w:val="tzarticlecategory"/>
    <w:basedOn w:val="Style13"/>
    <w:qFormat/>
    <w:rPr/>
  </w:style>
  <w:style w:type="character" w:styleId="Tzarticleparentcategory">
    <w:name w:val="tzarticleparentcategor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2:18:00Z</dcterms:created>
  <dc:creator>User</dc:creator>
  <dc:description/>
  <cp:keywords/>
  <dc:language>en-US</dc:language>
  <cp:lastModifiedBy>Галимова</cp:lastModifiedBy>
  <cp:lastPrinted>2016-10-20T23:12:00Z</cp:lastPrinted>
  <dcterms:modified xsi:type="dcterms:W3CDTF">2016-10-20T20:15:00Z</dcterms:modified>
  <cp:revision>5</cp:revision>
  <dc:subject/>
  <dc:title>ЦЕНАРИЙ ВНЕКЛАССНОГО МЕРОПРИЯТИЯ ПО МАТЕМАТИКИ ДЛЯ УЧАЩИХСЯ 5-6 КЛАССОВ КОРРЕКЦИОННЫХ ШКОЛ VIII ВИДА «МАТЕМАТИЧЕСКИЙ КАЛЕЙДОСКОП»</dc:title>
</cp:coreProperties>
</file>