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равственное воспитание детей старшего дошкольног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а в работе логопеда ДО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4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Жданова Татьяна Ивановна, учитель-логопед</w:t>
      </w:r>
    </w:p>
    <w:p>
      <w:pPr>
        <w:pStyle w:val="Normal"/>
        <w:spacing w:lineRule="auto" w:line="360" w:before="0" w:after="0"/>
        <w:ind w:left="354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МБДОУ города Мценска «Детский сад №4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е к истокам народной мудрости было актуально во все времена, но особенно в наше время, когда утрачивается духовная связь поколений. Одной из задач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атегии развития воспитания в Российской Федерации на период до 2025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овышение эффективности воспитательной деятельности в системе образова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льклор – как нравственного развития детей является незаменимым средством в развитии высоконравственной личности, разделяющей российские традиционные духовные ценности. Сегодня каждый педагог понимает: </w:t>
      </w:r>
      <w:r>
        <w:rPr>
          <w:rFonts w:cs="Times New Roman" w:ascii="Times New Roman" w:hAnsi="Times New Roman"/>
          <w:sz w:val="28"/>
          <w:szCs w:val="28"/>
        </w:rPr>
        <w:t xml:space="preserve">нельзя воспитать  полноценного человека без знания своих корней, традиций своего народ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лое использование фольклора в воспитательной работе с детьми дошкольного возраста позволяет установить прочную связь с ребенком, помогает ребенку адаптироваться среди людей, овладеть опытом человеческих взаимоотношений, а логопеду еще и преодолеть недостатки в речевом развитии. </w:t>
      </w:r>
    </w:p>
    <w:p>
      <w:pPr>
        <w:pStyle w:val="Style17"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ическую работу по нравственному воспитанию в нашем детском саду мы ведем по следующим направлениям: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фольклора на всех этапах коррекционно-воспитательной работы и в повседневной жизни; 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регионального компонент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традиционных народных праздников, развлечений;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ение различных форм фольклора в домашние задания (домашние задания логопеда носят рекомендательный характер и содержат отрабатываемый речевой материал). </w:t>
      </w:r>
    </w:p>
    <w:p>
      <w:pPr>
        <w:pStyle w:val="Style17"/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я по каждому из этих направлений, учитываем принцип индивидуального подхода к каждому ребенку. Тем более, что на современном этапе дошкольные учреждения посещают дети с ограниченными возможностями здоровья и дети разных национальностей. </w:t>
      </w:r>
    </w:p>
    <w:p>
      <w:pPr>
        <w:pStyle w:val="Normal"/>
        <w:spacing w:lineRule="auto" w:line="360" w:before="0" w:after="0"/>
        <w:ind w:firstLine="348"/>
        <w:jc w:val="both"/>
        <w:rPr/>
      </w:pPr>
      <w:r>
        <w:rPr>
          <w:rFonts w:eastAsia="Book Antiqua" w:cs="Times New Roman" w:ascii="Times New Roman" w:hAnsi="Times New Roman"/>
          <w:sz w:val="28"/>
          <w:szCs w:val="28"/>
        </w:rPr>
        <w:t xml:space="preserve">Большое значение уделяем </w:t>
      </w:r>
      <w:r>
        <w:rPr>
          <w:rFonts w:eastAsia="Book Antiqua" w:cs="Times New Roman" w:ascii="Times New Roman" w:hAnsi="Times New Roman"/>
          <w:bCs/>
          <w:sz w:val="28"/>
          <w:szCs w:val="28"/>
        </w:rPr>
        <w:t>организации развивающей предметно-пространственной  среды:</w:t>
      </w:r>
      <w:r>
        <w:rPr>
          <w:rFonts w:eastAsia="Book Antiqua" w:cs="Times New Roman" w:ascii="Times New Roman" w:hAnsi="Times New Roman"/>
          <w:sz w:val="28"/>
          <w:szCs w:val="28"/>
        </w:rPr>
        <w:t xml:space="preserve"> подбору наглядного материала,</w:t>
      </w:r>
      <w:r>
        <w:rPr>
          <w:rFonts w:cs="Times New Roman" w:ascii="Times New Roman" w:hAnsi="Times New Roman"/>
          <w:sz w:val="28"/>
          <w:szCs w:val="28"/>
        </w:rPr>
        <w:t xml:space="preserve"> изготовлению атрибутов.</w:t>
      </w:r>
      <w:r>
        <w:rPr>
          <w:rFonts w:eastAsia="Book Antiqua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льклорный материал подбираем с учетом возраста, календарно-тематического планирования,  специфики нарушения речи, этапа коррекционной работ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и приемы рабо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учивание потешек, прибауток, закличек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ывание и составление загадо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скороговорок, чистоговоро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ые игры на основе потеше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 народные иг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ывание считалок и дразнило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поговорками, пословиц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и рассказывание сказо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шание музыкально-фольклорных произвед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русских народных, хороводных игр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русских народных костюмов в праздниках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кукольного театр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 о народных обычаях и традиция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иллюстраций о русском быте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недрение </w:t>
      </w:r>
      <w:r>
        <w:rPr>
          <w:b/>
          <w:sz w:val="28"/>
          <w:szCs w:val="28"/>
        </w:rPr>
        <w:t>регионального компонента</w:t>
      </w:r>
      <w:r>
        <w:rPr>
          <w:sz w:val="28"/>
          <w:szCs w:val="28"/>
        </w:rPr>
        <w:t xml:space="preserve"> в воспитательный процесс нашего дошкольного учреждения дает детям первоначальные представления об основах региональной культуры, развивает интерес к малой родине, ее культурно-историческим особенностям. Основная его задача в логопедической работе: обогащение активного словаря детей с учетом региональной тематики.</w:t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Примерное содержание работы: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накомство с образцами местного фольклор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спользование народных игр, инсценировок, игр-драматизаций регионального характер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знакомство с жизнью и творчеством уроженцев мценской земли – «золотые имена» Росии (И.С. Тургенев, А.А.Фет, Е. А. Благинина).</w:t>
      </w:r>
    </w:p>
    <w:p>
      <w:pPr>
        <w:pStyle w:val="Style18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разговоры, беседы о событиях, происходящих в родном городе, о достопримечательностях родного города; </w:t>
      </w:r>
    </w:p>
    <w:p>
      <w:pPr>
        <w:pStyle w:val="Style18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творческое придумывании сказок и историй о достопримечательностях малой родины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 обследование предметов народного бы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накомство с декоративно-прикладным творчеством Орловского края (Плешковская, Чернышинская игрушки, Мценское кружево и т.д. 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экскурсия в краеведческий музей (знакомство с народным костюмом Мценского края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иональный компонент  мы успешно реализовываем в  практике работы нашего детского сада через метод проектов. «Мини - музей хлеба», «Нет в мире краше Родины нашей», «Мы на свет родились, чтобы счастливо жить» - эти и многие другие проекты позволяют решать задачу нравственного воспитания и одновременно способствуют коррекции речи детей дошкольного возраста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ую роль в приобщении ребёнка к народной культуре играют народные праздники и развлеч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шедшие в традицию нашего детского сада. «Масленица», «Сороки», «Осенины» -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жают национальный характер и самобытность времени, являются яркой формой отдыха детей и родителей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пленный опыт работы по нравственному воспитанию показывает, что в процессе приобщения детей к народной культуре одновременно происходит развитие всех компонентов речи. Каждый педагог знает: результатов воспитательной работы сразу не увидиш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всё лучшее, что начинает закладываться в детстве, оказывает огромное влияние на нравственное становление челове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20"/>
      <w:szCs w:val="20"/>
    </w:rPr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02:00Z</dcterms:created>
  <dc:creator>Татьяна</dc:creator>
  <dc:description/>
  <cp:keywords/>
  <dc:language>en-US</dc:language>
  <cp:lastModifiedBy>Татьяна</cp:lastModifiedBy>
  <dcterms:modified xsi:type="dcterms:W3CDTF">2016-11-29T21:51:00Z</dcterms:modified>
  <cp:revision>7</cp:revision>
  <dc:subject/>
  <dc:title/>
</cp:coreProperties>
</file>