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Календарно-тематическое планирование уроков окружающего мира во 2 классе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32"/>
          <w:szCs w:val="32"/>
        </w:rPr>
        <w:t xml:space="preserve">                                                           </w:t>
      </w:r>
      <w:r>
        <w:rPr>
          <w:b/>
          <w:bCs/>
          <w:sz w:val="32"/>
          <w:szCs w:val="32"/>
        </w:rPr>
        <w:t>на 2016-2017 учебный год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7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120"/>
        <w:gridCol w:w="3533"/>
        <w:gridCol w:w="5"/>
        <w:gridCol w:w="16"/>
        <w:gridCol w:w="2102"/>
        <w:gridCol w:w="6"/>
        <w:gridCol w:w="17"/>
        <w:gridCol w:w="2101"/>
        <w:gridCol w:w="6"/>
        <w:gridCol w:w="22"/>
        <w:gridCol w:w="1814"/>
        <w:gridCol w:w="140"/>
        <w:gridCol w:w="24"/>
        <w:gridCol w:w="8"/>
        <w:gridCol w:w="1667"/>
        <w:gridCol w:w="32"/>
        <w:gridCol w:w="138"/>
        <w:gridCol w:w="1279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Тема уро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Планируемые результаты (предметные)</w:t>
            </w:r>
          </w:p>
        </w:tc>
        <w:tc>
          <w:tcPr>
            <w:tcW w:w="7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Характеристика деятельности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Ученик должен знать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Личностные УУ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знавательные УУ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ммуникативные УУД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егулятивные УУД</w:t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ДЕ МЫ ЖИВЁМ (4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одная стра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оссия – многонациональное государство. Знакомство с государственной символикой (герб, флаг, гим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 оцениваемой деятельности. Развитие готовности к сотрудничеству и дружб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ые высказывани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зличать допустимые и недопустимые формы повед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5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род и село. Проект «Родной город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ать представление о жизни города и села; воспитывать любовь к родному краю; подготовить к выполнению проект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звитие готовности к сотрудничеству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рода и рукотворный ми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представление о том, что такое природа; учить различать объекты природы и предметы рукотворного мира; классифицировать их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рассматривать, сравнивать, классифицировать, структурировать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Где мы живём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высказы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Убеждать и уступать.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.09.</w:t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ИРОДА (20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ежив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и живая </w:t>
              <w:br/>
              <w:t>прир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новым разделом; формировать первоначальные представления о живой и неживой природе; на конкретных примерах раскрыть связи между неживой и живой природ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звитие готовности к сотрудничеству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Явления </w:t>
              <w:br/>
              <w:t>прир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явлениями живой и неживой природы, различными видами термометров и правилами пользования ими; научить измерять и записывать температуру воздух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высказывание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гнозирование результат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1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Что такое погод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Дать общее представление о погоде; познакомить с условными метеорологическими знаками для обозначения погодных явлений, а также с народными и научными предсказаниями погоды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ужной информации. Формирование универсального логического действия - синтеза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личных позиций и точек зрения на какой-либо предмет и вопрос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договариваться, находить общее реш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В гости к осени (экскурсия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сенними изменениями в природе; расширять знания о растительном и животном мире; воспитывать бережное отношение к природ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иентация в своей системе знаний: в учебнике на развороте, в оглавлении, в словар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личных позиций и точек зрения на какой-либо вопрос или предмет.  Умение находить общее реш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корректировать, т.е. вносить изменения в способ действия, в случае расхождения с эталоном. 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8.09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гости </w:t>
            </w:r>
          </w:p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 осен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Дать представление о характерных признаках осени в неживой природе; расширять знания об осенних изменениях в жизни растений, насекомых и птиц; показать связь между живой и неживой природой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рассматривать, сравнивать, классифицировать, структурировать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.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Звёздное </w:t>
            </w:r>
          </w:p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неб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Расширить представление о звёздах и созвезд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ределение и формулирование цели деятельности на уроке с помощью учител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5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Заглянем в кладовые Земл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знакомить с горными породами  и минералами; различать составные части гранита.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высказы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Про воздух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дним из главных богатств природы – воздухом; показать значение воздуха для растений, животных и человека; воспитывать бережное отношение к природе.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и их синтез. Умение рассматривать, сравнивать, классифицировать, структурировать.</w:t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личных точек зрения на какой либо вопрос или предмет.</w:t>
            </w:r>
          </w:p>
        </w:tc>
        <w:tc>
          <w:tcPr>
            <w:tcW w:w="1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ка учебной задачи. Волевая саморегуляция. Готовность к преодолению трудност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И про воду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дним из главных богатств природы – водой; показать значение воды для растений, животных и человека; воспитывать бережное отношение к природе.</w:t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акие бывают растен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представление о многообразии растений, умение группировать их (деревья, кустарники, травы, лиственные и хвойные растения); познакомить с некоторыми конкретными представителями каждой группы, встречающимися в родном крае; учить распознавать их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объек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нализ объектов. Умение классифицировать, структурировать знани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акие бывают живот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общить знания о животных; научить разделять животных на группы (птицы, рыбы, звери, насекомые); показать зависимость строения животных от их образа жизни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 Классификация объектов. Умение осознанно и произвольно строить своё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лое оформление своих мыслей в устной и письменной реч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работать по предложенному учителем плану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.10.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видимые нит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истематизировать и расширять представления об экологических  связях между живой и неживой природой, внутри живой природы, между природой и человеком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 Формирование ценности «любовь» к природ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ка учебной задачи. Волевая саморегуляц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.10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икорастущие и культурные раст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понятие «дикорастущие растения», «культурные растения»; показать разнообразие культурных растений, раскрыть их значение для человек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нностно-смысловая ориентация учащихся. 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рассматривать, сравнивать, классифицировать, структурировать знани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7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икие и домашние живот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ать представление о диких и домашних животных, их сходстве и различиях; показать разнообразие домашних животных, их значение для человек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Классификация объект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ково-символическое моделиро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омнатные раст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28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комнатными растениями; показать их роль в жизни человека; рассказать о правилах ухода за комнатными растениями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ределение и формулирование цели деятельности на уроке с помощью учител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Живо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живого угол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битателями живого уголка, с правилами ухода за этими животными.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ро коше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и соба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некоторыми породами кошек и собак, а также их ролью в жизни человека; воспитывать любовь к животным, ответственность за них, бережное отношение к ним.</w:t>
            </w:r>
          </w:p>
        </w:tc>
        <w:tc>
          <w:tcPr>
            <w:tcW w:w="21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1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Красная книг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мерами по сохранению и увеличению численности редких растений и животных; рассказать о Красной книге; расширить и углубить знания о редких животных и растениях родного края; воспитывать бережное отношение к природ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 Формирование ценности «любовь» к природ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ка учебной задачи. Волевая саморегуляц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Будь природе другом. Проект «Красная книга, или возьмём под защиту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Обобщить представления о факторах, угрожающих живой природе; учить уважительному отношению к живым организмам; сформулировать важнейшие правила поведения в природе, направленные на её сбережения (правила друзей природы); подготовить к выполнению проект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ознание ответственности человека за благосостояние общества, 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иск и выделение нужной информации. 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8.11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 за 1 триместр. Проверим себя и оценим свои достижения по разделу «Природа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формление своей мысли в устной и письменной реч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становка учебной задачи. 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.11.</w:t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  <w:szCs w:val="32"/>
              </w:rPr>
              <w:t>ЖИЗНЬ ГОРОДА И СЕЛА (10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Что такое экономи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целями и задачами раздела, с понятием «экономика»; выделить отдельные части (отрасли) экономики и показать взаимосвязь этих частей; познакомить с важнейшими предприятиями своего город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ознание ответственности человека за благосостояние общества, 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ужной информации. Установление связи между целью учебной деятельности и её мотивом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5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Из чего что сделан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природными материалами, из которых сделаны различные предметы; формировать элементарные представления о некоторых производственных процессах, начиная с добычи сырья в природе и кончая получением готового продукта; воспитывать бережное отношение к природным богатствам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спользование знаково-символических средств, в том числе схем и моделей. Ориентация на разнообразие способов решения поставленных задач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Формирование собственного мнения и позиции. Умение договариваться и приходить к общему решению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7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ак построить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ать представление о технологии строительства городского и сельского домов; познакомить с видами строительной техники и материалов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с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 и уступать. Умение договариваться, находить общее реш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Какой бывает транспор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Обобщить знания о видах транспорта; дать первоначальное представление об истории его развит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ормирование устойчивой учебно-познавательной мотивации учения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своё предложение. Умение осуществлять выбор наиболее эффективных способов решения практических задач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контролировать действия партнёра. Учёт разных мнений и стремление к координации различных позиций в сотрудничеств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ятие и сохранение учебной задачи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Культура и образова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ать представление о культурных и образовательных учреждениях; познакомить с первым музеем России – Кунсткамерой.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высказы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Понимание различных точек зрения на один и тот же вопрос или предмет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оценки правильности выполнения действий и внесение необходимых корректи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Все профессии важны. Проект «Профессии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огатить знания о разнообразии профессий, их роли в экономике и жизни людей; воспитывать уважительное и доброе отношение к людям разных профессий; начать подготовку к выполнению проект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на основе распознавания объектов, выделения существенных признаков и их синтеза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.1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гости 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к зиме (экскурсия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Провести наблюдения за зимними изменениями в неживой и живой природе; систематизировать и обогатить знания о природных связях; воспитывать любовь к природ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Классификация объект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ково-символическое моделиро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г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к зи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Обобщить наблюдения за зимними изменениями в неживой и живой природе; раскрыть связи между живой и неживой природой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становление связи между целью учебной деятельности и её мотивом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ка учебной задачи. Волевая саморегуляц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Проверим себя и оценим свои достижения по разделу «Жизнь города и села». Проверочная работа.</w:t>
            </w:r>
          </w:p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4"/>
              <w:ind w:left="0" w:right="0" w:hanging="0"/>
              <w:rPr/>
            </w:pPr>
            <w:r>
              <w:rPr>
                <w:sz w:val="28"/>
                <w:szCs w:val="28"/>
              </w:rPr>
              <w:t>Презентация проектов «Родной город», «Красная книга, или Возьмём под защиту», «Профессии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умения представлять результаты проектной деятельности,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ЗДОРОВЬЕ И БЕЗОПАСНОСТЬ (9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Строение тела человек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целями и задачами раздела; ввести понятие «внешнее» и «внутреннее строение тела человека»; познакомить с частями и внутренними органами человека; дать первоначальное представление о работе внутренних органов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Если хочешь быть здоров.</w:t>
            </w:r>
          </w:p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представление о здоровье как одной из главных ценностей человеческой жизни; выделить признаки здорового состояния человека; познакомить с правилами, помогающими сохранить собственное здоровье на долгие годы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установки на здоровый и безопасный образ жизни. 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формление своей мысли в устной и письменной реч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ка учебной задачи. Волевая саморегуляция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Берегись </w:t>
            </w:r>
          </w:p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автомобиля!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Учить безопасному поведению на улицах и дорогах; уточнить и закрепить знания правил перехода улицы, дорожных знаков, сигналов светофор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формление своей мысли в устной и письменной реч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ка учебной задачи. Волевая саморегуляция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Школа пешеход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Учить использовать на практике полученные зна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ка учебной задачи. Волевая саморегуляция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Домашние опас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пасностями, которые могут подстерегать дома;  изучить правила безопасности, которые нужно соблюдать в быту; формировать мотивы к безопасному поведению в дом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амостоятельное выделение и формулирование познавательной цели. Структурирование знаний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деление и осознание учащимися того, что уже усвоено и что ещё нужно усвоить, осознание качества и уровня усво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жар!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причинами возникновения пожара; формировать навыки правильного поведения в экстремальных ситуациях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формление своей мысли в устной и письменной реч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ка учебной задачи. Волевая саморегуляция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На воде и в лес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ъяснить, какие опасности могут подстерегать в лесу и на водоёмах; закрепить знания о съедобных и несъедобных грибах и ягодах; учить правилам поведения на воде, в лесу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амостоятельное выделение и формулирование познавательной цели. Структурирование знаний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деление и осознание учащимися того, что уже усвоено и что ещё нужно усвоить, осознание качества и уровня усво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.0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Опасные незнакомц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пасностями, которые могут подстерегать при общении с незнакомыми людьми; учить правильно действовать при встрече с незнакомцем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.02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нтрольная работа за 2 триместр. Проверим себя и оценим свои достижения по разделу «Здоровье и безопасность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ЩЕНИЕ (7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Наша дружная семь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целями и задачами раздела; обсудить правила культуры общения в семь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роект «Родословная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дготовить к выполнению проект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В школ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Обсудить, что думают учащиеся о жизни школы, класса, о роли школы в своей жизни; совместно решить, какие правила поведения следует соблюдать в школе и почему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авила  веж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ить соблюдать правила вежливости при общении со сверстниками и взрослыми, использовать основные формы приветствия, просьбы и т.д., вежливо говорить по телефону; познакомить с понятием «культура поведения»; повторить правила поведения в общественном транспорте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равственно-этическая ориентаци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ы и твои друзь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ть умение принимать гостей, правильно вести себя в гостях, за столом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ы – зрители и пассажир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правилами поведения в общественных местах (театр, кинотеатр, общественный транспорт)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Общение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аргументировать своё предложение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УТЕШЕСТВИЯ (18 Ч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смот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округ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целями и задачами раздела; ввести понятия «горизонт», «линия горизонта»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предложе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2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Ориентирование на местност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прибором для определения сторон горизонта – компасом и с приёмами ориентирования с помощью компаса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высказывание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Формы земной поверх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формами земной поверхности (равнины, горы, холмы и овраги)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Водные богатст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разнообразием водоёмов; научить различать части реки.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ценности «любовь» к природ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бъяснять  с позиций общечеловеческих нравственных ценностей, почему конкретные поступки можно оценить как хорошие и плох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ужной информации.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г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 весне (экскурс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8"/>
                <w:szCs w:val="28"/>
              </w:rPr>
              <w:t>Провести наблюдения за весенними изменениями в природе; учить ценить красоту природы; воспитывать чувство прекрасного, любовь к природе; развивать умения наблюдать, сравнивать, делать вывод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предложение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рассматривать, сравнивать, классифицировать, структурировать знания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ановка учебной задачи. Преодоление трудностей. Оценка качества и 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г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 весн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28"/>
              <w:ind w:left="0" w:right="0" w:hanging="0"/>
              <w:rPr/>
            </w:pPr>
            <w:r>
              <w:rPr>
                <w:sz w:val="28"/>
                <w:szCs w:val="28"/>
              </w:rPr>
              <w:t>Рассказать о весенних явлениях в живой и неживой природ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оссия на карте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вести понятие «географическая карта»; познакомить с условными знаками на карте; формировать первоначальные умения, связанные с чтением карты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ральной самооценки, ценностно-смысловая ориентация учащихся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Проект «Города России»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готовить к выполнению проекта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осознанно и произвольно строить речевое высказывание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слушать и вступать в диалог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2"/>
              <w:ind w:left="0" w:right="0" w:hanging="0"/>
              <w:rPr/>
            </w:pPr>
            <w:r>
              <w:rPr>
                <w:sz w:val="28"/>
                <w:szCs w:val="28"/>
              </w:rPr>
              <w:t>Путешествие по Москв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достопримечательностями Москвы; формировать представление о плане города, первоначальные умения, связанные с чтением плана; прививать чувство любви к своей стране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сковский крем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достопримечательностями Московского Кремля; в доступной форме представить сведения из истории, связанные с Московским Кремлём и его архитектурными памятниками; воспитывать чувство любви к своей стране, гордость за неё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ково-символическое моделирование. Поиск и выделение нужной информации.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род на Нев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знакомить с достопримечательностями Санкт – Петербурга, планом и гербом города, историей его основания; прививать любовь к своей стране, уважение к памятникам старины.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. Сотрудничать в поиске информации.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тешествие по плане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вести понятие «физическая карта мира»; сравнить глобус и карту; познакомить с океанами и материками Земли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ково-символическое моделирование. Поиск и выделение необходимой информации.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тешествие по материк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особенностями природы и жизни людей на разных материках, с частями света – Европой и Азией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рассматривать, сравнивать, классифицировать,  структурировать знания.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мение корректировать, т.е. вносить изменения в способ действия в случае расхождения с эталоном. 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65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нтрольная работа за 3 триместр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ить знания и умения учащихся; формировать умение адекватно оценивать свои достижения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раны мира. Проект «Страны мира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вести понятия «физическая» и «политическая карта мира»; познакомить с некоторыми странами мира; подготовить к выполнению проекта; воспитывать чувство гордости за Россию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бор наиболее эффективных способов решения задач. Умение структурировать знания.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вая диагностическая работа за курс 2 класса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рка знания материала, изученного во 2 классе. Умение применять свои знания при выполнении заданий работы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2"/>
              <w:ind w:left="0" w:right="0" w:hanging="0"/>
              <w:rPr/>
            </w:pPr>
            <w:r>
              <w:rPr>
                <w:sz w:val="28"/>
                <w:szCs w:val="28"/>
              </w:rPr>
              <w:t>Впереди лето. Обобщающий ур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знакомить с летними явлениями в природе; учить распознавать растения и насекомых.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огнозирование результа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ИТОГО – 68 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8" w:right="1138" w:gutter="0" w:header="706" w:top="763" w:footer="706" w:bottom="76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5288</Words>
  <Characters>35365</Characters>
  <CharactersWithSpaces>3014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5:10:00Z</dcterms:created>
  <dc:creator>Admin</dc:creator>
  <dc:description/>
  <dc:language>en-US</dc:language>
  <cp:lastModifiedBy/>
  <cp:lastPrinted>2011-09-25T22:18:00Z</cp:lastPrinted>
  <dcterms:modified xsi:type="dcterms:W3CDTF">2017-02-01T07:01:00Z</dcterms:modified>
  <cp:revision>86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fremova_OV</vt:lpwstr>
  </property>
</Properties>
</file>