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лимпиада по математике. 2016г.</w:t>
      </w:r>
    </w:p>
    <w:p>
      <w:pPr>
        <w:pStyle w:val="Normal"/>
        <w:rPr/>
      </w:pPr>
      <w:r>
        <w:rPr/>
        <w:t xml:space="preserve">Школьный тур.                                                                           Составитель: Иовенко С.Е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6160" cy="808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6665" cy="892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92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лимпиада  для 3 класса.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ртикальному столбу высотой 6 метров ползет улитка. За день она поднимается на  4 метра, а за ночь опускается на 3 метра.  Сколько дней потребуется улитке, чтобы добраться до вершины стол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етя задумал число, взял его четвертую часть, прибавил 26 и     получил 30. Какое число задумал Пет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иша, Коля и Петя весят вместе 89 кг. Миша с Колей весят 63 кг, а  Коля с Петей.   58кг. Сколько весит каждый из м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Во сколько раз увеличится площадь квадрата, если каждую сторону его увеличить в два раза? Приведи числовой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осчитай семерки. Сколько надо добавить, чтобы получить 10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  7  7  7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3825" cy="876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49:00Z</dcterms:created>
  <dc:creator>Александр Сергеевич</dc:creator>
  <dc:description/>
  <cp:keywords/>
  <dc:language>en-US</dc:language>
  <cp:lastModifiedBy>Учитель</cp:lastModifiedBy>
  <cp:lastPrinted>2008-10-25T09:25:00Z</cp:lastPrinted>
  <dcterms:modified xsi:type="dcterms:W3CDTF">2017-02-13T06:31:00Z</dcterms:modified>
  <cp:revision>4</cp:revision>
  <dc:subject/>
  <dc:title>ОЛИМПИАДА ПО МАТЕМАТИКЕ (сентябрь)</dc:title>
</cp:coreProperties>
</file>