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Муниципальное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 xml:space="preserve">бюджетное дошкольное образовательное     </w:t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учреждение  Доскинский детский сад</w:t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Calibri" w:ascii="Calibri" w:hAnsi="Calibri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рганизованная  образовательная деятельность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по образовательной области «Речевое  развитие» 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 младшй группе «Сюрпризы Зимы»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                         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 xml:space="preserve">             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Воспитатель: Соломина Н.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l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квалификационная категор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017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онспект занятия по развитию речи во второй младшей группе                «Сюрпризы Зим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Продолжать формировать умение рассматривать картины о Зиме; вовлекать детей в разговор (диалог) во время рассматривания картины; активизировать словарь, закреплять знания о зиме, уточнять признаки зимы. Стимулировать познавательный интерес у детей по средствам загадок.Развивать логическое мышление, любознательность, воображение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наблюдения на прогулке, чтение художественной литературы, рассматривание иллюстраций по теме «Зима»,изобразительная деятельность по теме «Зима»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для занятия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 Письмо с загадкой,картина по теме «Зима» лед, игрушка-заяц, игрушка-птица, (глина или пластилин  для лепки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  <w:t>Стук в дверь,снеговик приносит письмо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Здравствуйте,реята,вы меня узнали?... Я снеговичек-почтальен,принес вам письмо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Воспитатель: от кого Снеговик письмо? А это вы узнаете, когда отгадаете загадку(отдает взрослому загадку).Досвидания, у вас очень тепло, я боюсь растаять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Дети прощаются со Снеговиком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Загадка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нег на полях,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ед на реках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ьюга гуляет,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гда это бывает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имой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 же, зимой. Зима – чудесное время года. Детям очень интересно гулять на улице. Можно играть в разные игры и снежные забавы(кататься на санках, лыжах, коньках, играть в хоккей, снежки).Про зиму много книг написано и картин.И сегодня Зима прислала нам с вами картину, проходите на стульчики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 картины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 внимательно на картину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е время года изображено на ней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вы так решили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деты ребята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почему они тепло одеты? (Что бы не замерзнуть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они одели, что бы не замерзнуть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ем заняты дети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чего они лепят снеговика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снег?(мокрый, липкий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огда идет много снега, как это явление называется?(Снегопад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если во время снегопада подует сильный ветер, что начнется?(Вьюга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мотрите внимательно, чем ещё занимаются дети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м мальчик занят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на чем ещё можно кататься зимой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ушка – Зима приходит к нам в гости каждый год.Если много снега,какая зима?( снежная), если сильный мороз? ( морозная), снег какого цвета? Значит Зима какая?(белая). Если выйти на улицу, можно почувствовать, какая она холодная. А вы боитесь холода? Тогда я вас приглашаю на прогулку, покататься на санках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минутка «Санки»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( Покатились санки по лсной полянке...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 посмотрите, это сугроб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Что же спрятала Зима для нас в сугробе, мы узнаем если отгадаем загадку: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>Он прозрачный и холодный,</w:t>
        <w:br/>
        <w:t>Он загадочный и плотный,</w:t>
        <w:br/>
        <w:t>А в тепле вдруг оживает,</w:t>
        <w:br/>
        <w:t>Слёзы льёт и быстро тает,</w:t>
        <w:br/>
        <w:t>Что водою слёзы льёт?</w:t>
        <w:br/>
        <w:t>Ну,конечно,это-..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>(Лёд.)</w:t>
      </w:r>
    </w:p>
    <w:p>
      <w:pPr>
        <w:pStyle w:val="TextBody"/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tLeast" w:line="20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Он собой укроет речку,</w:t>
        <w:br/>
        <w:t>И заплачет он от свечки.</w:t>
      </w:r>
    </w:p>
    <w:p>
      <w:pPr>
        <w:pStyle w:val="TextBody"/>
        <w:shd w:fill="FFFFFF" w:val="clear"/>
        <w:spacing w:lineRule="atLeast" w:line="200" w:before="0" w:after="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>Очень скользкий, аж летаешь.</w:t>
        <w:br/>
        <w:t>Когда на коньках  катаешься...(Лед)</w:t>
      </w:r>
    </w:p>
    <w:p>
      <w:pPr>
        <w:pStyle w:val="TextBody"/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br/>
        <w:t>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днимают снежное покрывало, а там ведерко со льдом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  <w:t>Что в нем лежит? (Лед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(ведерко со льдом, раздает всем детям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он? (холодный, мокрый, прозрачный и т. д.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Ребята, как вы думаете, что произойдет с льдинками, если их поддержать в ладошке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. – Растает, появится вода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Почему лед растает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. – Ладошки теплые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Правильно, под действием тепла лед тает и превращается в воду, давайте положим обратно в ведерки, а потом польем лучок этой водой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Еще один сугроб, что ещё Зима для нас спрятала? Слушайте загадку:</w:t>
      </w:r>
    </w:p>
    <w:p>
      <w:pPr>
        <w:pStyle w:val="TextBody"/>
        <w:spacing w:lineRule="atLeast" w:line="20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Что за зверь такой лесной?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 белой шубке он зимой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сех боится зверь-трусишка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>Как зовут его? (Зайчишка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открывают следующий «сугроб»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думаете, почему заяц спрятался в сугроб? Кого он боится? А как вы думаете волк и лиса его найдут? Почему?Давайте погладим его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ая у него шерсть? Что зайц может делать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. – Он белый и пушистый, как снег зимой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йдемте, посмотрим следующий сугроб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подходят к «сугробу» под елкой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Какой необычный сугроб, под елкой.А кто  в сугробе спрятался, мы узнаем отгадав загадку:</w:t>
      </w:r>
    </w:p>
    <w:p>
      <w:pPr>
        <w:pStyle w:val="Normal"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>Чик-чирик!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firstLine="45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 зернышкам прыг!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firstLine="45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люй, не робей!</w:t>
      </w:r>
    </w:p>
    <w:p>
      <w:pPr>
        <w:pStyle w:val="TextBody"/>
        <w:widowControl/>
        <w:pBdr/>
        <w:shd w:fill="FFFFFF" w:val="clear"/>
        <w:spacing w:lineRule="atLeast" w:line="200" w:before="0" w:after="0"/>
        <w:ind w:left="0" w:right="0" w:firstLine="45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Кто это?  </w:t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eastAsia="ru-RU"/>
        </w:rPr>
        <w:t>(Воробей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кажите, как живется птицам зимой 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питаются птицы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то может помочь им в поиске зернышек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ечно же люди, они вешают кормушки зимой и в них насыпают зернышки, кладут хлеб 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для того, что бы птички, которые прилетают к нам на участок, не голодали, мы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ru-RU"/>
        </w:rPr>
        <w:t xml:space="preserve"> с ва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приготовим угощение для птиц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ети рассаживаются за столы, лепят «зернышки»для птиц.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о время лепки обратить внимание на осанку детей)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. – Какие вы молодцы, столько угощения для птиц приготовил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йдя на прогулку, мы с вами обязательно разложим их в  кормушк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ринес письмо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кого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прятала Зима для нас в сугробах?</w:t>
      </w:r>
    </w:p>
    <w:p>
      <w:pPr>
        <w:pStyle w:val="Normal"/>
        <w:shd w:fill="FFFFFF" w:val="clear"/>
        <w:spacing w:lineRule="atLeast" w:line="20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ам понравились сюрпризы Зимы?</w:t>
      </w:r>
    </w:p>
    <w:p>
      <w:pPr>
        <w:pStyle w:val="Normal"/>
        <w:shd w:fill="FFFFFF" w:val="clear"/>
        <w:spacing w:lineRule="atLeast" w:line="285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больше всего понравилось? (Индивидуальные ответы детей)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ефлексия.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огулка получилась веселая, радостная, зимняя.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ое у вас настроенье?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подарим наше хорошее настроение другим. (Дети сдувают настроение с ладошки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auto"/>
    <w:pitch w:val="default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10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33:00Z</dcterms:created>
  <dc:creator>Windows User</dc:creator>
  <dc:description/>
  <dc:language>en-US</dc:language>
  <cp:lastModifiedBy/>
  <cp:lastPrinted>2017-02-08T21:50:00Z</cp:lastPrinted>
  <dcterms:modified xsi:type="dcterms:W3CDTF">2017-02-03T10:05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