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амар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 образовательных услуг и консалт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АЯ РАБОТА ПО ПРОГРАМ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ктуальные проблемы экологического образования школьник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факторы загрязнения гидросферы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меры по эффективной защите и сохранению водных ресурс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ил: слуша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учитель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БОУ СОШ «ЦО» пос. Варлам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енков С.А .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. преподаватель кафедры экологии,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таники и охраны природы СамГУ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чиков Е. С.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защищ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5» ма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зр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………………………………………………………………..………3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Основные факторы загрязнения гидросферы……………………………..4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Биологическое загрязнение …………………………………………..   6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Химическое загрязнение ……………………………………………….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 Физическое  загрязнение.. ………………………………………………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ониторинг вод Самарской области ……………………………………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Меры по эффективной защите и сохранению водных ресурсов……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…………………………………………………….......................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…………………………………….......1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сфера – совокупность всех водных объектов земного шара: океанов, морей, рек, озер, водохранилищ, болот, подземных вод, ледников, снежного покро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-  самое распространенное неорганическое соединение на нашей планете. Вода -  основа всех жизненных процессов, единственный источник кислорода. в главном движущем процессе на Земле - фотосинтезе. Вода присутствует во всей биосфере: не только в водоемах, но и в воздухе, и в почве, и во всех живых существ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подсчитали, что 97.5% всех запасов воды на планете Земля приходится на соленые воды морей и океанов. Иными словами,  пресная вода составляет только 2.5% мировых запасов:   75% пресной воды "заморожено" в горных ледниках и полярных шапках.  24% находится под землей в виде грунтовых вод. 0.5% "рассредоточено" в почве в виде влаги.  Получается,  что на наиболее доступный и дешевый источники воды -  реки, озера и прочие наземные водоемы приходится чуть больше 0.01% мировых запасов в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то значение, которое вода имеет для жизнедеятельности человека и всего живого на Земле, приведенные цифры наглядно подтверждают сакраментальный тезис о том, что вода — одно из самых драгоценных сокровищ нашей планет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, в настоящее время проблема загрязнения водных объектов (рек, озер, морей, грунтовых вод и т.д.) является наиболее актуально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400" w:before="0" w:after="410"/>
        <w:rPr>
          <w:sz w:val="28"/>
          <w:szCs w:val="28"/>
        </w:rPr>
      </w:pPr>
      <w:r>
        <w:rPr>
          <w:sz w:val="28"/>
          <w:szCs w:val="28"/>
        </w:rPr>
        <w:t>Цель работы – изучить экологические проблемы гидросферы.</w:t>
      </w:r>
    </w:p>
    <w:p>
      <w:pPr>
        <w:pStyle w:val="Style14"/>
        <w:spacing w:lineRule="atLeast" w:line="400" w:before="0" w:after="410"/>
        <w:rPr>
          <w:sz w:val="28"/>
          <w:szCs w:val="28"/>
        </w:rPr>
      </w:pPr>
      <w:r>
        <w:rPr>
          <w:sz w:val="28"/>
          <w:szCs w:val="28"/>
        </w:rPr>
        <w:t>Задачи работы – рассмотреть основные виды загрязнения гидросферы; изучить мониторинг загрязнения вод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новные факторы загрязнения гидросферы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загрязнением водных ресурсов понимают любые изменения физических, химических и биологических свойств воды в водоемах в связи со сбрасыванием в них жидких, твердых и газообразных веществ, которые причиняют или могут создать неудобства, делая воду данных водоемов опасной для использования, нанося ущерб народному хозяйству, здоровью и безопасности населения. Источниками загрязнения признаются объекты, с которых осуществляется сброс или иное поступление в водные объекты вредных веществ, ухудшающих качество поверхностных вод, ограничивающих их использование, а также негативно влияющих на состояние дна и береговых водных объектов. 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ути  загрязнения гидросферы и их послед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рязнение нефтью и нефтепродуктами приводит к появлению нефтяных пятен, что затрудняет процессы фотосинтеза в воде из-за прекращения доступа солнечных лучей, а также вызывает гибель растений и животных. Каждая тонна нефти создает нефтяную пленку на площади до 12 кв. км. Восстановление пораженных экосистем занимает 10-15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грязнение сточными водами в результате промышленного производства, минеральными и органическими удобрениями в результате сельскохозяйственного производства, а также коммунально-бытовыми стоками ведет к эвтрофикации водоемов – обогащению их питательными веществами, приводящему к чрезмерному развитию водорослей, и к гибели других водных экосистем с непроточной водой (озер, прудов), а иногда к заболачиванию мес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грязнение ионами тяжелых металлов нарушает жизнедеятельность водных организмов 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ислотные дожди приводят к закислению водоемов и к гибели экосист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диоактивное загрязнение связано со сбросом в водоемы радиоактивных отх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пловое загрязнение вызывает сброс в водоемы подогретых вод ТЭС и АЭС, что приводит к массовому развитию синезеленых водорослей, так называемому цветению воды, уменьшению количества кислорода и отрицательно влияет на флору и фауну водое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ческое загрязнение повышает содержание механических примес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актериальное и биологическое загрязнение связано с разными патогенными организмами, грибами и водорослями.</w:t>
        <w:br/>
        <w:t>Мировое хозяйство сбрасывает в год 1500 куб. км сточных вод разной степени очистки, которые требуют 50-100-кратного разбавления для придания им естественных свойств и дальнейшего очищения в биосфере. При этом не учитываются воды сельскохозяйственных производств. Мировой речной сток (37,5-45 тыс. куб. км в год) недостаточен для необходимого разбавления сточных вод. Таким образом, в результате промышленной деятельности пресная вода перестала быть возобновляемым ресурсом. Основные пути загрязнения гидросф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27065" cy="3427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3427560"/>
                          <a:chOff x="0" y="0"/>
                          <a:chExt cx="5727240" cy="342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7240" cy="34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560" y="1370880"/>
                            <a:ext cx="146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743200"/>
                            <a:ext cx="14662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743200"/>
                            <a:ext cx="146700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146700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370880"/>
                            <a:ext cx="1466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146700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13760"/>
                            <a:ext cx="146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13760"/>
                            <a:ext cx="146484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466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760" y="799560"/>
                            <a:ext cx="1117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799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799560"/>
                            <a:ext cx="1327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17139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1713960"/>
                            <a:ext cx="62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2056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2056680"/>
                            <a:ext cx="1467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056680"/>
                            <a:ext cx="14670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840" y="1370160"/>
                            <a:ext cx="1466280" cy="685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Основные факторы загрязнения гидро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46700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Нефть и нефте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113040"/>
                            <a:ext cx="146628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Сточные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113040"/>
                            <a:ext cx="146700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Тяжелые метал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146700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Кислотные дож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1370160"/>
                            <a:ext cx="1467000" cy="685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Радиоактивные от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95pt;height:269.9pt" coordorigin="0,0" coordsize="9019,5398">
                <v:rect id="shape_0" stroked="f" o:allowincell="f" style="position:absolute;left:0;top:0;width:9018;height:53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300;top:2159;width:230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300;top:4320;width:2308;height:107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9;top:4320;width:2309;height:107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4139;width:2309;height:1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9;top:2159;width:2308;height:1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2159;width:2309;height:1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0;top:179;width:230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00ccff" stroked="t" o:allowincell="f" style="position:absolute;left:6379;top:179;width:2306;height:107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79;width:230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0,1259" to="3299,21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0,1259" to="440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1259" to="7698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9,2699" to="329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2699" to="659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0,3239" to="440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,3239" to="3298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3239" to="7918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t" o:allowincell="f" style="position:absolute;left:3299;top:2158;width:230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Основные факторы загрязнения гидросферы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ccff" stroked="t" o:allowincell="f" style="position:absolute;left:0;top:178;width:230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Нефть и нефтепродукт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ccff" stroked="t" o:allowincell="f" style="position:absolute;left:3299;top:178;width:230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Сточные вод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ccff" stroked="t" o:allowincell="f" style="position:absolute;left:6379;top:178;width:230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Тяжелые металл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ccff" stroked="t" o:allowincell="f" style="position:absolute;left:0;top:2158;width:230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Кислотные дожди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v:shadow on="t" obscured="f" color="gray"/>
                  <w10:wrap type="none"/>
                </v:shape>
                <v:shape id="shape_0" fillcolor="#00ccff" stroked="t" o:allowincell="f" style="position:absolute;left:6489;top:2158;width:230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Радиоактивные отход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34310</wp:posOffset>
                </wp:positionV>
                <wp:extent cx="1399540" cy="618490"/>
                <wp:effectExtent l="0" t="76200" r="7620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946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Тепловое загряз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16.2pt;height:54.7pt;mso-wrap-distance-left:9.05pt;mso-wrap-distance-right:9.05pt;mso-wrap-distance-top:0pt;mso-wrap-distance-bottom:0pt;margin-top:209.3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Тепловое загряз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055</wp:posOffset>
                </wp:positionH>
                <wp:positionV relativeFrom="paragraph">
                  <wp:posOffset>2848610</wp:posOffset>
                </wp:positionV>
                <wp:extent cx="1399540" cy="61849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946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Механическое загряз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16.2pt;height:54.7pt;mso-wrap-distance-left:9.05pt;mso-wrap-distance-right:9.05pt;mso-wrap-distance-top:0pt;mso-wrap-distance-bottom:0pt;margin-top:218.3pt;mso-position-vertical-relative:text;margin-left:164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Механическое загряз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6705</wp:posOffset>
                </wp:positionH>
                <wp:positionV relativeFrom="paragraph">
                  <wp:posOffset>2848610</wp:posOffset>
                </wp:positionV>
                <wp:extent cx="1399540" cy="618490"/>
                <wp:effectExtent l="0" t="76200" r="7620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946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Бактериальное и биологическое загряз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16.2pt;height:54.7pt;mso-wrap-distance-left:9.05pt;mso-wrap-distance-right:9.05pt;mso-wrap-distance-top:0pt;mso-wrap-distance-bottom:0pt;margin-top:218.3pt;mso-position-vertical-relative:text;margin-left:324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Бактериальное и биологическое загряз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ители гидросферы делятся на: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иологические (органические микроорганизмы), вызывающие брожение воды;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химические, изменяющие химический состав воды; (органическое, неорганическое, токсичное и нетоксичное)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зические, изменяющие её прозрачность, температуру и другие показатели. (радиоактивное, механическое, тепловое)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некоторые из них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Биологическое загрязнение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иологическое загрязнение создается микроорганизмами, в том числе болезнетворными, а также органическими веществами, способными к брожению. Главными источниками биологического загрязнения вод суши и прибрежных вод морей являются бытовые стоки, которые содержат фекалии, пищевые отбросы, сточные воды предприятий пищевой промышленности (бойни и мясокомбинаты, молочные и сыровареные заводы, сахарные заводы и т. п.), целлюлозно-бумажной и химической промышленности, а в сельской местности - стоки крупных животноводческих комплексов. Биологическое загрязнение может стать причиной эпидемий холеры, брюшного тифа, паратифа и других кишечных инфекций и различных вирусных инфекций, например гепати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Хим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t>загрязн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вносимых в океан с суши растворимых веществ, большое  значение для обитателей водной среды имеют  не  только  минеральные, биогенные элементы, но и органические остатки. Вынос в океан  органического  вещества  оценивается  в  300  -  380 млн. т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               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дят к полному загрязнению воды в реке.  Наличие суспензий  затрудняют также проникновение света на глубину, и замедляет процессы фотосинтез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Значительный объем  органических  веществ, большинство из которых не свойственно природным водам, сбрасывается в реки вместе                с промышленными и бытовыми  стоками. Нарастающее загрязнение водоемов и водостоков наблюдается во всех промышленных стран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 связи с быстрыми темпами урбанизации и несколько  замедленным строительством очистных сооружений или их неудовлетворительной эксплуатацией водные бассейны и почва  загрязняются  бытовыми отходами.  Особенно ощутимо загрязнение    в водоемах с замедленным течением или непроточных (водохранилища,  озера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Разлагаясь в  водной  среде,  органические отходы могут стать  средой для патогенных организмов.  Вода, загрязненная органическими отходами,   становится  практически  непригодной    для   питья и других надобностей.  Бытовые отходы опасны не  только   тем, что  являются  источником  некоторых  болезней  человека   (брюшной тиф,  дизентерия, холера), но и тем, что требуют для   своего разложения много кислорода.  Если бытовые сточные воды   поступают в водоем в очень больших количествах, то содержание   растворимого кислорода может опуститься ниже уровня, необходимого для жизни морских и пресноводных организмов. Поэтому сточные воды необходимо подвергать тщательной очистке.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ефтяная пленка изменяет состав спектра и интенсивность проникновения в воду света. Пленка толщиной 30-40 мкм полностью поглощает инфракрасное излучение.  Нефть образует вязкие обратные эмульсии, которые могут сохраняться на поверхности, переноситься течением, выбрасываться на берег и оседать на дно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Тяжелые металлы (ртуть, свинец, кадмий, цинк, медь, мышьяк, 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Ртуть переносится в океан с материковым стоком и через атмосферу. При выветривании осадочных и изверженных пород ежегодно выделяется 3, 5 тыс. т. ртути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Физическое загрязнение</w:t>
      </w:r>
    </w:p>
    <w:p>
      <w:pPr>
        <w:pStyle w:val="Style13"/>
        <w:spacing w:lineRule="auto" w:line="36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Одним из видов загрязнения водоемов является тепловое загрязнение. Электростанции, промышленные предприятия часто сбрасывают подогретую воду в водоем. Это приводит к повышению в нем температуры воды. С повышением температуры в водоеме уменьшается количество кислорода, увеличивается токсичность загрязняющих воду примесей, нарушается биологическое равновесие.   В загрязненной воде с повышением температуры начинают бурно размножаться болезнетворные микроорганизмы и вирусы. Попав в питьевую воду, они могут вызвать вспышки различных заболеваний.   </w:t>
        <w:tab/>
        <w:t>В ряде регионов важным источником пресной воды являлись подземные воды. Раньше они считались наиболее чистыми. Но в настоящее время в результате хозяйственной деятельности человека многие источники подземной воды также подвергаются загрязнению. Нередко это загрязнение настолько велико, что вода из них стала непригодной для питья. 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ак пример, можно провести Сызранский район. Знаменитые Раменские  источники известны далеко за пределами области. В настоящее время из-за загрязнения более 180 человек весной этого года заболели гепатитом А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Человечество потребляет на свои нужды огромное количество пресной воды. Основными ее потребителями</w:t>
      </w:r>
      <w:r>
        <w:rPr>
          <w:rStyle w:val="Applestylespan"/>
          <w:color w:val="000000"/>
          <w:sz w:val="27"/>
          <w:szCs w:val="27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являются промышленность и сельское хозяйство. Наиболее водоемкие отрасли промышленности - </w:t>
      </w:r>
      <w:r>
        <w:rPr>
          <w:rStyle w:val="Applestylespan"/>
          <w:color w:val="000000"/>
          <w:sz w:val="27"/>
          <w:szCs w:val="27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горнодобывающая, сталелитейная, химическая, нефтехимическая, целлюлозно-бумажная и пищевая. На них уходит до 70% всей воды, затрачиваемой в промышленности. Главный же потребитель пресной воды —- сельское хозяйство: на его нужды уходит 60-80% всей пресной в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ониторинг вод Самарской области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 река  Самарской области – Волга.  На  территории  области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екает  боле 200 малых  и  средних реке общей протяженностью 6300 км, 27 крупных озер с площадью более 0,5 м2 каждое, 180 водохранилищ и прудов на местном стоке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рская  область  входит  в  число  экологически  неблагополучных  регионов  России. Основными  экологическими  проблемами области в настоящее время являются в том числе и загрязнение водных объектов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е  объекты  области  характеризуются умеренным уровнем суммарного загрязнения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ение водных объектов связано с отсутствием  в  ряде  районов  области  очистных сооружений,  удовлетворяющих  установленным требованиям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блема загрязнения вод суши (рек, озер, водохранилищ, подземных вод) тесно связана с проблемой обеспеченности пресной водой, поэтому наблюдениям и контролю за уровнем загрязнения водных объектов уделяется особое внимание. Служба контроля за уровнем загрязнения пресных вод</w:t>
      </w:r>
      <w:r>
        <w:rPr>
          <w:rFonts w:cs="Arial" w:ascii="Georgia" w:hAnsi="Georgia"/>
          <w:color w:val="44444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частью национальных систем мониторинга загрязнения окружающей среды. Основная цель службы</w:t>
      </w:r>
      <w:r>
        <w:rPr>
          <w:rFonts w:cs="Arial" w:ascii="Georgia" w:hAnsi="Georgia"/>
          <w:color w:val="444444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й и контроля за уровнем загрязнения вод суши заключается в получении информации о качестве вод, необходимой для осуществления мероприятий как по охране вод, так и по рациональному использованию вод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отребление  по  Самарской области    незначительно  возросло,  в  основном  по промышленности,  что  говорит  о  некотором оживлении в экономике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использования  воды  не  изменилась.  Сброс  сточных  вод  в  поверхностные  водные  объекты  сократился; соответственно, сократился и  валовый сброс  загрязняющих  веществ,  что  является положительным  фактором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вязи  с  этим  необходима  разработка комплекса  мероприятий  по  преодолению  последствий  изменения  гидрологического  режима  рек  и  интенсификация  принимаемых мер  по  охране  поверхностных  вод  от  загрязнения. Создание  новых  искусственных  водоемов на  малых  реках  Самарской  области  должно базироваться  на  экологической  экспертизе  и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е  последствий  их  воздействия  на  окружающие  природные  комплексы.  Необходимо шире  практиковать  оценку  и  возмещение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щерба, наносимого промышленными и сельскохозяйственными  организациями  и  учреждениями,  а  также  физическими  лицами  природно-территориальным комплексам, популяциям отельных представителей растительного и животного мира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последние  годы  заметно  усиливается рекреационная  нагрузка  на  водоемы,  являющиеся  излюбленным  местом  отдыха  населения  Самарской  области.  Чрезмерная  рекреационная нагрузка также негативно сказывается  на  сохранности  и  функционировании  гидробиоценозов. 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 шире  практиковать  создание системы особо охраняемых природных территорий. Так, например, из 1530 родников, выявленных  на  территории  Самарской  области, только  около 100 объявлены  охраняемыми. Еще меньше число озер, отнесенных к памятникам природы. Практически нет охраняемых природных  территорий,  связанных  с  акваториями малых рек.  </w:t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ы по эффективной защите и сохранению водных ресур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«Основах  водного  законодательства»  записано,  что  все  воды,  водные объекты подлежат охране от загрязнения, засорения и истощения, влияющих на  качество  воды  таким  образом,  что  могут  причинять  вред  здоровью населения, повлечь за собой уменьшение рыбных запасов, ухудшить условия водоснабжения и вызвать другие неблагоприятные последствия в результате изменения физических, химических, биологических свойств воды, снижения способности  к  естественному  очищению,  нарушения  гидрологического  и гидрогеологического  режим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 составной  частью  современного  водно-санитарног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 являются  гигиенические  нормативы  -  предельн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 концентрации  (ПДК)  вредных  веществ  в  воде  водоем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 этих  ПДК  создает  безопасность  для  здоровья  населения 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ые условия санитарно-бытового водопользования. Они являю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 эффективности  различных  мероприятий  по  охране  водоемов  от загрязнения.  В  настоящее  время  установлено  более  1  тыс.  ПДК  вредных веществ  для  водоем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хранной  зоной  является  территория,  на  которой  устанавливае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й  режим  в  целях  предотвращения  загрязнения,  засорени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щения  вод  и  их  заливания.  В  пределах  водоохранной  зоны  по  берега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ется  полоса  строгого  ограничения  хозяйственной  деятельности.  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и от длины реки ширина водоохранной зоны может изменяться о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 до  300  м.  На  этой  территории  запрещаются  применение  удобрений  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 из  существенных  сооружений  по  охране  водоемов  являет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ализация,  которая  представляет  собой  комплекс  санитарных 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ых  сооружений,  обеспечивающих  сбор  и  быстрое  удаление  з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ы  населенных  пунктов  загрязненных  сточных  вод,  их  очистк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зараживание  и  обезврежи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ные  сооружения  еще  играют  большую  роль  в  защите  окружающей среды  от  загрязнения,  но  в  настоящее  время  на  многих  предприятиях применяется  бессточная  технология.  Т.е.  предприятия  работают  с  нулевым сбросом,  т.к.  в  технологические  схемы  включаются  полностью  замкнутые водооборотные  системы.  Взяв  однажды  воду  у  реки,  предприятие практически  больше  не  сбрасывает  ее,  что  имеет  немалое  значение  для охраны водных ресурс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от загрязнений морей и океанов также принимаются различные меры.  Так  в  ряде  особых  районов  (в  частности  Балтийское,  Средиземное  и Черное море) принят полный запрет слива нефтесодержащих вод с танкеров и  сухогрузных  судов.  Все  сбросы  должны  осуществляться  только  в береговые приемные устройства. Каждое судно, перевозящее нефтепродукты или другие вредные вещества, а также отходы (сточные воды, мусор) должно иметь  сертификат  –  свидетельство  о  том,  что  корпус,  механизмы  и  прочая оснастка  соответствуют  правилам  предотвращения  загрязнения  мор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чистки  поверхности  портовых  акваторий  от  мусора  и  аварийно разлитых  нефтепродуктов  осуществляется  оснащение  портов  плавучими мусоросборщикам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использованием  и  охраной  водных  ресурсов  предусмотре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 контроль,  который  обеспечивает  соблюдение  всем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ми  и  ведомствами,  учреждениями,  организациями  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и  установленного  порядка  использования  вод,  выполн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 по охране их от загрязнения, засорения и исто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государства, в зависимости от своих возможностей и имеющихся ресурсов и через двустороннее и многостороннее сотрудничество, в том числе с Организацией Объединенных Наций и с другими соответствующими организациями, могли бы осуществить следующие мероприятия по </w:t>
      </w:r>
    </w:p>
    <w:p>
      <w:pPr>
        <w:pStyle w:val="Style14"/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е и сохранению водных ресурсов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укрепление технических и институциональных возможностей в целях выявления и охраны потенциальных источников водоснабжения в рамках всех слоев обществ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потенциальных источников водоснабжения и подготовка национальных водных кадастр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ациональных планов защиты и сохранения водных ресурс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ажных, но подвергшихся деградации районов водосбора, особенно на небольших островах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административных и законодательных мер в целях предотвращения посягательств на существующие и потенциально пригодные к использованию водосборные площад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а водных экосистем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е загрязненных и деградировавших водоемов с целью восстановления водной среды и экосистем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восстановления для сельскохозяйственных земель и для других пользователей с учетом эквивалентных мер по защите и использованию ресурсов подземных вод, имеющих важное значение для продуктивности сельского хозяйства и биоразнообразия тропических районов;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е и защита с учетом социально-экономических факторов водно-болотных угодий (по причине их экологической значимости для многих видов в качестве их местообитания)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борьба с вредными акватическими видами, которые могут уничтожать некоторые другие обитающие в водной среде вид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защита живых ресурсов пресных вод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rStyle w:val="Appleconvertedspace"/>
        </w:rPr>
      </w:pPr>
      <w:r>
        <w:rPr>
          <w:sz w:val="28"/>
          <w:szCs w:val="28"/>
        </w:rPr>
        <w:t>контроль и мониторинг качества воды с целью обеспечения устойчивого развития рыболовства во внутренних водах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защита экосистем от загрязнения и деградации с целью обеспечения развития проектов аквакульту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58 Конституции Российской Федерации  записано,  что «Каждый  обязан  сохранять  природу  и  окружающую  среду,  бережно относится к природным богатствам». </w:t>
      </w:r>
    </w:p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Человек  не может существовать без биосферы. Фактором существования биосферы является чистая вода. Сохранить гармонию человека и природы – основная задача, которая стоит перед настоящим поколением. Это требует изменения многих ранее сложившихся представлений о соизмерении человеческих ценностей. Необходимо развитие у каждого человека «экологического сознания», которое будет определять выбор вариантов технологий, строительства предприятий и использования природных ресурсов.</w:t>
      </w:r>
    </w:p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современного образования – становление экологического способа мышления. Важным моментом является тот факт, что приоритетность экологического образования, обязательность введения природоохранных дисциплин во всех учебных заведениях закреплены в законах РБ «Об образовании» и «Об охране окружающей среды». От лозунга «Взять от природы все» необходим переход к лозунгу «Природа наш дом».</w:t>
      </w:r>
    </w:p>
    <w:p>
      <w:pPr>
        <w:pStyle w:val="Normal"/>
        <w:spacing w:lineRule="auto" w:line="360" w:before="0" w:after="0"/>
        <w:ind w:firstLine="40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Таким образом, охрана и рациональное использование водных ресурсов - это одно из звеньев комплексной мировой проблемы охраны природы.</w:t>
      </w:r>
    </w:p>
    <w:p>
      <w:pPr>
        <w:pStyle w:val="Normal"/>
        <w:jc w:val="both"/>
        <w:rPr>
          <w:rStyle w:val="Applestylespan"/>
          <w:rFonts w:ascii="Georgia" w:hAnsi="Georgia" w:cs="Arial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лферова А.А., Нечаев А.П. Замкнутые системы водного хозяйства промышленных предприятий, комплексов и районов. М.: Стройиздат, 198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Голубая книга Самарской области: редкие и охраняемые гидробиоценозы. / Под редакцией Г.С. Розенберга и С.В. Саксонова.- Самара:  НЦ РАН. 2006. 200 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веленкова Л.М., Кведер Л.В. Методы контроля за состоянием окружающей среды. - Самара, 200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храна производственных сточных вод и утилизация осадков / Под ред. В.Н. Соколова. М.: Стройиздат, 200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риродопользование / Под ред. Ю.С. Стоянова. М.: ЮНИТИ-ДАНА, 200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Хотунцев Ю.Л. Человек, технологии, окружающая среда. М.: Устойчивый мир, 200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systema.ru/07referats/index-ecol.htm</w:t>
        </w:r>
      </w:hyperlink>
    </w:p>
    <w:p>
      <w:pPr>
        <w:pStyle w:val="Normal"/>
        <w:spacing w:before="0" w:after="20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6">
    <w:name w:val=" Знак Знак6"/>
    <w:basedOn w:val="Style11"/>
    <w:qFormat/>
    <w:rPr>
      <w:rFonts w:ascii="Arial" w:hAnsi="Arial" w:eastAsia="Times New Roman" w:cs="Arial"/>
      <w:sz w:val="21"/>
      <w:szCs w:val="21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">
    <w:name w:val="butback"/>
    <w:basedOn w:val="Style11"/>
    <w:qFormat/>
    <w:rPr/>
  </w:style>
  <w:style w:type="character" w:styleId="3">
    <w:name w:val=" Знак Знак3"/>
    <w:basedOn w:val="Style11"/>
    <w:qFormat/>
    <w:rPr>
      <w:sz w:val="16"/>
      <w:szCs w:val="16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jc w:val="both"/>
    </w:pPr>
    <w:rPr>
      <w:rFonts w:ascii="Arial" w:hAnsi="Arial" w:eastAsia="Times New Roman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table">
    <w:name w:val="text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systema.ru/07referats/index-ecol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5:00Z</dcterms:created>
  <dc:creator>Лисенков С.А.</dc:creator>
  <dc:description/>
  <cp:keywords/>
  <dc:language>en-US</dc:language>
  <cp:lastModifiedBy>Библиотека</cp:lastModifiedBy>
  <cp:lastPrinted>2013-02-13T21:02:00Z</cp:lastPrinted>
  <dcterms:modified xsi:type="dcterms:W3CDTF">2015-05-14T09:31:00Z</dcterms:modified>
  <cp:revision>27</cp:revision>
  <dc:subject>основные факторы загрязненеия атмосферы</dc:subject>
  <dc:title>Министерство образования и науки Российской Федерации</dc:title>
</cp:coreProperties>
</file>