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дборка пословиц по правовому воспит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ля детей старшего дошкольного возраст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мья в куче - не страшна и туч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и в семье лад – так не надобен и кла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дружной семье и в холод тепл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ево держится корнями, а человек семь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солнышке тепло, при матери добр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родился, там и пригодил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мья сильна, когда крыша одн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Знайка по дорожке бежит, а Незнайка на печи лежи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медведя плясать уча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научиться плавать, надо лезть в вод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живи на свете, погляди чуде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воробей не живет без люд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ыбам- вода, птицам- воздух, а человеку вся земл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ной куст зайцу доро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ной себе поможет – врач скорее вылечи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Утро  встречай зарядкой, вечер провожай прогулк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44:00Z</dcterms:created>
  <dc:creator>Татьяна</dc:creator>
  <dc:description/>
  <cp:keywords/>
  <dc:language>en-US</dc:language>
  <cp:lastModifiedBy>Татьяна</cp:lastModifiedBy>
  <dcterms:modified xsi:type="dcterms:W3CDTF">2017-02-13T19:34:00Z</dcterms:modified>
  <cp:revision>2</cp:revision>
  <dc:subject/>
  <dc:title/>
</cp:coreProperties>
</file>