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3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ажаемые коллеги!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FF0000"/>
          <w:sz w:val="28"/>
          <w:szCs w:val="28"/>
        </w:rPr>
        <w:t>СЛ.1.</w:t>
      </w:r>
      <w:r>
        <w:rPr>
          <w:sz w:val="28"/>
          <w:szCs w:val="28"/>
        </w:rPr>
        <w:t xml:space="preserve"> Здоровье детей и подростков в любом обществе и при любых социально-экономических и политических ситуациях является актуальнейшей проблемой и предметом первоочередной важности, так как оно определяет будущее страны, генофонд нации, научный и экономический потенциал общ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основополагающих условий, обеспечивающих здоровье детей в школе, является рациональная двигательная актив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ие и ответственные задачи стоят перед школой в деле физического воспитания учащихся. Усилия педагогического коллектива должны быть направлены на укрепление здоровья школьников, на их всестороннее физическое развитие, формирование правильной осанки, привитие жизненно необходимых навыков и умений, развитие двигательных и воспитание морально-волевых качеств, на повышение общей и умственной работоспособ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тественно, что с помощью только уроков физической культуры решить все эти задачи невозможно. Поэтому физическое воспитание учащихся осуществляется в процессе учебной, внеклассной и внешкольной рабо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ую роль в решении этих задач играют физкультурно-оздоровительные мероприятия в группах продленного дня. Эти группы, как одна из форм учебно-воспитательной работы в школе, получили свое распространение еще в 60-е годы прошлого столетия и по настоящее время являются актуальными. Жизнь показала, что создание этих групп оказывает действенную помощь в улучшении учебно-воспитательной рабо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ладшие школьники, посещающие группы продленного дня, находятся в них 4-5 часов. Здесь они отдыхают, питаются, выполняют домашние задания, проводят свое свободное время. Режим дня в этих группах должен быть четко спланирован и организован. При планировании работы необходимо учитывать, что дети остаются в школе после напряженного умственного труда в определенной степени утомленными, с пониженной работоспособностью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чи руководителей групп продленного дня как раз и состоят в том, чтобы создать необходимые условия для активного отдыха детей, переключить их с умственной деятельности на двигательную, являющуюся жизненной потребностью для организма детей и восстанавливающую их умственную работоспособность. В наш век научно-технического прогресса актуальной является проблема гипокинезии у детей и подростк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м школьном возрасте недостаток двигательной активности можно восполнить в группе продленного дня. Вот почему в режиме </w:t>
      </w:r>
      <w:r>
        <w:rPr>
          <w:bCs/>
          <w:sz w:val="28"/>
          <w:szCs w:val="28"/>
        </w:rPr>
        <w:t>дня эт</w:t>
      </w:r>
      <w:r>
        <w:rPr>
          <w:sz w:val="28"/>
          <w:szCs w:val="28"/>
        </w:rPr>
        <w:t xml:space="preserve">их групп важное место занимают различные физкультурно-оздоровительные мероприятия. В связи с этим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Тема исследования</w:t>
      </w:r>
      <w:r>
        <w:rPr>
          <w:b/>
          <w:sz w:val="28"/>
          <w:szCs w:val="28"/>
        </w:rPr>
        <w:t>: «Особенности проведения физкультурно-оздоровительных мероприятий в группах продленного дня»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Л.2.</w:t>
      </w:r>
      <w:r>
        <w:rPr>
          <w:b/>
          <w:bCs/>
          <w:sz w:val="28"/>
          <w:szCs w:val="28"/>
        </w:rPr>
        <w:t xml:space="preserve"> Выбор темы предопределил и постановку </w:t>
      </w:r>
      <w:r>
        <w:rPr>
          <w:b/>
          <w:bCs/>
          <w:sz w:val="28"/>
          <w:szCs w:val="28"/>
          <w:u w:val="single"/>
        </w:rPr>
        <w:t>Цели</w:t>
      </w:r>
      <w:r>
        <w:rPr>
          <w:b/>
          <w:bCs/>
          <w:sz w:val="28"/>
          <w:szCs w:val="28"/>
        </w:rPr>
        <w:t xml:space="preserve"> исследования:</w:t>
      </w:r>
      <w:r>
        <w:rPr>
          <w:szCs w:val="28"/>
        </w:rPr>
        <w:t xml:space="preserve"> «</w:t>
      </w:r>
      <w:r>
        <w:rPr>
          <w:bCs/>
          <w:sz w:val="28"/>
          <w:szCs w:val="28"/>
        </w:rPr>
        <w:t>Определить особенности проведения физкультурно-оздоровительных мероприятий в группе продленного дня»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FF0000"/>
          <w:sz w:val="28"/>
          <w:szCs w:val="28"/>
        </w:rPr>
        <w:t>СЛ. 3.</w:t>
      </w:r>
      <w:r>
        <w:rPr>
          <w:b/>
          <w:bCs/>
          <w:sz w:val="28"/>
          <w:szCs w:val="28"/>
        </w:rPr>
        <w:t xml:space="preserve"> Объектом исследования явились: </w:t>
      </w:r>
      <w:r>
        <w:rPr>
          <w:bCs/>
          <w:sz w:val="28"/>
          <w:szCs w:val="28"/>
        </w:rPr>
        <w:t>занят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ическим воспитанием в группах продленного дн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влияние физкультурно-оздоровительных мероприятий в группах продленного дня на физическое развитие младшего школьни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СЛ.4.</w:t>
      </w:r>
      <w:r>
        <w:rPr>
          <w:sz w:val="28"/>
          <w:szCs w:val="28"/>
        </w:rPr>
        <w:t xml:space="preserve"> Для достижения поставленной цели предусматривалось последовательное решение следующих </w:t>
      </w:r>
      <w:r>
        <w:rPr>
          <w:b/>
          <w:color w:val="FF0000"/>
          <w:sz w:val="28"/>
          <w:szCs w:val="28"/>
          <w:u w:val="single"/>
        </w:rPr>
        <w:t>задач: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аботать содержательные и процессуальные основы проведения физкультурно-оздоровительных мероприятий в группах продленного дн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ретизировать соотношение основных параметров физической нагрузки для младших школьников в группах продленного дн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Разработать рекомендации проведения физкультурно-оздоровительных мероприятий  в группах продленного дня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ение проблемной ситуации позволило сформулировать рабочую </w:t>
      </w:r>
      <w:r>
        <w:rPr>
          <w:b/>
          <w:bCs/>
          <w:sz w:val="28"/>
          <w:szCs w:val="28"/>
          <w:u w:val="single"/>
        </w:rPr>
        <w:t xml:space="preserve">гипотезу, </w:t>
      </w:r>
      <w:r>
        <w:rPr>
          <w:b/>
          <w:bCs/>
          <w:color w:val="FF0000"/>
          <w:sz w:val="28"/>
          <w:szCs w:val="28"/>
          <w:u w:val="single"/>
        </w:rPr>
        <w:t>СЛ.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ояла в предположении, что если в группах продленного дня: организация физкультурно-оздоровительных мероприятий проводится по типу модульно-блочного построения и под руководством специалиста по физическому воспитанию, а направленность занятий выбирается с учетом сенситивных периодов развития физических качеств, то все это будет оказывать положительное влияние на физическое развитие ребенка, и будет восполняться необходимый режим двигательной активност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ервой главе раскрыты основные формы и содержание физкультурно-оздоровительной работы в группах продленного дн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более важными формами являются: прогулки, походы и экскурсии, игры на местности, соревнования, физкультминутки и физкультпаузы во время выполнения домашних заданий, индивидуальные занятия по заданию воспитателя и др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из перечисленных форм свойственны свои специфические задачи и методы. Однако все они должны быть направлены на решение основных задач, которые стоят перед начальной школой в деле физического воспит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b/>
          <w:color w:val="FF0000"/>
          <w:sz w:val="28"/>
          <w:szCs w:val="28"/>
        </w:rPr>
        <w:t>СЛ.6.</w:t>
      </w:r>
      <w:r>
        <w:rPr>
          <w:sz w:val="28"/>
          <w:szCs w:val="28"/>
        </w:rPr>
        <w:t xml:space="preserve"> Для проверки выдвинутой гипотезы был использован комплекс следующих методов: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Анализ данных литературно-документальных источников по исследуемой проблеме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Педагогические наблюдения, экскурсии.</w:t>
      </w:r>
    </w:p>
    <w:p>
      <w:pPr>
        <w:pStyle w:val="2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тественный педагогический эксперимент.</w:t>
      </w:r>
    </w:p>
    <w:p>
      <w:pPr>
        <w:pStyle w:val="2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Словесные методы: рассказ, беседа, объяснение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тематико-статистические методы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жнение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шающее значение в нашей работе отводится естественному педагогическому эксперимент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имента были созданы 2 группы (контрольная и экспериментальная) младших школьников, 1999-2000 гг. рождения, систематически посещающих группу продленного дня. В каждой группе было по 12 человек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сследовательской рабо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FF0000"/>
          <w:sz w:val="28"/>
          <w:szCs w:val="28"/>
        </w:rPr>
        <w:t>СЛ.7.</w:t>
      </w:r>
      <w:r>
        <w:rPr>
          <w:sz w:val="28"/>
          <w:szCs w:val="28"/>
        </w:rPr>
        <w:t xml:space="preserve"> В основу разработки проекта по организации физкультурно-оздоровительных мероприятий в группах продленного дня был положен модифицированный вариант модульно-блочной системы подготовки юных спортсменов на этапе начальной базовой подготовки, который апробирован в различных видах спорта (единоборствах, лыжных гонках и игровых видах спорта </w:t>
      </w:r>
      <w:r>
        <w:rPr>
          <w:color w:val="0000FF"/>
          <w:sz w:val="28"/>
          <w:szCs w:val="28"/>
        </w:rPr>
        <w:t>(Холодов Ж.К., Карнаухов Г.З., Мирошина Е.Н., Коленков А.Н., Сахарова М.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учебный год разбивался на 4 модуля. П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одул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м структурно-содержательную дидактическую единицу относительно завершенного педагогического процесса (продолжительностью от 6 до 10 недель), состоящую из двух </w:t>
      </w:r>
      <w:r>
        <w:rPr>
          <w:sz w:val="28"/>
          <w:szCs w:val="28"/>
          <w:u w:val="single"/>
        </w:rPr>
        <w:t>блоков,</w:t>
      </w:r>
      <w:r>
        <w:rPr>
          <w:sz w:val="28"/>
          <w:szCs w:val="28"/>
        </w:rPr>
        <w:t xml:space="preserve"> тесно взаимодействующих по характеру и преемственности задач и содержания.  </w:t>
      </w:r>
      <w:r>
        <w:rPr>
          <w:b/>
          <w:sz w:val="28"/>
          <w:szCs w:val="28"/>
        </w:rPr>
        <w:t>Под блоком</w:t>
      </w:r>
      <w:r>
        <w:rPr>
          <w:sz w:val="28"/>
          <w:szCs w:val="28"/>
        </w:rPr>
        <w:t>, как структурно-содержательным элементом педагогического процесса, мы понимаем систему физкультурно-оздоровительных мероприятий в группах продленного дня с концентрированной нагрузкой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ыре тренировочных блока каждого модуля по длительности соответствуют четвертям школьного учебного года. Контрольно-тренировочные блоки совпадают с последней неделей перед канику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0000"/>
          <w:sz w:val="28"/>
          <w:szCs w:val="28"/>
        </w:rPr>
        <w:t>СЛ. 8.</w:t>
      </w:r>
      <w:r>
        <w:rPr>
          <w:sz w:val="28"/>
          <w:szCs w:val="28"/>
        </w:rPr>
        <w:t xml:space="preserve"> В каждом тренировочном блоке младшие школьники во время проведения часа здоровья последовательно приобретают разнообразные двигательные умения и навыки, расширяют свои функциональные возможности, повышают уровень развития физических качеств. В контрольно-тренировочном блоке осуществляются функции контроля за успешностью формирования двигательных умений и уровня развития физических качеств. Это происходит в упражнениях типа контрольных заданий, с использованием преимущественно игрового и соревновательного методов (например, во время проведения Веселых стартов)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bCs/>
          <w:color w:val="FF0000"/>
          <w:szCs w:val="28"/>
        </w:rPr>
        <w:t>СЛ.9.</w:t>
      </w:r>
      <w:r>
        <w:rPr>
          <w:bCs/>
          <w:szCs w:val="28"/>
        </w:rPr>
        <w:t xml:space="preserve"> Экспериментальная и контрольная группы имели одинаковый исходный уровень общей физической подготовленности, что показали тесты по 4-м выбранным физическим качествам и способностям: координации, скоростно-силовой, скоростной и общей выносливост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Анализируя полученные результаты тестирования можно судить о следующем: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FF0000"/>
          <w:szCs w:val="28"/>
        </w:rPr>
        <w:t>Сл.10.</w:t>
      </w:r>
      <w:r>
        <w:rPr>
          <w:szCs w:val="28"/>
        </w:rPr>
        <w:t xml:space="preserve"> 1) В упражнении «бег за 30 сек., м» наблюдается следующая динамика в экспериментальной группе: в октябре – 7,1 с, в декабре – 6,7 с, в мае – 6,2 с, что на 0,7 с лучше средних показателей контрольной группы, хотя и в контрольной группе также отмечается положительный сдвиг.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FF0000"/>
          <w:szCs w:val="28"/>
        </w:rPr>
        <w:t>СЛ.11.</w:t>
      </w:r>
      <w:r>
        <w:rPr>
          <w:szCs w:val="28"/>
        </w:rPr>
        <w:t xml:space="preserve"> 2) В упражнении «прыжок в длину с места» наблюдается также положительная динамика в экспериментальной группе: в октябре – 111,5 см; в декабре – 118,5 см; в апреле – 130 см, что на 13 см лучше средних показателей контрольной группы, как и в предыдущем упражнении в контрольной группе есть также положительная динамика, но она незначительная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color w:val="FF0000"/>
          <w:szCs w:val="28"/>
        </w:rPr>
        <w:t>Сл. 12.</w:t>
      </w:r>
      <w:r>
        <w:rPr>
          <w:szCs w:val="28"/>
        </w:rPr>
        <w:t xml:space="preserve"> 3) В упражнении «5-ти минутный бег» </w:t>
      </w:r>
      <w:r>
        <w:rPr>
          <w:szCs w:val="28"/>
          <w:u w:val="single"/>
        </w:rPr>
        <w:t>также</w:t>
      </w:r>
      <w:r>
        <w:rPr>
          <w:szCs w:val="28"/>
        </w:rPr>
        <w:t xml:space="preserve"> наблюдается планомерный прирост результатов от среза к срезу в экспериментальной группе. Таким образом, в октябре, в среднем, результат составил – 746 м; в декабре – 807,5 м; а в апреле – 872 м, что на 66 м больше чем средний результат итогового тестирования в контрольной группе. 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FF0000"/>
          <w:szCs w:val="28"/>
        </w:rPr>
        <w:t>Сл. 13.</w:t>
      </w:r>
      <w:r>
        <w:rPr>
          <w:szCs w:val="28"/>
        </w:rPr>
        <w:t xml:space="preserve"> 4) И в упражнении «челночный бег 3*10 м.» наблюдается планомерный прирост результатов экспериментальной группы, который на 0,9 с. лучше итогового результата контрольной группы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b/>
          <w:color w:val="FF0000"/>
          <w:szCs w:val="28"/>
        </w:rPr>
        <w:t>СЛ. 14.</w:t>
      </w:r>
      <w:r>
        <w:rPr>
          <w:szCs w:val="28"/>
        </w:rPr>
        <w:t xml:space="preserve"> Анализируя в комплексе все исследования, можно сделать вывод, что в ходе проведения физкультурно-оздоровительных мероприятий в группах продленного дня по модульно-блочной системе, за счет разнообразия средств и методов воспитания физических качеств была достигнута значительная динамика прироста результатов. По критерию Стьюдента результаты достоверны, что свидетельствует об эффективности применяемой методик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Таким образом, анализ результатов показал, что применяемая методика, учитывающая возрастные особенности и сенситивные периоды развития физических качеств, с систематическим контролем оказывается эффективным средством для повышения уровня физической подготовленности детей младшего школьного возраста.</w:t>
      </w:r>
    </w:p>
    <w:p>
      <w:pPr>
        <w:pStyle w:val="TextBody"/>
        <w:spacing w:lineRule="auto" w:line="360"/>
        <w:ind w:firstLine="709"/>
        <w:jc w:val="left"/>
        <w:rPr>
          <w:szCs w:val="28"/>
        </w:rPr>
      </w:pPr>
      <w:r>
        <w:rPr>
          <w:b/>
          <w:color w:val="FF0000"/>
          <w:szCs w:val="28"/>
        </w:rPr>
        <w:t>СЛ.15.</w:t>
      </w:r>
      <w:r>
        <w:rPr>
          <w:b/>
          <w:szCs w:val="28"/>
        </w:rPr>
        <w:t xml:space="preserve"> Выводы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В результате анализа научно-методической литературы мною было установлено, что детский организм отличается от взрослого биологическими и физиологическими особенностями, которые необходимо учитывать при построении структуры занятий и определении нагрузок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2. При проведении занятий с детьми следует уделять особое внимание на их физиологические и психологические особенности, учитывать сенситивные периоды развития физических качеств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3. Результаты исследования подтвердили эффективность физкультурно-оздоровительных мероприятий в группах продленного дня по типу модульно-блочной системы, их положительное влияние на физическое развитие детей младшего школьного возраста.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FF0000"/>
          <w:szCs w:val="28"/>
        </w:rPr>
        <w:t>Сл. 16.</w:t>
      </w:r>
      <w:r>
        <w:rPr>
          <w:szCs w:val="28"/>
        </w:rPr>
        <w:t xml:space="preserve"> Рекомендации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еподавателям физического воспитания и воспитателям ГПД необходимо постоянно углублять свои знания в физическом воспитании,  изучать деятельность более опытных и квалифицированных коллег, овладевать современными технологиями организации и проведения физкультурно-оздоровительной работы в группах продленного дня, знать психологию физического воспитания младшего школьника и педагогические приемы.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color w:val="FF0000"/>
          <w:szCs w:val="28"/>
        </w:rPr>
        <w:t>Сл.17.</w:t>
      </w:r>
      <w:r>
        <w:rPr>
          <w:szCs w:val="28"/>
        </w:rPr>
        <w:t xml:space="preserve"> </w:t>
      </w:r>
      <w:r>
        <w:rPr>
          <w:b/>
          <w:szCs w:val="28"/>
        </w:rPr>
        <w:t>Благодарю за внимани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8:06:00Z</dcterms:created>
  <dc:creator>Stud8</dc:creator>
  <dc:description/>
  <cp:keywords/>
  <dc:language>en-US</dc:language>
  <cp:lastModifiedBy>user</cp:lastModifiedBy>
  <dcterms:modified xsi:type="dcterms:W3CDTF">2017-02-13T13:09:00Z</dcterms:modified>
  <cp:revision>8</cp:revision>
  <dc:subject/>
  <dc:title>Здоровье детей и подростков в любом обществе и при любых социально-экономических и политических ситуациях является актуальнейшей проблемой и предметом первоочередной важности, так как оно определяет будущее страны, генофонд нации, научный и экономический</dc:title>
</cp:coreProperties>
</file>