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  <w:t>Природа в опасности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drawing>
          <wp:inline distT="0" distB="0" distL="0" distR="0">
            <wp:extent cx="5142865" cy="451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eastAsia="Monotype Corsiva" w:cs="Monotype Corsiva" w:ascii="Monotype Corsiva" w:hAnsi="Monotype Corsiva"/>
          <w:b/>
          <w:sz w:val="96"/>
          <w:szCs w:val="96"/>
        </w:rPr>
        <w:t xml:space="preserve">                           </w:t>
      </w:r>
      <w:r>
        <w:rPr>
          <w:sz w:val="28"/>
          <w:szCs w:val="28"/>
        </w:rPr>
        <w:t>Автор: Мититаниди И.Н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учитель биологии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СОШ №21 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г.Шахт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013 г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Цель:</w:t>
      </w:r>
      <w:r>
        <w:rPr>
          <w:rFonts w:cs="Arial" w:ascii="Arial" w:hAnsi="Arial"/>
          <w:sz w:val="28"/>
          <w:szCs w:val="28"/>
        </w:rPr>
        <w:t xml:space="preserve"> прививать навыки экологической культуры, бережного отношения к живой природе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Задачи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знакомить обучающихся с историей возникновения Дня сохранения биоразнообразия, охраняемыми растениями и животными, занесенными в Красную книгу, отрицательным и положительным влиянием человека на природу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родолжить экологическое и эстетическое воспитание обучающихся через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ние ресурсов ИКТ; развивать чувство эмпатии, необходимости заботиться о братьях наших меньших через просмотр клипов и презентаций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развивать зрительное и слуховое восприятие через использование ресурсов ИКТ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проектор, компьютер, диск с презентациями, клипами, песнями по охране природы, Красная книг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Ход мероприятия: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2"/>
          <w:b/>
          <w:sz w:val="28"/>
          <w:szCs w:val="28"/>
        </w:rPr>
        <w:t>Учитель:</w:t>
      </w:r>
      <w:r>
        <w:rPr>
          <w:rStyle w:val="FontStyle12"/>
          <w:sz w:val="28"/>
          <w:szCs w:val="28"/>
        </w:rPr>
        <w:t xml:space="preserve"> В окружающем нас мире много замечательных явлений. Некоторые из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них привлекают наше внимание своей необычностью. Другие кажутся нам настолько обычными, что не вызывают ни удивления, ни особого интереса. </w:t>
      </w:r>
      <w:r>
        <w:rPr>
          <w:rStyle w:val="FontStyle14"/>
          <w:rFonts w:cs="Times New Roman" w:ascii="Times New Roman" w:hAnsi="Times New Roman"/>
          <w:spacing w:val="20"/>
          <w:sz w:val="28"/>
          <w:szCs w:val="28"/>
        </w:rPr>
        <w:t>А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между тем стоит лишь внимательно присмотреться к ним, как они поразят наше воображение и заставят глубоко задуматься.</w:t>
      </w:r>
    </w:p>
    <w:p>
      <w:pPr>
        <w:pStyle w:val="Style31"/>
        <w:widowControl/>
        <w:spacing w:lineRule="auto" w:line="240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от к таким необычным, но замечательным природным образованиям и относится земля. (2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а планета существует больше четырех с половиной миллиардов лет. Такой долгий период трудно себе представить. Но давайте вычеркнем в этом числе все нули, получится 45 космических лет. (3) По этому исчислению самые древние динозавры жили около года назад. Млекопитающие появились всего лишь 8 месяцев назад. Современный человек родился 4 часа назад. (4)В течение последнего часа  он научился обрабатывать землю, а первая фабрика начала работать минуту назад. (5) И именно за последние 60 секунд человек превратил огромные пространства Земли в пустыни, (6) уничтожил рыбу в реках. (7) Каждая секунда космического времени несет все новые и новые разрушения. Как остановить их? (8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Мир вам, люд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    Во все времена колокола были вестниками тревоги.  Они звучали, когда голосу человеческому не под силу было передать боль. По ком же звонят колокола сегодня? 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    Они звонят по каждому из нас, живущим на планете Земля, они возвещают всем нам о вплотную приблизившейся экологической катастрофе. 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    По вине человека загрязняются почва, воздух и вода, истребляются животные, уничтожаются растения. (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    Природа находится в опасности и ее необходимо срочно спасать. (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  Моя планета – человеческий дом. (13)</w:t>
        <w:br/>
        <w:t xml:space="preserve">         Но как ей жить под дымным колпаком?</w:t>
        <w:br/>
        <w:t xml:space="preserve">         Где сточная канава - океан,</w:t>
      </w:r>
    </w:p>
    <w:p>
      <w:pPr>
        <w:pStyle w:val="Normal"/>
        <w:rPr/>
      </w:pPr>
      <w:r>
        <w:rPr>
          <w:sz w:val="28"/>
          <w:szCs w:val="28"/>
        </w:rPr>
        <w:br/>
        <w:t xml:space="preserve"> 3-й   Где вся природа поймана в капкан, (14)</w:t>
        <w:br/>
        <w:t xml:space="preserve">         Где места нет ни аисту, ни льву,</w:t>
        <w:br/>
        <w:t xml:space="preserve">         Где травы стонут: больше не 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   Прежде мы не  осознавали и не слишком внимательно относились к сигналам бедствия, подаваемые  приро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    Сейчас мы очень хорошо понимаем, что наш дом Планета Земля в опасности, она медленно погибает. (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3-й     </w:t>
      </w:r>
      <w:r>
        <w:rPr>
          <w:sz w:val="28"/>
          <w:szCs w:val="28"/>
        </w:rPr>
        <w:t xml:space="preserve">Мать-природа дарит нам все: еду, одежду, радость, вдохновение, жизнь! А чем мы платим за её любовь?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-й      Каждый день фауна Земного шара становится беднее на один вид животных. (16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-й      В минуту вырубается 20 га тропических лесов. (17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3-й      Каждую неделю мы навсегда теряем еще один вид растени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-й   5 млрд тонн углекислого газа ежедневно выбрасывается в атмосферу земли. (19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2-й      На гране превращения в пустыню 200 млрд кв км, территория в 2 раза превышает территорию Канад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-й     Экологическая катастрофа нависла над каждым, живущим на планете Земля. (20)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  <w:szCs w:val="28"/>
        </w:rPr>
        <w:t xml:space="preserve">1 -й  </w:t>
      </w:r>
      <w:r>
        <w:rPr>
          <w:sz w:val="28"/>
          <w:szCs w:val="28"/>
        </w:rPr>
        <w:t xml:space="preserve">По данным защитников окружающей среды ежегодно в Тихий океан «дети природы» вываливают миллионы тонн мусора! 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  <w:szCs w:val="28"/>
        </w:rPr>
        <w:t xml:space="preserve">2 –й  </w:t>
      </w:r>
      <w:r>
        <w:rPr>
          <w:sz w:val="28"/>
          <w:szCs w:val="28"/>
        </w:rPr>
        <w:t>Устроив свалки из океанов, морей, озер, лесов, полей, отравив воздух и даже продукты питания, человек не мог не разрушить и свою личность.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  <w:szCs w:val="28"/>
        </w:rPr>
        <w:t xml:space="preserve">3-й </w:t>
      </w:r>
      <w:r>
        <w:rPr>
          <w:sz w:val="28"/>
          <w:szCs w:val="28"/>
        </w:rPr>
        <w:t xml:space="preserve">Ползет вверх кривая стрессов и самоубийств, наркомании и преступности, заявляет о себе «чума 20 века» - СПИД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-й</w:t>
      </w:r>
      <w:r>
        <w:rPr>
          <w:sz w:val="28"/>
          <w:szCs w:val="28"/>
        </w:rPr>
        <w:t xml:space="preserve"> Озонные дыры, на которые мы сегодня взираем с ужасом – это «пробоины» в корабле нашей планеты. (21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 xml:space="preserve"> Озонная дыра над Антарктидой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 не было её ещё вчер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ачем она учёными открыт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е уж-то в вечность нам уже пор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 миллион квадратных километр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бита наша вечная броня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И даже антарктические ветры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т страха взвыли, душу леденя. (22)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2-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омсаем лёд, меняем рек течень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вердим о том, что дел невпроворот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 мы еще придём просить прощень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 этих рек, барханов и боло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 самого гигантского восх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 самого мельчайшего малька…(23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-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а об этом думать неохо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йчас нам не до этого по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эродромы, пирсы и перроны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еса без птиц и земли без воды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ё меньше – окружающей природы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ё больше – окружающей среды. (24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ы хоть на миг забудь о барышах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умайся, пока еще не поздно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а не сделал свой последний ша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а другие дыры не проби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нашем общем малом корабл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а одна дыра над Антарктидой, (25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а один Чернобыль на земл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п «Раненая птица»</w:t>
      </w:r>
    </w:p>
    <w:p>
      <w:pPr>
        <w:pStyle w:val="Normal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 xml:space="preserve">  Очень часто мы бываем жестоки и порой даже сами этого не осозн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п «Жестокость»( про лосиху с лосенко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6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2-й</w:t>
      </w:r>
      <w:r>
        <w:rPr>
          <w:color w:val="000000"/>
          <w:sz w:val="28"/>
          <w:szCs w:val="28"/>
        </w:rPr>
        <w:t xml:space="preserve">   Человек! Задумайся! Мгновение! Что ты есть без природы? Без воздуха? Воды, пения птиц? Аромата лугов, шелеста листьев?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й</w:t>
      </w:r>
      <w:r>
        <w:rPr>
          <w:color w:val="000000"/>
          <w:sz w:val="28"/>
          <w:szCs w:val="28"/>
        </w:rPr>
        <w:t xml:space="preserve"> Все это щедро дает людям природа и не просит взамен никакой платы, только ждет от нас бережного, доброго отношения к себе. Однако мы уже многое успели загубить навсегда. (27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елетающая птица дронт уже никогда не будет жить на Земле. Люди ее полностью истребил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ногие виды деревьев исчезли, например, Ливанский кедр. (28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За год в атмосферу только одного углекислого газа выбрасывается 5 млрд. тонн. В результате истончается озоновый слой, появляются озоновые дыры, например, над Антарктидой, Арктикой, Европой, Москвой. В эти дыры устремляются ультрафиолетовые лучи, от которых у людей возникают раковые заболевания. (29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 результате деятельности человека в реках Европы -Сене, Дунае, Рейне, Волге - нельзя купать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Амуре столько минеральных удобрений, что кожа детей после купания покрывается сып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ледние 100 лет на Земле разрушено примерно 1/4 часть всех плодородных почв. (30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Люди не задумываясь, без надобности рвут мать-и-мачеху, бросая ее тут же, а ведь это лекарственная трава от каш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 никто не хочет задуматься над тем, что ландыш зацветает только через 10 лет после того, как семечко упало в землю. Мальчик или девочка, поступившие в 1-й класс, успевают закончить школу. А ведь ландыши применяют в лечебных целях: из них делают капли для людей от сердечных заболеваний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Е РВИТЕ ЦВЕТЫ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п «В МИРЕ ЖИВОТНЫХ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к мн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нашем мире красоты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торой часто мы не замечае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е потом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каждый день встречае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е давно знакомые черт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 знае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красивы облак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ка, цветы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ицо любимой мамы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Пушкина летящая строк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то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челове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расив делам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есть еще другая красот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торая не кажется красив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примеру, Красота кро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Крот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- Да-да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пчелы трудолюбиво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.Или змеи, лягушки и жук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другого странного «народа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зр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е бесконечные ве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 ваяла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драя природ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глядись в лицо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го существа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ы увидишь,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на права.</w:t>
      </w:r>
    </w:p>
    <w:p>
      <w:pPr>
        <w:pStyle w:val="Normal"/>
        <w:tabs>
          <w:tab w:val="clear" w:pos="708"/>
          <w:tab w:val="left" w:pos="418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а, то, что люди сделали с природой, - это ужасно! Но только сами люди могут что-то исправить!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енно люди создают заповедники, охраняют их, создали Красную Книг</w:t>
      </w:r>
      <w:r>
        <w:rPr>
          <w:iCs/>
          <w:sz w:val="28"/>
          <w:szCs w:val="28"/>
        </w:rPr>
        <w:t>у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ind w:left="360" w:hanging="0"/>
        <w:rPr/>
      </w:pPr>
      <w:r>
        <w:rPr>
          <w:iCs/>
          <w:sz w:val="28"/>
          <w:szCs w:val="28"/>
        </w:rPr>
        <w:t>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юди на Земле разные - добрые и злые, внимательные и невнимательные, заботливые и равнодушные, эгоистичные и щедр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странно – умирание рода,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головно, всех до од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пустошённая при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е в силах сделать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ползёт проказа запуст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есохнут ниточки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тицы вымрут. И падут раст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ерь не обойдёт своей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лько здесь корысти не ищи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ты отговоркой не вла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защиты требует,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пасенья просит у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п О.Газманова «Красная книг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8"/>
          <w:szCs w:val="28"/>
        </w:rPr>
        <w:t>2.Внимание! Представители человечества! Представьте, что через пять минут произойдет страшная катастрофа на Земле. Жизнь на планете исчезнет. Почему?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каждому пятому виду зверей, каждому четвертому виду рептилий и амфибий, каждому пятому виду птиц нашей фауны угрожает опасность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1. 25 тысяч видов растений Планеты на грани полного уничтож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60 лет на Планете исчезли 77 видов животных и несколько видов растений, 26 видов птиц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территории нашей страны выделено около 300 ареалов с острой экологической ситуацией. Они занимают 16 процентов площади, или 3,7 млн. квадратных километр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ждый день приносит сообщения о новых катастрофах в природе, о новых бедствиях в загрязненных экологических зонах, о новых человеческих трагедиях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мирающая земля, мертвые реки, озера, леса, моря, длинная очередь растений, животных, птиц, записанных в Красную Книгу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тавьте, что на Земле не станет воды, ни зверя лесного, ни идущих, ни летающих, ни ползущих, ничего живого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ставьте и подумайте, как мы должны относиться к природе, ко всему живому на Планете? (32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 ведущий. </w:t>
      </w:r>
      <w:r>
        <w:rPr>
          <w:sz w:val="28"/>
          <w:szCs w:val="28"/>
        </w:rPr>
        <w:t>Природа – наше богатство; сберечь это богатство для следующих поколений - наша задача и наш долг.</w:t>
      </w:r>
    </w:p>
    <w:p>
      <w:pPr>
        <w:pStyle w:val="Normal"/>
        <w:rPr/>
      </w:pPr>
      <w:r>
        <w:rPr>
          <w:b/>
          <w:bCs/>
          <w:sz w:val="28"/>
          <w:szCs w:val="28"/>
        </w:rPr>
        <w:t>2 ведущий. </w:t>
      </w:r>
      <w:r>
        <w:rPr>
          <w:sz w:val="28"/>
          <w:szCs w:val="28"/>
        </w:rPr>
        <w:t>Для рыбы нужна чистая вода - будем охранять наши водоёмы.</w:t>
      </w:r>
    </w:p>
    <w:p>
      <w:pPr>
        <w:pStyle w:val="Normal"/>
        <w:rPr/>
      </w:pPr>
      <w:r>
        <w:rPr>
          <w:b/>
          <w:bCs/>
          <w:sz w:val="28"/>
          <w:szCs w:val="28"/>
        </w:rPr>
        <w:t>3 ведущий. </w:t>
      </w:r>
      <w:r>
        <w:rPr>
          <w:sz w:val="28"/>
          <w:szCs w:val="28"/>
        </w:rPr>
        <w:t>В лесах, степях, горах живут разные животные – будем охранять наши леса, степи, гор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. </w:t>
      </w:r>
      <w:r>
        <w:rPr>
          <w:sz w:val="28"/>
          <w:szCs w:val="28"/>
        </w:rPr>
        <w:t>Рыбе - вода, птице - воздух, зверю - лес, степи, горы. А человеку нужна Родина. И охранять природу - значит охранять Родину. (33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Берегите Землю! Берегите!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Жаворонка в голубом зенит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абочку на листьях повилики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 тропинке солнечные блики, (34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 камнях играющего краб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 могиле тень от баобаб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Ястреба, парящего над полем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лумесяц над речным покоем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Ласточку, мелькающую в жит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ерегите Землю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ерегите. (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авайте же стараться жить так, чтобы Земля вокруг нас оставалась щедрой и прекрас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чтобы журчали на ней чистые ручь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цвели цв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летали бабочки, </w:t>
      </w:r>
    </w:p>
    <w:p>
      <w:pPr>
        <w:pStyle w:val="Normal"/>
        <w:rPr/>
      </w:pPr>
      <w:r>
        <w:rPr>
          <w:sz w:val="28"/>
          <w:szCs w:val="28"/>
        </w:rPr>
        <w:t xml:space="preserve">3.пели пт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 чтобы нам не стыдно было перед ней за себя и свои поступки. (3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Candara" w:hAnsi="Candara" w:cs="Candara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2"/>
      <w:ind w:firstLine="206"/>
      <w:jc w:val="both"/>
    </w:pPr>
    <w:rPr>
      <w:rFonts w:ascii="Candara" w:hAnsi="Candara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2"/>
      <w:jc w:val="right"/>
    </w:pPr>
    <w:rPr>
      <w:rFonts w:ascii="Candara" w:hAnsi="Candar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4:55:00Z</dcterms:created>
  <dc:creator>даня</dc:creator>
  <dc:description/>
  <cp:keywords/>
  <dc:language>en-US</dc:language>
  <cp:lastModifiedBy>Admin</cp:lastModifiedBy>
  <cp:lastPrinted>2010-05-22T18:39:00Z</cp:lastPrinted>
  <dcterms:modified xsi:type="dcterms:W3CDTF">2013-11-28T20:02:00Z</dcterms:modified>
  <cp:revision>13</cp:revision>
  <dc:subject/>
  <dc:title>День сохранения     биоразнообразия</dc:title>
</cp:coreProperties>
</file>